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TAC - A Tic-Tac-Toe game that lea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ny kind of AI programming. It is basicall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for some techniques I intend to use in other games (a checkers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 to make the games pla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.C\ . . .</w:t>
        <w:tab/>
        <w:t>Source and include file for the actual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TAC.H/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UBS.ASM. . .</w:t>
        <w:tab/>
        <w:t>Source for some assembly-language subroutines.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EXE. . .</w:t>
        <w:tab/>
        <w:t>Executable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EM.C . . .</w:t>
        <w:tab/>
        <w:t>Source for a program to dump TICTAC.MEM in a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EM.EXE . .</w:t>
        <w:tab/>
        <w:t>Execu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. . .</w:t>
        <w:tab/>
        <w:t>MAKEFILE compatible with NMAKE, NDMAKE, and Opus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LIB.LIB. . .</w:t>
        <w:tab/>
        <w:t>A small library of screen-handling functions (sour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rks like you'd expect - you play the Xs, the computer plays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turns going first. You can select the square you want to ta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number from 1 to 9 (or, if you have a mouse,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). The winning squares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program, the file TICTAC.MEM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is file contains the game's "memory", and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the game starts, it will be loaded. To see how much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ed" at any point, just erase or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MEM was a program I wrote to verify that things were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the data file. It will dump TICTAC.MEM to TMDUMP.TXT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shows how many boards are stored, and the associated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mess was created with Microsoft C 6.00, Microsoft MASM 5.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MAKE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sent to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 address A.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user al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132/122.5 (Aaron Bre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s can be sent anywhere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