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Comm(tm) is a copyrighted product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d. You may evaluate LiteComm for a period not to excee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If you continue to use LiteComm after sixty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roduct. For specific license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LICENSE.DOC. If you are interested 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please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LiteComm is easy and convenient.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you with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source code to the LiteComm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bou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ight to distribute products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eComm commercially with no additional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,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your registration of LiteComm helps furth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rder directly from us o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1-800-2424-PSL (for orders only. For inform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713-665-7017) or by writing PSL; P.O.Box 35705;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235-5705.  Maj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from us, complete the form on the next page and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payment. (Foreign customers please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must be in US funds on an instrument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international money order.) We do not accept COD or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customers please note: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purchase orders from FORTUNE 1000 firms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 agenc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teComm Registration Form                             LiteComm Registration Form                             LiteComm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e following information, in full.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ay delay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 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:_________________  Postal Cod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Registrations* _____ @ $65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Shipping                  $5.00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Enclosed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p to 4 registrations. Beyond 4 registrations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information regarding site licens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your completed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coln, RI 028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