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M4QC, Assembly routines for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istributed b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d Decem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Read this Section First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Overview of this Package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 Using ASM4QC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0 Conventions Used in Function Descriptions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0 Complete Function Descriptions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0 Product Support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4QC, 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Read this Section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ction contains important information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  ASM4QC 2.02 is now distributed as freeware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retains its copyright, you are fre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 ASM4QC as long as no fee is charged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 of a reasonable distribution fee)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o obtain complete source code for all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, send $29.00 plus $3.00 shipping (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dents add local sales tax)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the ORDRFORM file). IMPORTANT: SoftCircuit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to the source code and it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 uncompiled form under any circumstances. Se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Circuit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vine, CA 92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  ASM4QC functions were developed for use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C, Microsoft C, and Borland International's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should work with any compatible C compil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, medium, compact, or large memory model runn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-standard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  While error checking is an important part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, it can compromise performance an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ibility. Since ASM4QC functions were designed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 as possible, they assume that the programm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he or she is doing and may behave unpredicta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 arguments are received. The program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ible for deciding if error checking is need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o, 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  ASM4QC routines use variables that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ed before many of the functions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 This is done by calling the initvideo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beginning of each program. See th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video() in section 5.0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 Overview of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M4QC is a library of assembly language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d to be called from programs written in C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provide high performance, low level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d for text mod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 To view a demonstration of some ASM4QC func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the DEMO4QC.EXE program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 Using ASM4QC functions in your C program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4QC, 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1   You can quickly and easily code profession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 that would be very time consum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ssible with C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2   Since these routines have been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guage and meticulously optimized for bot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fficiency, they race at the fast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on your computer while adding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size of the resulting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  Note that ASM4QC is not meant to replace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that is included with QuickC. The Quick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is a powerful set of graphics functio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 use in text mode applications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your executable file will be increased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QuickC library is included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  The ASM4QC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M4QCS.LIB -- ASM4QC library (small memor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M4QCM.LIB -- ASM4QC library (medium memor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M4QCC.LIB -- ASM4QC library (compact memor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M4QCL.LIB -- ASM4QC library (large memor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M4QC.H    -- ASM4Q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M4QC.DOC  -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MO4QC.EXE -- ASM4QC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MO4QC.C   -- DEMO4QC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KEY.COM  -- Getkey()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purchased the source code,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M4QC.INC   -- Assembly languag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4QC.ASM  -- Global data managem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DVIDEO.ASM -- Standard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VIDEO.ASM -- Extended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.ASM   -- Wind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BDIO.ASM    -- Keyboard input/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FILE     -- Assembler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 Using ASM4Q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ction outlines the recommended method for develop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that use ASM4Q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 The first step is to make the ASM4QC library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list (or project file). You must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4QC library that corresponds to the memory mode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your compiler (see section 2.4) o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 If you are using QuickC version 1.0, be sure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swapping inside the debu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4QC, 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 Be sure to include the ASM4QC header file.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w call ASM4QC functions the same way they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 function. You should always call initvideo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g any other ASM4QC function. Section 5.0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description of each function an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that each function receives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  If you would like to add formatting to ASM4QC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(like that provided with printf()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the following printsaf() function.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identical to those accepted by printf()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M4QC function to wri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include &lt;stdar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include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printsaf(va_list arg_lis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_list arg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*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buffer[81]; /* Increase this value if str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might be longer than 80 cha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_start(arg_ptr,arg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 = arg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sprintf(buffer,format,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sa(buffer); /* use printsa to writ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 Conventions Used in Function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5.0 gives a complete description of each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phabetical order. This section describes the conven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os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 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the assembly source code module and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efin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  #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the header file that declares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file should be included to insure proper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s how the prototype of the function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clude file. It shows the types of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accepts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rves as a descriptive quick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the function accepts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5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s the operation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4QC, 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6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s the value that the function return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7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 are sometimes included to illustrate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8  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references to additional information that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 Complete Function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() -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kb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beep(int,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p(frequency,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s the computer's internal speaker. frequenc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cy of the tone in hertz (cycles per second).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tone duration in 18ths of a second (a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 is about 1 second). Note that frequency and dur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ed by different computer speeds. Note that beep()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 arguments only. Real numbers (such as 4.5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printsa() - BIOS print string with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std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biosprintsa(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printsa("This is a strin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4QC, 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uses ROM BIOS to write a str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at the position of the text cursor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using the current color attribute. No formatting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), is provided. However, biosprintsa() giv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ment to the following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a   Alert (beep)             \t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   Backspace                \'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   New line (CR-LF)         \"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   Carriage return          \\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xdd  ASCII dd, where dd i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dd  ASCII ddd, where ddd is an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ntrast, the printsa() function would only print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that results from the escape sequenc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sa()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(), setcu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() - Clea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std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cl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clears the entire screen using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. If you want to clear only a portion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scroll() function. If you want to set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border, use setbord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(), setborder(), 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olor(), color() - Set default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data4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6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4QC, 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_color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color(f,b) _color(foreback(f,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_color = _color(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_color = color(foreground,backgr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default color attribute. The color() macro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ground and background argument, while _color()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, combined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M4QC.H defines the following color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     BLUE      GREEN     CYAN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ENTA   YELLOW    WHITE     BOLD      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LD and BLINKING are only valid for foreground colo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e them with the plus sign (ex: BOLD+BLINKING+YEL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color attribute will be WHITE,BLACK until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returns the previous color attribute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ngle attribute value. This makes it possible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the default color and then restore i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xample sets the default color attribute to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on a blue background. It then clears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include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video();   /* always call this fir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(BOLD+WHITE,BLUE);  /* set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s();         /* clear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voff(1,1);  /* position logical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s("Hello world");   /* display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back(), setbackcolor(), setfore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col() - Get curs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std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7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4QC, 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cursco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_column = cursco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returns the current curs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curs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row(), setcurs(), voffc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row() - Get cursor 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std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cursrow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_row = cursr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returns the current curso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curso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col(), setcurs(), voffr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string() - Edi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kb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edstring(char *,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_length = edstring(string_buffer,max_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is identical to kbded() except that kbded(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s string_buffer before allowing input, and ed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edit the original contents of string_buff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ded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8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4QC, 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the entered string (not counting the return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ing null), or -1 if the user pressed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video(), kbd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back() - Get attribute from foreground and backgrou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foreback(f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(f &amp; 0x0F) | ((f &amp; 0x10) &lt;&lt; 3) | ((b &amp; 0x07) &lt;&lt; 4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_attribute = foreback(foreground,backgr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eback() macro can be used as an argument to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requires a single color attribute value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foreground and background colors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s. See color() for vali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bined color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(), setbackcolor(), setfore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() - Draw 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ex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frame(int,int,int,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(top,bottom,left,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draws a frame on the screen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attribute. The arguments define the fram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top row and left-most column are specified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9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4QC, 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video(), color(), setframetyp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key(), getasciicode(), getscancode() - Get keystr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kb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getke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etasciicode() (getkey() &amp; 0x00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etscancode() (getkey() &gt;&gt;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_pressed = ge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_code = getascii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_code = getscanco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etkey() function retrieves a keystrok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most effective when accessing control key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m in a single call, whereas getch()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o retrieve extended keys. getkey() returns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upper byte, and the ASCII code in the low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ETKEY.COM utility program can be used to display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, as returned by getkey(), for any key pressed. ASM4Q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constants for many control keys and also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asciicode() and getscancode() macros, which are var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key(). getasciicode() returns just the ASCII code, or 0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key was pressed, and getscancode() retur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's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character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dflus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vconfig() - Get 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data4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getvconfig(struct vconfig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 vconfig vdata;    /* declare structure of type vconfi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vconfig(&amp;v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0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4QC, 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returns information about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. The argument is the address of a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vconfig which is defined in the ASM4QC.H header fi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values placed in the structure describ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at the time initvideo() was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return, the structure contain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data.vsegment  - Video segment used by ASM4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data.vmode     -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data.vpage     -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data.textrows  - Number of text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data.textcols  - Number of tex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data.snowcheck - Snow checking (1 = enabled, 0 =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data.vcombo    - Video display combin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display combina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MDA w/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CGA w/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 EGA w/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- EGA w/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- PGA w/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- VGA w/analog 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- VGA w/analog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-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-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- MCGA w/analog 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- MCGA w/analog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- Unknown displa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xample reports information about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include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vconfig vdata;    /* declare vconfig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video();        /* always call this fir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vconfig(&amp;vdata); /* remember to pass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"Video segment: %04X\n",vdata.v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"Video mode: %d\n",vdata.v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"Video page: %d\n",vdata.v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"Number of rows: %d\n",vdata.textrow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"Number of columns: %d\n",vdata.textco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1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4QC, 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"Snow checking: %d\n",vdata.snowche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"Display combination: %d\n",vdata.vcomb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vide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curs() - Hid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std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hidecur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ecu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hides the text cursor without changing its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 The cursor can later be restored with restorecu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curs(), setcu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croll() - Horizontal scr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ex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hscroll(int,int,int,int,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scroll(columns,top,bottom,left,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works exactly like scroll() except that hscr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s from side to side. columns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s that the contents of the window will be scrol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s is positive, the text is scrolled left. If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gative, the text is scrolled right. If columns i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is cleared. When you only need to clear a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able to use scroll() because scroll() is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, especially when snow checking is enabled. See scr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2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4QC, 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video(), scroll(), 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video() - Initialize vide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data4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initvideo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_color = initvide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M4QC routines use variables that must fir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many of the functions can work correctly. initvide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s these variables. Your programs should 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video() before calling any other ASM4Q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video() should also be called after any chang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returns TRUE (1) if the video hardwar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, or FALSE (0) to indicate that color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a composite monitor using a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ause initvideo() to return TRUE even though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s are unable to display color. For this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that your programs allow users with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s to suppress color in your programs. This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QuickC's /b op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vconfig(), setsnowcheck(), setvsegm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ded() - Keyboard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kb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kbded(char *,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_length = kbded(string_buffer,max_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3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4QC, 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user to enter and edit keyboard input. max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maximum string length to be accepted.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will be placed in string_buffer. It is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ibility to see that string_buffer is large enough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tring of max_length + 1 (the terminating null). kbded(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the following 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characters keys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            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        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                       Contro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                       Control-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put is echoed to the screen at the location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. If escaped is pressed, kbded() returns -1 and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in string_buffer. kbded() always starts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_buffer with ASCII zeros. If you want to edit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first erasing its contents, use edstr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entered string (not counting the return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ing null), or -1 if the user pressed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tring(), initvideo(), setcu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dflush() - Keyboard flu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kb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kbdflush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dflus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flushes out any keystrokes waiting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4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4QC, 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() - Suspend program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kb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ause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(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simply suspends program execution for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ime specified by the duration argument. Each 18 c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ation is equal to about 1 second. The length of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ed by different computer speeds. Note that pause()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 arguments only. Real numbers (such as 4.5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a() - Print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ex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rinta(int,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a(color,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is ideal for creating a moving highlight b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s. It writes a color to the screen without chang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overs. The color is specified by the color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location is specified by the video offs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voff()) and the number of columns covered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argument. The foreback() macro can be used a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back(), initvideo(), setvof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() - Prin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ex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5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4QC, 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rints(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s("This is a strin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will write a string to the screen in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as printsa(), only this function writes the str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attribute that's already at that screen loc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sa()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video(), printsa(), setvof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a() - Print string with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ex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rintsa(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sa("This is a strin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writes a string to the screen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attribute. This function provides exception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writing directly into video RAM. The string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location specified by the video offset valu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voff()). No formatting, as in printf(), is provid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printsa() is not affected by, nor does it aff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video(), color(), setvof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() - Read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ex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reada(int,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6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4QC, 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 = reada(row,colu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returns the attribute at the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by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ttribut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video(), read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c() - Read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ex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readc(int,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= readc(row,colu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returns the character at the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by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racter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video(), read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ch() - Repea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std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repch(char,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ch(character,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prints one character to the screen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text cursor. The character is repeated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specified by the count argument and is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color attribute. Note that this function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sition of th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7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4QC, 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(), setcu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curs() - Restor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std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restorecur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cu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restores the text cursor after it was h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decu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ecu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win() - Restor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restorewin(int *,int,int,int,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win(buffer,top,bottom,left,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restores the section of scree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4 arguments with the contents of buffer. buffer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been used in a call to savew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video(), savew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8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4QC, 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win() - Sav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savewin(int *,int,int,int,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win(buffer,top,bottom,left,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saves the section of screen specifi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arguments. The section of screen can be as small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. Note that the top row and left-most colum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with 1 and not 0. The data will be stored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win() can be used prior to creating a pop-up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-up window can then be closed by restor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ffer back to the screen using restorew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the programmers responsibility to see that buffer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to hold the contents of the window, and tha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rdinates are valid. Not doing so may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. The buffer should be of type int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s needed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bottom - top) + 1) * ((right - left)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xample creates a pop-up window that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include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TOP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BOTTOM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LEFT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RIGHT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declare buffer to hold information under the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buffer[((BOTTOM - TOP) + 1) * ((RIGHT - LEFT) + 1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create bold white characters on b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if display supports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initvide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(BOLD+WHITE,B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save information under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win(buffer,TOP,BOTTOM,LEFT,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9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4QC, 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clear the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oll(0,TOP,BOTTOM,LEFT,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put a double frame around the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me(TOP,BOTTOM,LEFT,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print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voff(TOP+2,LEFT+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s("Hello  wor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key();      /* wait till user presses a ke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close the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orewin(buffer,TOP,BOTTOM,LEFT,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video(), restorew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() - Scroll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std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scroll(int,int,int,int,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(lines,top,bottom,left,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4 arguments specify the coordinates of a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Note that the top row and left-most column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1 and not 0. The contents of this window will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lines specified by the lines argument. I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ositive value, then the window will scroll up. I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gative, then the window will scroll down. If lines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 will be cleared. The curren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color of the new lines scrolled into the wind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scrolled, or the color attribute of the entire wind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cleared. To scroll horizontally, use hscro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scroll(), 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0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4QC, 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order() - Set screen b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std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setbord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bord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sets the color of the screen bord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urs() - Set cursor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std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setcurs(int,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curs(row,colu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tcurs() function positions the text cursor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screen coordinates that the cursor is to be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1,1 specifies the top,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col(), cursrow(), hidecurs(), restorecurs(), setvof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ackcolor() - Set default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data4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setbackcolor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1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4QC, 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_background = setbackcolor(backgr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sets the defaul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previou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(), foreback(), setfore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efvenv() - Set default video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data4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setdefvenv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_was_reset = setdefvenv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examines the current video environmen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s the default text mode, video page 0, 25 text rows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columns, then it simply returns FALSE (0)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s the video environment to the default text mode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video(), and returns TRUE (1). Important: initvideo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previously been called in order for this func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RUE (1) if the video mode was reset,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vide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orecolor() - Set default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data4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setforecolor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_foreground = setforecolor(foregr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sets the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2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4QC, 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previous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(), foreback(), setback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rametype(), setdoubleframe(), setsingleframe() - Set fram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ex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setframetype(char,char,char,char,char,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setdoubleframe(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rametype('\xCD','\xBA','\xC9','\xBB','\xC8','\xB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setsingleframe(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rametype('\xC4','\xB3','\xDA','\xBF','\xC0','\xD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rametype(top,side,topleft,topright,bottomleft,bottom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double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ingle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ame() function creates a double line borde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rametype() allows you to customize the charact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ame() function. The setdoubleframe() and setsingle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 can be used to set standard fr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nowcheck() - Set snow check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data4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setsnowcheck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nowcheck(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3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4QC, 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BM Color Graphics Adapter will snow (flicker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) if video memory is accessed too quickly. When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is enabled, ASM4QC functions slow down in a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es snow. initvideo() automatically enables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determines that a CGA is the activ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 number of CGA adapters don't snow, and some us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mind snow, setsnowcheck() provides a way for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 snow checking. A non-zero argument enables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and a zero argument disables it. You can use th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constants, defined in ASM4QC.H, as arguments.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with a non-zero argument is generally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snow checking slows down many ASM4QC fun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unpredictable results if enabled on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video(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mode() - Set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std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setvmode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_video_mode = setvmode(video_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sets the video mode. Be sure to run initvide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after changing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previous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video(), v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off() - Set video off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data4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setvoff(int,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4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4QC, 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voff(row,colu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sets the video offset for ASM4QC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directly to video memory. The video offset wor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al cursor. The row and column arguments functio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as setcurs(), where 1,1 is the upper,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. Note that setvoff() does not affect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ed by, the actual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curs(), voffcol(), voffr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segment() - Set video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data4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setvsegment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_vsegment = setvsegment(vseg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sets the video segment for ASM4QC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directly into video memory. initvideo()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video segment according to the vide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. setvsegment() can be used to overrid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either of two constants defined in ASM4QC.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to this function. They are COLOR_SEG and MONO_SE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contain the video segment for color and monochr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vious video seg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vide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ode() -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std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v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5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4QC, 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mode = vmo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returns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v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ffcol() - Video offset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std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voffco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offset_col = voffco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returns the column coordinat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al cursor (video off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video offse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col(), cursrow(), setvoff(), voffr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ffrow() - Video offset 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std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voffrow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offset_row = voffr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returns the row coordinate of the curren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(video off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video offse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6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4QC, Version 2.02, Copyright (c) 1989-90 SoftCircuit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col(), cursrow(), setvoff(), voffc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age() - Video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:   std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 "asm4q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vpag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page = vpag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returns the current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  Produc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questions and comments can be sent to the address below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unable to provide phone support at this time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s and comments are very important to us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itted to providing knowledgeable support in a tim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think you've found a problem with ASM4QC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uch information as you can (version number, etc.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, send us a copy of your C source code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Circuit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rvine, CA 92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7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