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ED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igel Salt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ED256 is one of a family of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GRA (pcgdem.zip is the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a font/BitMap editor. It allows you to edit an im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3x3 characters (24x48 pixels). It has a ful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itMap editing tools such as inversion, ro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irroring, copying and moving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save blocks of pixels in many ways one o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s a binary Microsof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to256 converts 16 colour images saved by PCGRA into 256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ages as used by IMED256. This utility is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registered users of PC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ED256 is a tools for colouring Microsoft images includ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ved by PCGRA. If you do not use PCGRA you can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ED256 but you lose out on the sophistica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ing tools in PC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imed256 and you will find yourself at the main menu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is a 24x48 empty grid. Below the menu is an arr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8 colours supported by the VGA adapter. Your cursor is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our box at the top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n arrow key the cursor will move. Shifte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move the cursor further. Ctrl and the Home, PgUP, E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keys takes you to a corner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on a colour that you like and press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find a flashing cursor at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to the left of the screen. Cursor controls are jus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in the colour box. Move around a bit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SPACE,or INSERT, or ENTER the pixel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e colour selected in the colour box. If you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x under the colour box you will see thet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your grid position has now been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+ the colour under the cursor will be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thing happens to the colour box cursor unless you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moves the colour box cursor to the colour under your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press - the colour under your grid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 box of pixels. Move inside the box then press F2.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ice and you will see that the box is filled. Fill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angerous. If the area is not completely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ur then the fill will escape and obliter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ab back to the colour box and select a new colou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ing back to the grid. Position your cursor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n your box and press F1. You will se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hat were the colour under the cursor are no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Tab back to the colour box you can save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2 and follow the prompts. Tab to th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few changes then Tab back to the colour box. Now press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prompts to load the image that you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cludes the operation of IMED256 the remainder of t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explains the usage of the images that you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CGRA and IMED256 can save images in Microsoft C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but because the two programs operate in differen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the forma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saved in 640x480 16 colour mode by PCGRA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width 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ow there are 4 planes representing Blue Green 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ne is (width+7)/8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colour of a pixel you OR togethe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on each of the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saved by IMED256 are in a much simpl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width (pixels*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length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length x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yte is the colour information for a singl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256c.c demonstrates the loading and display of imag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MED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ENJOY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f you wish to continue using this product please send $25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Lower Stati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1 3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0322 553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X ID nao@cix.comp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X Nigel Salt on node 2:440/52.4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