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-INFO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can be used to diagnose your harddisk(s) and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public domain. However,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 that may occur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very useful, when you do not hav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disk and want to find the optimum BIOS parame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lso some information about the cach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data is stored on the disk, partition table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-INFO provides several "pages" of informa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next in further detail with a screendump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e first 4 pages are shown for all ID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but the last page is not specific for one ID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only display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: IDE/ATA Interface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ge displays information, which it obtains from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on your harddisk. It requires direct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ports, which isn't supported with OS/2 or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32-bit harddisk access). If IDE-INFO ca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t wants, then it displays an error mess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IDE/ATA Interface ID Information 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creen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: Conner Peripherals 200MB - CP320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al Number: Q987B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Parameter Informa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mware Rev: 2.31          Bytes/Index Gap: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ylinders: 684                 Bytes/PLO: 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s: 16              Buffer Scheme: Dual Port Multisector Cac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/Track: 25740           Sector Buffer: 128 (64Kb cach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/Sector: 660                 Bytes/ECC: 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ors/Track: 38           Sectors/Transfer: 32896 (READ comman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s/ISG: 50                   Capacity: 203Mb (212926464 byte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Word: Not Capable   Defect Realloc.: Y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nfigurati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ing: Hard                 Transfer Rate: &gt; 10Mh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ding: RLL               Rotational Speed: &gt; 0.5% Toler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 Switch: &gt; 15�s          Data Strobe Offset: Not avail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dle Control: No                    Track Offset: Not avail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a: Fixed            Frmt Spd Tol. Gap: Not requir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Recording: Magneti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nformation is quite obvious, but I will describe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know the meaning of all fields, so if you d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a message about what it means.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and this is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:            The modelnumber of the harddisk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nd of the harddisk (Conner mentions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gate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:    The serial-number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Rev:     The firmware revision of the IDE control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located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s:        The logical number of cylinders. This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physical number of cylinder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:            The logical number of heads of the hard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n't mean that the physical number of h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/Track:      The number of bytes (unformatted) per logical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/Sector:     The number of bytes (unformatted)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/Track:    The logical number of sectors per tr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n't mean that the physical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 track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/ISG:        Bytes in the Inter Sector Gap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ord:      Specifies if the drive can do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fers (sometimes called 32-bit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/Index Gap:  Sorry, I don't know what it mea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/PLO:        Number of bytes in the synchroniz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cheme:    Number of buffer ports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Buffer:    The number of sectors, which the drive 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most vendor's mention the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also showed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/ECC:        Maximum Error Checking and Correction data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/Transfer: Sorry, I don't know what it mea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:         The formatted capacity of the drive in Mb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Realloc.:  Specifies if the drive can relocate defec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ing:        Specifies hard or soft se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:         Specifies MFM or RL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Switch:      Sorry, I don't know what it mea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dle Control:  Sorry, I don't know what it mea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:            Specifies if your drive is fixed or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Rate:    Specifies the transfer-rate of the driv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 10Mhz it means that it can transf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Mbi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al Speed: Sorry, I don't know what it mea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obe Off.: Sorry, I don't know what it mea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fset:     Sorry, I don't know what it mea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mt Spd Tol Gap: Sorry, I don't know what it mea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:        Specifies magnetic or non-magnetic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: BIOS HD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ge shows the parameters, which are currently i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. I didn't experience any problems with this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ndows, DESQview or OS/2. An example of the BIOS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able is the next screen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disk type: 4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cation of HD parameters: F000:E13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umber of Cylinders: 683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umber of heads: 1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Reduced Write Current Cylinder: 0       (X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Write Precomp. Cylinder Number: 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ximum ECC burst length: 0       (X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rive Option: 0       (X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re than 8 Heads: Yes     (A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factorer's Defect Map on 'maxcyl+1': No      (A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able ECC retries: Off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able access retries: Off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andard Timeout: 0       (X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matting Timeout: 0       (X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out for Checking Drive: 0       (X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ylinder number of Landing Zone: 0       (A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Sectors per Track: 38      (AT-onl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Capacity (calculated by BIOS par): 202Mb (212615168 byte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in this page are quite obvious and I won'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urther. The location of the HD parame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HD parameters in the BIOS. Some fields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T-computers and are not of any interest to AT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: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ge shows some diagnostics about the paramet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drive. It can warn you if you use danger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rameters that may cause other problems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apacity of your drive it will show a message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-INFO thinks that you do not use the optimal setting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find the optimal parameters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creendump IDE-INFO found out that I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ylinder of my drive. This is the message it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use the full capacity of your harddisk. Choose an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-type in your BIOS (or adjust user-definable type if available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304Kb unused on your H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parameters are suggested for your harddisk if yo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user definable type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ylinders : 684     Heads : 16      Sectors per Track : 3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a user definable type, choose HD-type 46.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is the closest match to the proposed parameters. It leav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th 51876Kb of unused diskspac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6   Cylinders : 1224    Heads : 15      Sectors per Track : 1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not all BIOS versions allow user-definable typ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find the best matching type in your BIOS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in your BIOS you need to repart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harddisk, which will result in a losing all data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make a backup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: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ge shows the partition table of the drive and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, which kind of operating system or file-system i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tition table is the one of m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Operating  �      �    Start     �     End      � Relative � Number of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System   � Boot � Hd  Cyl Sect � Hd  Cyl Sect �  sector  �  sectors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S-extend. �  No  �  0   71   1  � 15  679  38  �    43168 �    370272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DOS-16   �  No  �  1    0   1  � 15   70  38  �       38 �     43130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her/Bmgr. � Yes  �  0  680   1  � 15  683  38  �   413440 �      2432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empty    �  No  �  0    0   0  �  0    0   0  �        0 �         0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everal operating systems use the same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of the partition, you may see the wro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could be confusing, but it isn't dangerous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: BIOS HD parame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ge shows the entire HD parameter list for your BIOS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know a BIOS can have up to 47 types. The AMI BIOS uses typ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ser-definablei type, but the Phoenix BIOS uses type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for this purpose. Because these aren't always the sam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to print it. The following table is from my AMI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s  Hd  PrCmp  ECC  Ctl  Park  Sec �   Cyls  Hd  PrCmp  ECC  Ctl  Park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306   4    128    0    0   305   17 �25  925   9  65535    0    0   925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615   4    300    0    0   615   17 �26  754   7    754    0    0   75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615   6    300    0    0   615   17 �27  754  11  65535    0    0   75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940   8    512    0    0   940   17 �28  699   7    256    0    0   699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940   6    512    0    0   940   17 �29  823  10  65535    0    0   82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615   4  65535    0    0   615   17 �30  918   7    918    0    0   918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462   8    256    0    0   511   17 �31 1024  11  65535    0    0  102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733   5  65535    0    0   733   17 �32 1024  15  65535    0    0  102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900  15  65535    0    0   901   17 �33 1024   5   1024    0    0  102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820   3  65535    0    0   820   17 �34  612   2    128    0    0   612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855   5  65535    0    0   855   17 �35 1024   9  65535    0    0  102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855   7  65535    0    0   855   17 �36 1024   8    512    0    0  102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306   8    128    0    0   319   17 �37  615   8    128    0    0   615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733   7  65535    0    0   733   17 �38  987   3    987    0    0   987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0   0      0    0    0     0    0 �39  987   7    987    0    0   987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612   4      0    0    0   663   17 �40  820   6    820    0    0   820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977   5    300    0    0   977   17 �41  977   5    977    0    0   977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977   7  65535    0    0   977   17 �42  981   5    981    0    0   981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024   7    512    0    0  1023   17 �43  830   7    512    0    0   830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733   5    300    0    0   732   17 �44  830  10  65535    0    0   830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733   7    300    0    0   732   17 �45  917  15  65535    0    0   918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733   5    300    0    0   733   17 �46 1224  15  65535    0    0  122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306   4      0    0    0   336   17 �47    0   0      0    0 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925   7      0    0    0   925   1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disk type, which contains only zeros is disabled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't be used. Type 47 is user-definable, but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isted as only zeros. Check 'page 2 : BIOS H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' to check how your type 47 looks like (assuming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information is read out of the BIOS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when you use the Stealth function with QEMM-386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, when you want to check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urce-code is provided, but please don't judge m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is definetely not the best style I've used :-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ason why I distributed it is, that you adjust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needs. However read the section 'Copyrights'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source-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ow-level software and it might give weird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it with tricky programs, such as memory mana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 the BIOS. It requires direct hardware acces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rash under Windows or OS/2, because they often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used for free and no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rogram (except media-costs)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n't modificated (although it may be repack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and archive-remarks may be added).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present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-INFO.EXE        IDE-Inf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-INFO.DOC        IDE-Info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-INFO.C          Complete IDE-Info source-code (i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odificate and distribute the archiv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first for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some more information about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, or if you have some improvements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on de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de Keyserstraat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545 AJ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83/7.21@fidonet.org          (pre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:4331/107.21@signet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:431/16@os2net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with i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