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 - General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text substrings in the input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a "token file".  While any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ace text, the advantage of GR is that up to 100 replac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on one pass over the text.  While AWK can to the same thing, G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and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G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  inputfile  outputfile   toke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are required and GR will error if there are less than 3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in the tokenfile are read and parsed.  Then, the tex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inputfile, processed and written to the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file and outputfile should not be the same file.  If they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n range from strange to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 tokenfile ar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string=replac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xx=This string replaces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eading or trailing spaces are significant.  Any space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= sign are also significan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xx = This string replaces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xx=This string replaces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in the token file are applied against each lin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ppear in the tokenfi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=A shor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b=A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he results you might expect.  It should appear i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b=A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=A shor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of evaluation also means that replacements can be "nested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x=This string will have \tt replaced by a subsequ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t=This replaces part of the replaced st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s=The \xx in this string will NOT be replac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this is not for frustrated programs to express their feelings!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intended to REVERSE the effects of GR.  It reads the same "tok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GR, but replaces "replacestring" (see above) with "searchstrin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processes the definitions in the tokenfile in REVERSE order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ttempt to restore the text to its original state, which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if it has been edited since conversion.  GRR does its best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rocess does not involve any artificial intelligence, GR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text to its EXACT original state. In fact, it could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ably if the conversion was complex.  Always inspect the REVER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R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  infile outfile deffile    /* Convert origi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Other stuff goes on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or nothing goes on here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R outfile anotherfile deffile  /* Attempt reverse con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R1A - The original GR and GRR are case-insensitive, which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able for all uses, also it can cause problem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to be replaced duplicates the replacement str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ase.  Therefore, you will now find two versions of 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al.  GR and GRR are the case-SENSITIVE versions and G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RI are the case-INSENSITIV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 registration of $5 would be apprecia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register will be notified of any updates to this program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other programs produced by The Lon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n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96 Burn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Paul, MN  55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e Consultant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any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The Lone Consultant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without limitation damages for loss of business profits,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, loss of business information or the like)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, interruption in the use of, or inability to use this softwar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one Consultant has been advised of any possibility or likeliho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