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 - fortified memory allocation shell for C and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Simon P. Bu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ber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1.0, 2/2/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oftware  is  not  public domain.  All materi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archive  is    Copyright  1995 Simon P.  Bulle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 is freely distrubtable, with the condition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a nominal fee is charged for media.  Every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distrubution  must  be  kept  together,  in  orig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odified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may be modified for your own personal us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files may not be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terial is provided "as is" without warran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.  The author accepts no responsibilty for damag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sbullen@ozemail.com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il: Simon P. Bu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12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'Beckett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lbourne 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rchive should have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.c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.doc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c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fortify.h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fortify.h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fortify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fortify.h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test.cp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  is  a  descendant of a library I wrote way back in 1990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eMem.   It is a (fortified) shell for memory allocations.  It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alloc/free family of functions, as well as new/delete in C++. 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 adapted  to  most  memory management functions; the original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eMem  worked  only  with  the  Amiga's AllocMem/FreeMem.  I haven'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 much  Amiga  specific  software  lately,  so  the Amiga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y is way out of date, hence it's absense from 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  is  designed  to  detect  bad things happening, or at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encourage intermittent problems to occur all the time.  It is 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detecting  memory  leaks,  writes  beyond and before memory block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s  software  that  relies  on  the  state of uninitialized mem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hat uses memory after it's been fr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works  by  allocating  extra  space on each block.  This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te  header (which is used to keep track of Fortify's list of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),  and  two  "fortification"  zones  or sentinals (which 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writing outside the bound of the user's mem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 VERSUS ZFor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  provides  fortification  for malloc/realloc/free, and ZFor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 fortifications  for  new/delete.   It  is  possible  to  us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 in  the one program, if you are mixing C and C++.  Just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  you  already  should  be)  that you never free() memory you new'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uch illegal misma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y _Z_ fortify? It's a long story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 INSTALLATION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Fortify, each source file will need to #include "fortify.h"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  Fortify,  define the symbol FORTIFY.  If FORTIFY is not defin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mpile away to nothing.  If you do not have stdout availabl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 to  set  an  alternate output function.  See Fortify_SetOutputFunc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also need to link in fortify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Fortify INSTALLATION (C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inimum  you  need  to  do  for  ZFortify  is to define th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FORTIFY,  and  link  zfortify.o.   Each  source  file  should als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zfortify.hpp",  but  this  isn't  strictly  necessary.   If a file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 "Fortify.hpp",  then  it's  allocations  will still be fort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 you  will  not  have  any source-code details in any of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(this will be the case for all libraries, etc, unless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for the library and can recompile it with Fortif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do not have stdout available, you may wish to set a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   function,    or    turn    on    the    AUTOMATIC_LOGFILE.  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Fortify_SetOutputFunc() and AUTOMATIC_LOGFILE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 TIME CUSTOMIZ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s "ufortify.h" and "ufortify.hpp" contain a number of #def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you  can use to customize Fortify's behavi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ZFORTIFY_PROVIDE_ARRAY_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++ compilers have a separate operator for newing arrays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 does,  you  will  need to define this symbol.  If you are uns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t  worry  about  it too much, your program won't compile or link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orrect setting.  GCC 2.6.3 and Borland C++ 4.5 both need this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C++ 1.5 and SAS 6.5 C++ both d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ZFORTIFY_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can  use  this  to apply a storage type to all of Fortify's exp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 If  you  are putting Fortify in an export library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eed to put __export here, or some such rubb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BEFORE_SIZE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BEFORE_VALUE    0x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AFTER_SIZE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AFTER_VALUE     0x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ZFORTIFY_BEFORE_SIZE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ZFORTIFY_BEFORE_VALUE   0x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ZFORTIFY_AFTER_SIZE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ZFORTIFY_AFTER_VALUE    0x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values  define  how  much  "fortification" is placed arou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 block you allocate.  Fortify will place _BEFORE_SIZE bytes wor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 right  before  your  allocation  block, and _AFTER_SIZE bytes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r allocation block, and these will be initialized to _BEFORE_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_AFTER_VALUE  respectively.   If your program then accidentally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 far  beyond the end of the block, for example, Fortify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this (so long as you didn't happen to write in _AFTER_VALU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don't  want  these  fortifications  to be allocated,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IZE of 0.  Note that the _VALUE parameters are 8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ILL_ON_M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ILL_ON_MALLOC_VALUE    0x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ILL_ON_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ILL_ON_NEW_VALUE       0x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 often  rely  on  uninitialized  memory  being  certai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ually  0).   If  you define FILL_ON_NEW, all memory that you new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ed to FILL_ON_NEW_VALUE, which you should define to be some hor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 (definately  NOT  0).   This  will encourage all code that reli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nitialized memory to behave rather differently when Fortify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ILL_ON_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ILL_ON_FREE_VALUE       0xA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ILL_ON_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ILL_ON_DELETE_VALUE     0xA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 often  try to use memory after they've freed it,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 work  (so long as noboby else has modified the memory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 at  it), but is incredibly dangerous and definately bad practic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_ON_DELETE  is  defined,  all  memory you free will be stomped o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_ON_DELETE_VALUE,  which  ensures that any attempt to read fre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ive incorrect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CHECK_ALL_MEMORY_ON_M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CHECK_ALL_MEMORY_ON_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CHECK_ALL_MEMORY_ON_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CHECK_ALL_MEMORY_ON_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_ALL_MEMORY_ON...   means  that for every single memory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deallocation,  every  single block of memory will be checked. 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bly  slow  down  programs  if  you  have  a large number of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.   You would normally only need to turn this on if you are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inpoint where a corruption was occur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block  of  memory  is  always  checked  when  it  is  freed,  so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_ALL...    isn't   turned  on,  corruptions  will  still  be 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also  force  Fortify  to  check  all  memory  with  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y_CheckAllMemory().   If you have a memory corruption you can't f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kling these through the suspect code will help narrow it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PARANOID_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PARANOID_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NOID_...   -  This means that zFortify traverses the memory li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  the  memory  you are about to free was really allocated by i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 only need this in extreme circumstances.  Not having thi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still  trap  attempts  to  free  memory that wasn't allocated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ne is deliberately trying to fool zFort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noid  mode adds considerable overhead to freeing memory,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are  freeing things in the same order you allocated them (Paran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 is most efficient if you are freeing things in the reverse order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alloc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WARN_ON_MALLOC_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WARN_ON_ZERO_M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WARN_ON_FALSE_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WARN_ON_UNSIGNED_LONG_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WARN_ON_NEW_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WARN_ON_ZERO_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efines enable the output of warning that aren't strictly err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can be useful to determine what lead to a program cra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_ON_NEW_FAIL causes a debug to be issued whenever new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_ON_ZERO_NEW  causes  a debug to be issued whenever a new of a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object is attempted.  This is fairly unlikely in C++, and is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ly when using malloc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_ON_FALSE_FAIL  causes  a  debug to be issued when a new is 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ed.  ZSee Fortify_SetNewFailRate()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_ON_UNSIGNED_LONG_OVERFLOW causes Fortify to check for bre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  bit  limit.   This  was  more of a problem in 16-bit application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ing  the  16  bit  limit  was  much  more likely.  The problem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y  adds  a small amount of overhead to a memory block; so in a 16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_t  environment,  if you tried to allocate 64K, Fortify would mak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bigger than 64K and your allocation would fail due to the pre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y.   With size_t being 32 bits for all environments worth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,  this  problem  is  extremely  unlikely  (Unless you plan to allocat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ga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AUTOMATIC_LOG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LOG_FILENAME            "fortify.lo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IRST_ERROR_FUNCTIO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AUTOMATIC_LOG_FILE  is  defined  (C++ version /ZFortify only)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y will be automatically started for you, Fortify messages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 log  file, and a list of unfreed memory dumped on termination (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log  file  will  be  automatically  closed for you.  If no Fortify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,  the log file will not be altered.  There are timestamps in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o ensure you're reading the correc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_ERROR_FUNCTION  will  be  called  upon  generation  of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y  message,  so  that  the  user  can  tell a Fortify repor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.   Otherwise,  Fortify  would quietly write all this usefu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o the log file, and no-one would know to look t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LOC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UNLOC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ZFORTIFY_LOC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ZFORTIFY_UNLOC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a  multi-threaded  environment,  we need to arbitrat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itfy  memory  list.   This is what ZFORTIFY_LOCK() and ZFORTIFY_UNLOC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used  for.   The  calls  to ZFORTIFY_LOCK() and ZFORTIFY_UNLOCK()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st.  If no two threads/tasks/processes will be using the same Fortif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ame  time,  then  ZFORTIFY_LOCK() and ZFORTIFY_UNLOCK() can safe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d away to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IM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  can  also  be  controlled  at  run  time  with  a  few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,  which  compile away to nothing if FORTIFY isn't defined,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 if  Fortify  has  been  disabled  with  Fortify_Disable(). 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 all  apply  to  ZFortify  as  well (The ZFortify versions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Fortify_ prefix, of 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_Disable()  -  This  function  provides  a  mechanism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y  without  recompiling  all  the sourcecode.  It can only be c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,  when  there  is  no  memory on the Fortify list.  (Ideally,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 of  the  program before any memory has been allocated).  If you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function  when  there IS memory on the Fortify list, it will issu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, and Fortify will not b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_SetOutputFunc(Fortify_OutputFuncPtr Output) - Sets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 to  output  all error and diagnostic messages by Fortify. 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akes a single (const char *) argument, and must be able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ines.  The function returns the old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output func is a printf() to stdout.  Unless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_LOG_FILE, where the default is to output to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_SetNewFailRate(int  Percent)  - Fortify will make a new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ail" this "Percent" of the time, even if the memory IS available. 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"stress-test"  an  application.   Returns the old value.  The fail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NOSTIC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 also provides some additional diagnostic functions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 to  track  down  memory  corruption  and memory leaks.  If Fortif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d,  these functions do nothing.  If calling these functions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a debugger, remember to add the "char *file" and "unsigned long 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ers  to  each  of  the  calls.  (The ZFortify versions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Fortify_ prefix, of 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_CheckPointer(void *uptr) - Returns true if the uptr point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piece of Fortify'd memory.  The memory must be on Fortify's li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 sentinals must be in tact.  If anything is wrong, an error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d (Note - if Fortify is disabled, this function always returns tr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_CheckAllMemory() - Checks the sentinals of all malloc'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the  number  of blocks that failed.  (If Fortify is disabled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always returns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_OutputAllMemory()  -  Outputs  the  entire  list  of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  memory.   For  each  block  is  output  it's  Address, Siz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File and Line that allocated it, and the fortify scope from with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 allocated.   If  there is no memory on the list, this function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.   It  returns the number of blocks on the list, unless Fortif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disabled, in which case it always return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_DumpAllMemory(scope)   -   Just  like  Fortify_OutputAll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 all memory inside the given scope is output, and a hex dump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is included in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_EnterScope()  -  enters  a level of fortify scope. 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cop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_LeaveScope()  - leaves a level of fortify scope, it also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dump  of  all memory allocated within the scope being left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 useful  in tracking down memory leaks in a part of a program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 a  EnterScope/LeaveScope  pair around a set of functions tha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 no memory allocated when it's done, Fortify will let you know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THE new AND delete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 to  limitations  of  the  preprocessor,  getting caller sourc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isn't as easy as it is for malloc() and free().  The macr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ew" which adds this information onto the new call causes syntax error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try  to  declare  a  custom new operator.  The actual Fortifying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, it's just the macro expansion which causes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is  happens, you will need to place #undef's and #define'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 offending   code   (sorry).   Alternatively,  you  can  not  #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zfortify.hpp"  for  the  offending  file.   But  remember that n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done in that file will have sourcecod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undef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*X::operator new(size_t) { return malloc(size_t)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new Fortify_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 to a limitation with delete, Fortify has limited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 delete  is  being called called from, and so the the line and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often say "delete.0".  If a delete is occuring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 delete,  Fortify will always endeavour to report the highes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as 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should  be  possible to replace the "new.0" and "delete.0"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 address  of the function, which would be useful when in a debug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 this  would  be  highly  architecture dependant, so I leave that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se for the students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O USE FOR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imple  answer  to  this  is  "All The Time".  You should nev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 Fortify  when you're actually developing software.  It will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 bugs _as_you_write_them_, which makes them a lot easier to find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  who  recently  started using Fortify when he had a very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 problem,  spent  at  least 3 or 4 days tracking down _other_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uption  bugs that he wasn't even aware of before the program would 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 long enough to get to his original problem.  If he'd been using For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beginning, this wouldn't have been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 fortify  enabled  until  the  final  test  and  release 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 You  probably  won't  want  some of the slower option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_ALL_MEMORY_ON_FREE,  and  PARANOID_FREE.  With the exception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,  Fortify doesn't have a great deal of overhead.  If posing a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,  this  overhead can be greatly reduced by cutting down on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he  fortifications, and turning off the pre/post fills, but each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turn  off gives fortify less information to work with in track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