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WOR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, copy and distribute C-WOR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fee is charged for use, copying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documentation and registration fil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ither software nor documentation 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oftware free of charge (the only safe way of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!) will work in the long run only if the develop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t least some users. If you are using C-WOR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nd find it helpful, please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,- and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 sheet support for C-WORD cre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dium, compact and large model C-WO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rtech C++ librari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is available for an extra $10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talogu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405 Park 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rfax, V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y CompuServe ID is 100010,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number in Germany 49-6223-7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reas Neu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