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brary of C functions to create Microsoft WOR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pplication  programs can redirect printer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file for further processing. Since thes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 contain any formatting information, the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care  of layout  and graphic  design  manually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layout  with tables  and different fonts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matting  process takes  up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-WORD,  the programmer  can easily  create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for  Microsoft WORD  from any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.  The end  user can  now concentrate  on text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 wasting his  time correcting  the  lay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 documents   can  be   printed  on  all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WORD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available fonts, font size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of WORD's character formats: bold, italic,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kethrough,  uppercase,   small   caps,   super-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s,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of  WORD's paragraph  formats: left,  centered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ustified  alignment,  indention  and  line 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ab positions  and  alignment,  graphical  elem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nd b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of  WORD's page formats: margins, page layout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 text, page number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king with style sheets (available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, MS  and MS-WORD  are  registered 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-WORD IN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with  C-WORD is  very straightforward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minimal example  to see  how it is do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find   a  more   complex  example  EXAMPLE.C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&lt;m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open 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rintf ("Hallo, Wor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clos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eader  file mw.h  contains all neccesary const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 to   be  included   in  every  module  calling  C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WORD is  available as  a  library  for  Microsoft  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rtech  C++.   The  supported  memory  models  are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ct,  medium   and  large.   Software  and  manu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English and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the little example program with MSC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 test.c mws.lib               (small model) r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 /AL test.c mwl.lib           (large model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unction summary demonstrates the power of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. A  detailed description  of each  function 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open ()     opens a new WORD document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called before any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close ()    closes the current WORD document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rintf ()   output of text into the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. Works like the standard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utchar ()  output of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font ()     selects a font for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fontsize () selects the size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char ()     selects the character formats bold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line, strikethrough, capital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s, double underline, su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s, hidden text and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aragraph() alignment of paragraphs (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tered, justified), headers,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e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pacing ()  defines line and paragraph spacing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and 1st line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tab ()      setting and resetting of tab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s (left, center, right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tical) and leader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division () sets division breaks,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ing, footnote layout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age ()     sets page length and width,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head positions, line and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ty_open () opens a style sheet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any of the oth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ty_char () selects a character format from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ty_paragraph()  selects a paragraph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w_sty_division ()  selects a divis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IN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WORD has three levels of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racter  formats   control  the  appearance  of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words or other por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agraph formats  effect  whole  paragraphs,  i.e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between paragraph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vision formats normally control the layou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rite  text into  the currently opened document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unctions   mw_printf  ()   or  mw_putchar  (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correspond  exactly to  the standard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information  can be  inserted into  the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ext. Depending on the formatting level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racter formats  are inserted  immediately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 to  be  formatted.  They  remain  in  effec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citely  reset   or  changed.  This  appli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mw_char  (), mw_font  (),  mw_fontsize  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w_sty_char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agraph  formatting  commands  can  be  given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active paragraph. They must only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line  character terminating  the  paragrap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active  until you change them explicite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e  simple rule  to give all paragraph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as  soon as you start a paragraph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differently.  Paragraph formatting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s  mw_paragraph (),  mw_spacing (), mw_tab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w_sty_paragraph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cuments created  with C-WORD  only  have  on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,  i.e.   these  formatting  commands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ance of  the whole document. Therefore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sion formatting  commands anywhere  in your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mw_division(), mw_page() und mw_sty_divisi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for divisio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 list of character combinations show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insert  WORD special  characters in  your text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  like the  printable ones i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rintf () and mw_putchar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       paragraph marker           \t      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x0b     NEWLINE character (SHIFT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x0c    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x1f     nonrequired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xc4     nonbreaking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xff     nonbreaking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WI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in  Microsoft WORD  are designed 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But  WORD stores  the fonts you use in a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independant  format. This 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and still keep a similarly formatt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ive  you the  same functionality  in C-WORD,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not  by name  (which would  change from 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), but by a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the correspondance between font names and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pecific  printer you can use the utility program DF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 takes the  pathname of your printer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nd  displays a  list of available fo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 hp3.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you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0: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1: Couri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3: Un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6: LinePrint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7: Lin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10: Univers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16: CG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60: ZapfDing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 these font  numbers with  mw_font ()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WITH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 text  by  style  sheets  is  one  of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features  of advanced  text processing wit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-WORD supports style sheets in a very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using  any style  sheet formats  you tell C-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your style sheet. This is done with mw_sty_open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  all formats  defined in  the  style  she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 to  you.  You  use  these  formats  like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ing commands  with  the  functions  mw_sty_char 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ty_paragraph () and mw_sty_division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ation  of every WORD document must be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. It writes text and formatt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Unlike  the standard  C functions close () and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 this  operation will  not be done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your  application.  After  closing  a  docume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close () you can use mw_open () to 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open (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creates a  new WORD document. If you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in  the path  parameter, ".TXT"  will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nt document of the same nam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open () must be called before any other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Before  you can  open another  document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current one with mw_close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turn  value different  from zero  indicates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E_FILE means  that the  given file  couldn't be 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E_MEMORY means you are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rintf (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text  into the  current document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mat. Works like printf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utchar (cha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s a  character into  the current  docum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selected format. Works like putchar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font (int font_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selects the  given  font.  For 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correspondance  of font  numbers  and  fon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fer to chapter "Working with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fontsize (float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selects the  font size.  The paramet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 font  size  in  points.  Since  WORD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ctional point sizes, it is passed as a flo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char (int opcod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selects character  formats. They  re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until explicite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ether  with   the  following   opcode  values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is   either  ON   or  OFF   and  activates  r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ctivates the giv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BOLD,   MW_ITALIC,    MW_UNDERLINE,    MW_STRIKE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UPPERCASE, MW_SMALLCAPS, MW_DOUBLE_UNDERLINE, MW_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UPERSCRIPT, MW_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pcode MW_COLOR can be used with the color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parameter, it selects the given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aragraph (int opcod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 this function  to select  paragraph forma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the  current and  all  following  paragraph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formatting  commands can  be done with mw_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). The  different subfunctions depend on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MW_LEFT, MW_RIGHT, MW_CENTER, MW_JUS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the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code MW_KEEP_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re will be no page break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KEEP_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there will be no page break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SIDE_BY_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paragraphs will be printed side by sid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W_EVEN_PAGES, MW_ODD_PAGES, MW_FIRST_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the current paragraph as running hea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 The three possible mode value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ary OR operato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W_EVEN_PAGES, MW_ODD_PAGES, MW_FIRST_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the current paragraph as running hea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ge. The three possible mode value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binary OR operato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N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rsp. footer is aligned without respect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igth pag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WITH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rsp. footer is aligned with respect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th pag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the box around a para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0 to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background shading to the give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W_LINE_LEFT, MW_LINE_RIGTH, MW_LINE_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LINE_BELOW,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given paragraph border lines. The list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can be combined by the binary OR operator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mode to OFF resets all bor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W_NORMAL, MW_BOLD, MW_DOUBLE, MW_ST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given border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_COLOR           mode = color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given borde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pacing (int opcode, float 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defines  paragraph  related  inden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.  They   effect  the   current  and  all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s. The  first parameter  selects the  sub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parameter is a 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_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line spacing in lines or MW_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line spacing to the given value, which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ractional value (like 1.5 for one and a half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MW_AUTO adapts the line spacing to the larges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SPACE_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space i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pace before the paragraph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SPAC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space in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pace after the paragraph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indention in in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left indention of the paragraph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indention in in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right indention of the paragraph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FIRS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indention in in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indention of the first lin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division (int opcod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selects division  formats.  It  eff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document. Further division formats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age ().  The subfunctions  are selected  by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PAG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page number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code MW_PAGE_NUMBER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 '1', 'I', 'i', 'A' oder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given pag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PAGE_NUMBER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= first p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page numbering at the gi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MIRROR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left and right margins are exchanged on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FOOTNOTES_A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, footnotes are printed at the end of the docu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they appear on the 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= number of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a multi column text with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line number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_NUMBER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W_PAGE, MW_DIVISION, MW_CONTINU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hould line numbering restar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_NUMBER_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=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increment for the printing of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page (int opcode, float 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defines document  related sizes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 parameter is  always a  floating po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olds  the desired  space in  inches. Further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formats can be given with mw_division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page leg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page width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MARGIN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top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MARGIN_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bottom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MARGIN_LEFT           par = left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MARGI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right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HEADER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running-head position from top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FOOTER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running-head position from bottom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COLUMN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space between column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GUTTER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gutter margi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PAGE_NUMBERS_FROM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top margin for page number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PAGE_NUMBERS_FROM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left margin for page numbers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 MW_LINE_NUMBERS_FROM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= distance of line numbers from text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tab (int  opcode, float  position, int  alignment,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sets or clears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code: MW_SET, MW_CLEAR, MW_RES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: tab  position in inches als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used with opcode MW_RESE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ment:  MW_LEFT,   MW_CENTER,   MW_RIGHT,   MW_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W_VERTICAL (only used with opcode MW_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: ' ', '.', '-' oder '_' (fill character on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code MW_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dfv_paragraph (char *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selects a paragraph format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w_sty_open () selected style sheet. You pass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key code as parameter to this function (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dfv_division (char *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selects a  division format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w_sty_open () selected style sheet. You pass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key code as parameter to this function (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dfv_open (char *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  this function to select and open a style she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e  with  mw_sty_char  (),  mw_sty_paragraph  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sty_division ().  If the  path parameter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tension, ".STY"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turn  value different  from zero  indicates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E_FILE means  that the  given  file  couldn't  be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E_MEMORY means you are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_dfv_char (char *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 selects a character format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w_sty_open () selected style sheet. You pass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key code as parameter to this function (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WORD manual 1/92  (c) tesuji software                           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