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DataBase Management System (C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y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B is a complete database development kit designed for C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B is based on both NETWORK and RELATIONAL database models and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-TREE/ISAM methodology for key file management.  The kit also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ced concept of a Data Definition Language (DDL). 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L, a developer can design and re-design their database with min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 and absolutely no c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 are available for both Microsoft and Turbo C under MS-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braries included in this trial version are compiled for the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odel.  Other memory models are available with regist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version of CDB for UNIX and an MS-Windows releas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early in the second quarter of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B is written entirely in C for por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 about CDB, please call us at (201) 332-52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a message to any of the BBS'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rs: Daytr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1 Bright Street, Suite 1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rsey City, NJ 073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01) 332-5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ID:  72500,14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:            daytr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ie:          t.fea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base Developme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contained in the ZIP file CDB114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B.DOC        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.DOC     A history of CDB mod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CDBS.LIB     Microsoft C database development library (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CDBS.LIB      Turbo C database development library (small mod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LP.EXE        Data Definition Language Par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DLIST.EXE     Database Definition (DBD) file display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MGR.H         Database development head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DDL        Example DDL (Data Definition Language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C          Example CDB developmen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SCTEST.MAK     Microsoft C test.c mak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CTEST.MAK      Turbo C test.c mak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contained in the ZIP file CDBSRC.ZI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ceived upon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MGR.C         CDB sourc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IND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GET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DD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UPD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DEL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CURR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PAGE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SLOT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ILE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UNCS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NC.H        CDB head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XTRN.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SCLIB.MAK      Microsoft C CDB library mak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CLIB.MAK       Turbo C CDB library mak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.C          DDLP sourc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LP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LP.H          DDLP heade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DLP.MAK        DDLP mak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DLIST.C       DBDLIST sourc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BDLIST.MAK     DBDLIST mak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l make files are Unix Make compat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Definition Language (DD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Definition Language is used to define your database.  DD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ata Definition Language Parser) is used to create a .DBD (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) file from the .DDL (Data Definition Language)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DBD file is read into memory when the database is opened and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map into this particular database.  DDLP will also output a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file defining your database records in a standard 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cept allows you to change your database model at will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velopment cycle of your project without changing one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DDL (test.ddl) is included in this kit.  Notice that the DD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similar to a C header file.  The only difference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C header file are the keywords: PREFIX, CONNECT, 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e can discuss this prefix, you must first know how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created.  For each record defined in the DDL,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nd a separate key file will be created when you ad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of this type.  The key file will only be created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 field in the record.  The data file for the first recor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D is named XXXX0001.DAT where XXXX is the predefined prefix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ile is named XXXX0001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fix can be up to 4 characters.  This prefix is not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choose a prefix of "ABC" as shown in test.ddl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cord of the first file is added, two files will be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ill be ABC0001.KEY and ABC0001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Keep in mind that the first record in the DDL may not cor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 name XXXX0001.XXX.  This is because DDLP rearr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s in alphabetic order when it creates the DBD. 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0001.XXX file will correspond to the alphabetically lo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value in the D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allows you to make connections between record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ly storing keys in each record to connec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would like to connect an "Invoice" to a "Custom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RELATIONAL model, you must store a unique key in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nd then retrieve the records using the unique key.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model, once you add the "Customer" and the "Invoice"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make a set connection between the two records using the "DbSetAd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.  DbSetAdd( "Customer", "Invoice");  "Customer" becom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of the "Invoice".  "Invoice" is a member of that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stomer".  The connection is only possible if you have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ustomer" record a connection to the "Invoice" record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one-to-many relationsh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many-to-many relationship using the same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nect Customer;" placed in the "Invoice" record would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"Customer" a member record of the "Invoice".  Using the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etAdd( "Invoice", "Customer"); would make the set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you may rarely see the need for a many-to-many relationshi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wer to do so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release 1.13 of CDB, set connections can be sto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 value, if so desired.  This is accomplished by expan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phrase to 'CONNECT record_name KEY key_field_name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_field_name can be any field name in the member record. 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to be a key field in the member recor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test.dd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            Address key stree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            Invoic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long            acctNb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char            company[31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             balanc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               street[31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               city[21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               state[3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char            zip[1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char            telephone[11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t connections are made (e.g. DbSetAdd("Customer","Address")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members will be stored by 'street'.  If no key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or the connection, the members would be sto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which they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Keep in mind that to use CDB, you are not requir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NECT keyword in your database model (DDL). 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pecific requirements, you may find it advantag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only the RELATIONAL features of C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simply defines a key field for a record.  You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8 keys per record and the maximum size of a key field is 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  If you have registered and have the source code,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 can be overcome very easily by modifying #define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cord is defined with no keys, that record cannot be ac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there is a set connection to that particular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L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LP is the DDL parser (compiler) that creates a DataBase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.DBD) from the DDL.  This .DBD file is used as a map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when this database is opened.  DDLP also creates a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rom the DDL for use in your 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DDLP filename(.dd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DLI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DLIST is a DBD display utility.  Using this utility you ca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contents of a .DB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DBDLIST filename.db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ing the Databas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very simple to modify the general database design by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defined values in DBMGR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NBRHANDLES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is the number of file handles allowed to be op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at one time.  If you have a database with a larg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, it is a good idea to leave this value alone or increa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.  Remember that the maximum number of file handle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rocess under DOS is 20 and the system uses 5.  If you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only a few records, it may be a good idea to lower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suppose your database has only 3 records.  Each ha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one key field.  Since the maximum number of files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is 6, you should reduce the NBRHANDLES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handles are opened and closed using an LRU (least rec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) algorithm for maximum file handl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MAXKEY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is the maximum number of keys that a single record can h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just this value according to your usage.  It is recomm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value be a power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KEYPAGESIZE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is the size of a page for the .key data files.  The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atabase are stored on pages in a sorted order.  The pa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together through a link list.  If your database key fiel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large, you may wish to increase this value to store more key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ge.  Note: The larger the key page size, the longer the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for read and writing.  It is recommended that this value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NBRPAGES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is the number of key pages that are buffered in RAM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are accessed using an LRU (least recently used) algorith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page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DATAPAGESIZE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is the size of a page for the .dat data files.  Each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ored in slots on pages in the data files.  Each slot ha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 information at beginning of each slot.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be a power of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DATASLOTSIZE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lue is the maximum size of a data slot.  Each data file i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of pages which consist of a group of slots.  You wi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this value if any of your record sizes, when plugg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 below, exceed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: (C structure byte length) + 6 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umber of owners of this record * 8) 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umber of members of this record * 12) &gt;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very large C structures you should check them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hat DATASLOTSIZE be a power of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base Macr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Databas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bClose( 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bFlush( 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DbOpen( char *databa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DbRecordAdd( char *record, char *sourc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DbRecordDelete( char *rec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DbRecordFindByKey( char *record, char *field, char *ke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DbRecordFindFirst( char *record, char *fiel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DbRecordFindLast( char *record, char *fiel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DbRecordFindNext( char *record, char *fiel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DbRecordFindPrev( char *record, char *fiel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DbRecordGetCurrency( char *record, char *currenc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DbRecordGetByKey( char *record, char *field, char *target, char *ke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DbRecordGetCurrent( char *record, char *field, char *targe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DbRecordGetFirst( char *record, char *field, char *targe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DbRecordGetLast( char *record, char *field, char *targe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DbRecordGetNext( char *record, char *field, char *targe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DbRecordGetPrev( char *record, char *field, char *targe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DbRecordUpdate( char *record, char *sourc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DbRecordUpdCurrency( char *record, char *currenc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DbSetAdd( char *owner, char *memb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DbSetDelete( char *owner, char *memb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DbSetFindFirst( char *owner, char *memb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DbSetFindLast( char *owner, char *memb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DbSetFindNext( char *owner, char *memb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DbSetFindPrev( char *owner, char *memb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DbSetGetFirst( char *owner, char *member, char *targe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DbSetGetLast( char *owner, char *member, char *targe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DbSetGetNext( char *owner, char *member, char *targe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DbSetGetOwner( char *owner, char *member, char *targe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DbSetGetPrev( char *owner, char *member, char *targ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atabase macros call the function "dbc" to provide one cent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and exit point in the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bClose( 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ll closes the database that is currentl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bmg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py( dbpath, "\\PROJECT\\DATA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Open( "test.dbd"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error hand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Fl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bFlush( 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forces all data written to the databas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bmg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RecordUpdate( "customer", &amp;custom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Flush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bOpen( databas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database;                         Data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ll opens a database.  The database must be a DBD (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) created using DDLP.  Only one database can be open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ime.  The global "dbpath" buffer can be used to def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path.  If "dbpath" is not set, the default pat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bmg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cpy( dbpath, "\\PROJECT\\DATA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Open( "test.dbd"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error hand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ecord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bRecordAdd( record, sourc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record;                           Recor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ource;                           Source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recor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bmg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CustomerTable custo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RecordAdd( "customer", (char *)&amp;customer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 "Error: adding customer record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ecord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bRecordDelete( recor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record;                           Recor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record in the database.  The record you wish to delet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bmg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ccountNbr = 1000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CustomerTable custo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RecordFindByKey( "customer", "acctnbr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har *)&amp;accountNbr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 "Error: finding customer record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RecordDelete( "customer"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 "Error: deleting customer recor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ecordFindBy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bRecordFindByKey( record, field, ke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record;                           Recor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ield;                            Key fiel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key;                              Key value used in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 specific record using a key field and a key valu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match cannot be found the function will return E_NEXTGU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at the match returned is the next best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bmg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long accountNbr = 1000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RecordFindByKey( "customer", "acctnbr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har *)&amp;accountNbr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 "Error: customer not found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RecordFindByKey( "customer", "company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harter Insurance Inc."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 "Error: customer not found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ecordFind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bRecordFindFirst( record, fiel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record;                           Recor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ield;                            Key fiel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first record of a certain record type.  The record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eived using a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bmg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RecordFindFirst( "customer", "zipcode"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 "Error: customer not found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ecordFind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bRecordFindLast( record, fiel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record;                           Recor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ield;                            Key fiel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last record of a certain record type.  The record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eived using a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bmg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RecordFindLast( "customer", "zipcode"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 "Error: customer not found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ecordFind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bRecordFindNext( record, fiel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record;                           Recor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ield;                            Key fiel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next record of a certain record type.  The record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eived using a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bmg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RecordFindNext( "customer", "zipcode"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 "Error: customer not found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ecordFind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bRecordFindPrev( record, fiel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record;                           Recor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ield;                            Key fiel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previous record of a certain record type.  The record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treived using a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bmg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RecordFindLast( "customer", "zipcode"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 "Error: customer not found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ecordGetCurr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bRecordGetCurrency( record, currenc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record;                           Recor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currency;                         Ptr to currenc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save the current position (currency)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fic reco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bmg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currency_index currenc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RecordGetCurrency( (char *)&amp;currency, "custome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RecordUpdCurrency( (char *)&amp;currency, "customer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ecordGetBy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bRecordGetByKey( record, field, target, ke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record;                           Recor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ield;                            Key fiel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target;                           Destination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key;                              Key value used in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specific record using a key field and a key valu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match cannot be found the function will return E_NEXTGU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at the match returned is the next best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bmg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long accountNbr = 1000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CustomerTable custo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RecordGetByKey( "customer", "acctnbr", (char *)&amp;custom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har *)&amp;accountNbr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 "Error: customer not found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RecordGetByKey( "customer", "company", (char *)&amp;custom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harter Insurance Inc."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 "Error: customer not found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ecordGet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bRecordGetCurrent( record, field, targe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record;                           Recor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ield;                            Key fiel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target;                           Destination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retreive the current record of a specific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using the currency table for that record.  The record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eived using a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bmg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CustomerTable custo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RecordGetCurrent( "customer", "zipcode", (char *)&amp;custom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ecordGet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bRecordGetFirst( record, field, targe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record;                           Recor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ield;                            Key fiel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target;                           Destination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first record of a certain record type.  The record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eived using a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bmg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CustomerTable custo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RecordGetFirst( "customer", "zipcode", (char *)&amp;customer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 "Error: customer not found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ecordGet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bRecordGetLast( record, field, targe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record;                           Recor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ield;                            Key fiel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target;                           Destination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last record of a certain record type.  The record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eived using a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bmg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CustomerTable custo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RecordGetLast( "customer", "zipcode", (char *)&amp;customer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 "Error: customer not found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ecordGet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bRecordGetNext( record, field, targe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record;                           Recor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ield;                            Key fiel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target;                           Destination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next record of a certain record type.  The record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eived using a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bmg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CustomerTable custo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RecordGetNext( "customer", "zipcode", (char *)&amp;customer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 "Error: customer not found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ecordGet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bRecordGetPrev( record, field, targe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record;                           Recor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ield;                            Key fiel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target;                           Destination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previous record of a certain record type.  The record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eived using a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bmg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CustomerTable custo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RecordGetPrev( "customer", "zipcode", (char *)&amp;customer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 "Error: customer not found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ecord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bRecordUpdate( record, sourc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record;                           Recor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ource;                           Source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 record in the database.  The record you wish to updat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bmg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ccountNbr = 1000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CustomerTable custo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RecordGetByKey( "customer", "acctnbr", (char *)&amp;custom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har *)&amp;accountNbr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 "Error: getting customer record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RecordUpdate( "customer", (char *)&amp;customer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 "Error: updating customer recor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ecordUpdCurr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bRecordUpdCurrency( record, currenc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record;                           Recor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currency;                         Ptr to currenc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allows you to update the current position (currency)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fic reco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bmg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currency_index currenc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RecordGetCurrency( (char *)&amp;currency, "custome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RecordUpdCurrency( (char *)&amp;currency, "customer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et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bSetAdd( owner, memb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owner;                            Own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ember;                           Memb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set connection between two records.  Both records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cy before creating the se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bmg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ccountNbr = 1000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RecordFindByKey( "customer", "acctnbr", (char *)&amp;accountNb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FindRecordbyKey( "address", "zipcode", "99999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SetAdd( "customer", "address"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 "Error: set connection not created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et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bSetDelete( owner, memb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owner;                            Own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ember;                           Memb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 set connection between two records.  Both records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cy before removing the se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bmg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ccountNbr = 1000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RecordFindByKey( "customer", "acctnbr", (char *)&amp;accountNb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FindRecordbyKey( "address", "zipcode", "99999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SetDelete( "customer", "address"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 "Error: set connection not deleted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etFind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bSetFindFirst( owner, memb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owner;                            Own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ember;                           Memb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first set connection between an owner and memb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bmg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ccountNbr = 1000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FindRecordbyKey( "customer", "acctnbr", (char *)&amp;accountNb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SetFindFirst( "customer", "address"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 "Error: set connection not found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etFind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bSetFindLast( owner, memb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owner;                            Own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ember;                           Memb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last set connection between an owner and memb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bmg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ccountNbr = 1000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FindRecordbyKey( "customer", "acctnbr", (char *)&amp;accountNb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SetFindLast( "customer", "address"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 "Error: set connection not found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etFind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bSetFindNext( owner, memb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owner;                            Own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ember;                           Memb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next set connection between an owner and memb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bmg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ccountNbr = 1000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FindRecordbyKey( "customer", "acctnbr", (char *)&amp;accountNb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SetFindFirst( "customer", "address"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 "Error: set connection not found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SetFindNext( "customer", "address"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 "Error: set connection not found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etFind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bSetFindPrev( owner, membe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owner;                            Own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ember;                           Memb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previous set connection between an owner and memb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bmg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ccountNbr = 1000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FindRecordbyKey( "customer", "acctnbr", (char *)&amp;accountNb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SetFindLast( "customer", "address"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 "Error: set connection not found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SetFindPrev( "customer", "address"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 "Error: set connection not found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etGet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bSetGetFirst( owner, member, targe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owner;                            Own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ember;                           Memb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target;                           Destination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first set connection between an owner and member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record will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bmg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ccountNbr = 1000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AddressTable 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FindRecordbyKey( "customer", "acctnbr", (char *)&amp;accountNb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SetGetFirst( "customer", "address", (char *)&amp;address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 "Error: set not found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etGet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bSetGetLast( owner, member, targe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owner;                            Own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ember;                           Memb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target;                           Destination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last set connection between an owner and member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record will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bmg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ccountNbr = 1000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AddressTable 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FindRecordbyKey( "customer", "acctnbr", (char *)&amp;accountNb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SetGetLast( "customer", "address", (char *)&amp;address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 "Error: set not found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etGet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bSetGetNext( owner, member, targe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owner;                            Own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ember;                           Memb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target;                           Destination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next set connection between an owner and member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record will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bmg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ccountNbr = 1000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AddressTable 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FindRecordbyKey( "customer", "acctnbr", (char *)&amp;accountNb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SetGetFirst( "customer", "address", (char *)&amp;address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 "Error: set not found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SetGetNext( "customer", "address", (char *)&amp;address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 "Error: set not found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etGetOw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bSetGetOwner( owner, member, targe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owner;                            Own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ember;                           Memb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target;                           Destination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owner of a record.  A set connection must exist between ow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ember.  The owner record will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bmg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CustomerTable custom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AddressTable 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FindRecordbyKey( "address", "zipcode", "99999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SetGetOwner( "customer", "address", (char *)&amp;customer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 "Error: set not found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etGet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DbSetGetPrev( owner, member, targe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owner;                            Own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ember;                           Memb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target;                           Destination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previous set connection between an owner and member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record will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dbmgr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ccountNbr = 1000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AddressTable 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FindRecordbyKey( "customer", "acctnbr", (char *)&amp;accountNb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SetGetLast( "customer", "address", (char *)&amp;address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 "Error: set not found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DbSetGetPrev( "customer", "address", (char *)&amp;address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 "Error: set not found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database call has the potential for errors to occur.  A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0 indicates no error has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_INVALIDCASE       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_DOS              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_NORECNAME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_NOFLDNAME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_INVALIDSET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_NOTAKEY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_NOTFOUND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_NEXTGUESS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_NOCURRENT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_NONEXT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_NOPREV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_NOMEMBER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_NOOWNER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_INVALIDCASE   An internal database error. Should this error occu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ct technical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_DOS           A DOS error has occured.  The error number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"errno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_NORECNAME     The record name passed is not 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_NOFLDNAME     The field name passed is not 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_INVALIDSET    The set name combination passed is not a valid 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DL keyword CONNECT must be used to enable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s between records to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_NOTAKEY       Field name passed is not a key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_NOTFOUND      Record or set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_NEXTGUESS     The key value passed was not found but the next clos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wa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_NOCURRENT     There is no current record for the record(s)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e You are trying to do a DbRecordGetNext before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bRecordGet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_NONEXT        Next record or set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_NOPREV        Previous record or set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_NOMEMBER      Owner record has no me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_NOOWNER       Member record has no ow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No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B is copyrighted and is the property of Dayt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B is distributed as User-Supported software.  Commercial 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using this product requires you to register.  Regis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py of the software helps the authors continue to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quality software at very 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royalty-free right to reproduce and distribute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reated using the CDB libraries afte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te Registration is $45.00 and includes the full library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all utility source code, make files, royalty-free use of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unlimited technical support, and low-cos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sic Registration is also available for $35.00 which includes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cluding source code.  With the Basic Registration,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the CDB libraries for the memory model(s) and compiler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i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U.S. orders need to include $5.00 extra to cover additional sh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ndling charges.  Checks and money orders must be drawn on a 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.  Please send all payments payable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s claim no responsibility for any damages caused by the 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use of this product.  This product is distributed "as is"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expressed or implied.  The authors will not be respons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osses incurred, either directly or indirectly, by the u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. The authors reserve the right to make modifications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 for C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     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   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:       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 Address:  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Med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1/4 " diskette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1/2 " diskette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Basic Registration (includes librari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odel(s):   ___ Small   ___ Medium   ___ Compact   ___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(s):       ___ MSC     ___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opies   ___  X  $35  =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Complete Registration (includes full library 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opies   ___  X  $45  =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 Please feel free to add your thoughts or sugg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ecks payable to:     Dayt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                    Dayt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1 Bright Street, Suite 1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ersey City, NJ  0730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