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Site License Agreement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te license is an inexpensive way for more than on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gally use one copy of a program on more than one compu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ing enables companies, departments, government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o equip their personnel with the tools they need at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it works:  The company purchasing a site licen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point of contact for shipping, technical support,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and I provide a "golden master" of the diskette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0 users -    $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00 users -   $9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00 users -   $2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500 users -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egalese document is the complete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int it, fill it out, sign under LICENSEE, enclose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verton, OR  97075-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I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please call or send email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 (Licensor) grants a (please circle one) [30] [10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00] user site license to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(Licensee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the licensed program in Exhibit 1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"Licensed software" means the object and source cod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nd related program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umber of copies of the licensed program for License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use.  Licensor (Avid Software) will deliver on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to Licensee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herein, provided that each copy of the program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d Software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made must be treated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by more tha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If used on a network system, you must treat the softw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of books.  For example, if you purchase a 50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up to 50 people can "check out" a copy,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ong as there is no possibility of it being used by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licensed.  If more than 50 people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the same time, you must purchase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Licensee shall not use, copy, rent, lease, sell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You may incorporate this software into executabl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ld or given away without payments of royalties to 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copyright statements that are bur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s produced using this product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vid Software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vid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fee for this license is set and 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nd all documentation related thereto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able properties and of Avid Software,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icensee shall inform Avid Software promptly and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Avid Software warrants that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ty with the user documentation.  Avid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 that the licensed program is free from coding err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problems reported to Avid Softwar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period and determined by Avid Software to b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 will be corrected by Avid Softwar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vid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total liability of Avid Software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ich shall not exceed the license fee(s)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by Licensee to Avid Software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 THIS LICENSE MAY BE TERMINATED BY Avid 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 days after notices of such failure by Avid 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vid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vid Software may assig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commercial rules of the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Association, using an arbitrator with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software, and judgment upon the award ren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bitrator(s) may be entered in any court having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, understandings and negotiations.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Avid Softwar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P.O. Box 1871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_Beaverton, OR  97075-1871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utoLibrary Program Playback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brary Program-Playback tool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up to the number of copies licensed.  Avid Software can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copy plus shipping and handling costs.  Avid Softwar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multiple copies of the printed User's Guide at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$15.00 per copy plus shipping and handling costs.  (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nderstood that documentation will be provided onlin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