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1 forth cross assemble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ssembler assembles not to a file but to the PC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full set of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eature/bug of it, is the ability to op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file,  whenever an error has o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cursor on the instrucc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instruc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iece of 8051 assembly code must be locat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51: word and must end with a CODE51; wor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can be made outside the CODE51: .... CODE51;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must be defined before they are used ( !!!! 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umb labels 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is is an one pa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mart labels can be done on one-pa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 didn't worried about them, because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complete set of conditional instrucc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syntax of the instrucc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list of instruccions the abreviation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   = r0, r1,....,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ri  = @r0, @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ssembl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,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c a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c a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c a 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c a ,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b a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b a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b a 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b a ,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@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d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l  a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l  a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l  a 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l  a ,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l  byte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l  byte 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l  c 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l  c , /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l  a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l  a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l  a 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l  a ,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l  byte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l  byte 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l  c 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l  c , /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l  a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l  a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l  a 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l  a ,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l  byte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l  byte 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l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l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l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l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c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 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 ,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yte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yte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yte 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yte 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yte ,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it 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 ,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rn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rn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rn 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@ri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@ri , #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@ri 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ptr , # dat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c a , @a+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c a , @a+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x  @ri 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x  @dptr 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x  a , @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x  a , @d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h  a 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h  a 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h  a ,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hd a , @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Control Flow Instrucc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these ones will give your code an structured look and fe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...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 .... until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nd  ........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nd ....... else .........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....... while cond ....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?   bit        \  bit set                   ex:  bit?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it?  bit        \  bit reset                 ex:  /bit?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?                \  zero flag set             ex:  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?               \  zero flag reset           ex:  /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?                \  carry flag set            ex: 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?               \  carry flag reset          ex:  /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 byte           \  acc equal to byte         ex:  a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 # byte         \  acc equal to const        ex:  a= #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= # byte        \  Rn equal to const         ex:  R5= #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i= # byte       \  @Ri equal to const        ex:  @R1= #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lt;&gt; byte          \  acc different from byte   ex:  a&lt;&gt;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lt;&gt; # byte        \  acc different from const  ex:  a&lt;&gt; #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&lt;&gt; # byte       \  Rn different from const   ex:  R5&lt;&gt; #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i&lt;&gt; # byte      \  @Ri different from const  ex:  @R1&lt;&gt; #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ssembler Control Flow Instrucc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c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z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z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  bit ,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b bit ,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c bit ,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jmp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@a+d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jmp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ll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mp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all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nz   rn 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nz   byte , 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jne   a , byte 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jne   a , # byte 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jne   rn , # byte 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jne   @ri , # byte ,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should avoid at all cost the classical jump instruc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code, take care with the spaces between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struccions, and indent your source cod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ly the relations between the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Instrucc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" every char between the double quote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are with the labels because these cannot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fined. This may look to you as a very seriou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n't because you have the structured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cions on thi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constant one still has the word constant from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defined constants are included 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Used for Register and Bit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0     constant    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0     constant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0     constant       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1     constant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2     constant    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3     constant        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0     constant       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0     constant    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0     constant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8     constant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8     constant      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9     constant        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c     constant        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a     constant        T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d     constant       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b     constant        T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8     constant        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9     constant        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7     constant        P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Adresses of the Interna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0     constant        P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1     constant        P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2     constant        P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3     constant        P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4     constant        P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5     constant        P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6     constant        P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7     constant        P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8     constant        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9     constant        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A     constant        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B     constant        I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C     constant        T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D     constant        T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E     constant        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F     constant        T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0     constant        P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1     constant        P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2     constant        P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3     constant        P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4     constant        P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5     constant        P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6     constant        P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7     constant        P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8     constant     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9     constant      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A     constant        R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B     constant        T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C     constant       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D     constant        S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E     constant        S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F     constant        S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0     constant        P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1     constant        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2     constant        P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3     constant        P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4     constant        P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5     constant        P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6     constant        P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7     constant        P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8     constant        E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9     constant        E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A     constant        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B     constant        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C     constant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D     constant        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E     constant        IE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F     constant      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0     constant        P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1     constant        P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2     constant        P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3     constant        P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4     constant        P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5     constant        P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6     constant        P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7     constant        P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8     constant        P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9     constant        P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A     constant        P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B     constant        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C     constant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D     constant        PT2                     \ 805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E     constant        IP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F     constant        IP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T2CON         805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8     constant        CP/-R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9     constant        C/-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A     constant        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B     constant        EX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C     constant        T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D     constant        R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E     constant        EX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F     constant        T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0     constant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1     constant        PSW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2     constant       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3     constant        R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4     constant        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5     constant 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6     constant   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7     constant    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0     constant        ACC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1     constant        AC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2     constant        AC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3     constant        ACC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4     constant        ACC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5     constant        ACC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6     constant        ACC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7     constant        ACC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0     constant        B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1     constant        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2     constant        B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3     constant        B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4     constant        B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5     constant        B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6     constant        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7     constant        B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