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D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ross Assembly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8051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o A. D. Ferre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mplements a cheap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or the 8051 family of microcontrolle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veloping software for microcontrollers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using the "burn and try" method. You b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rom and you try the software. It's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has bugs, but they only appear when the ep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ystem, an turn the power on. So you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until the software runs ok, or the eprom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get tired of all that, and you drea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ive real time emulator. But the management know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's time is a very (very)  cheap thing. Suddenl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magazine an article about an eprom emulator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understand how the thing works. You build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week's time you don't remember how you hav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f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ways want more, the ideal stuff would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Forth running on your target. But Fort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ed of assembly, your target has zero seria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arget doesn't have ram, the code and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are separat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r assembler looked and behaved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in F-PC ?  You could have a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s, that would be nice... And then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assemble to the ram in your PC, it'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have on your disk the source files,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assemble to the PC's ram, download th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rom emulator, see the bugs and then edit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need the object and binary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ode will be finished ( is there such a thing ?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make a binary file from the PC'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pproach used on this system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of the PC's memory with 64 kbytes that work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of the 8051's code address space, you assem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ea of memory and download the code to a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. You can build your eprom image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ource files, reassembling only thos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change. To do this you assign memory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outines with an interval between them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semble each one at a time, not disturb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menting the assembler there is a dis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ill and dump utilities, and fil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ve a binary image of your work to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Forth with fsave, to avoid reassembl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n next session of work. You must save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-PC to preserve the value of the constants and lab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 works on the top of F-PC so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the utilities included in F-PC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adapt and/or expand the system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8051's memory" on the PC is not disturb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 source file, or when you shell out a comman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ild the system start with F-PC 2.25 or F-PC 3.5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d main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gnore the warning when you quit F-PC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ition warnings. Now you have an executa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51 development system, called XD8051.EXE, that grabs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 segment of memory when it starts and releases i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ocumentation and the help of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the assembler examples that have the *.A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 (fload) and disassemble each one of them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eling of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ed Interpretiv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G. Loe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o B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ing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tin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ta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n Wi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ma Technical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oss Assembler For A Small Interac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9 FORML Conferen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6502 Fort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ter H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 Dimensions Vol 9 N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68000 Fort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A.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 Dobbs Journal Sept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High Level Logical Structure To Your Fort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 Joseph Gr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Jul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80386 Assembler In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B. Dil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 Dobbs Journal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and source code of the following Forth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3        by Michael Perry &amp; Harry La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C       by Tom Zimmer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L Forth  by Roedy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itio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needs F-PC 2.25 or 3.5 or 3.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PC 3.53 ( the latest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any BBS's, from FIG ( the Forth Interest Gro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te Enterprises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6 South B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Mateo, CA 9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 (415) 574-8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o Ferre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a das Conchas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hei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70 M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351-2-901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o Superior de Engenh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artamento d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a de S.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00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351-2-82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&amp;CA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o de Mompilh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351-2-321006 Ext: 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: 351-2-318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_ferreira@inescn.rccn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_ferreira@inescn.ctt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Vax Ma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%020010576::P_FERRE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visit any BBS regularly ( obvious reason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is unreliable ( here 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on sending until you get an answer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is ok if you live in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1 is a politechnic institute where i t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2 is a r&amp;d lab where i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english is 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de was stolen from F-PC ( dump ) from Tom Z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employers gave me time and support to mak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ir responsabilty about this softwa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t think that i have used any paten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s, 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trademarks used o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 read this file  you also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thanks to ATD Portugal for giving me the Intel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me improvements on this code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