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tics Application Brief : 8051 Family Warm Boot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ome classes of operations, it may be desirable to know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 of the reset signal to a microcontroller is du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ial power-on sequence, or is the result of an external signal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n operator pressing a reset pushbutton, or the result of a watchd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r or similar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there are perhaps numerous hardware solution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d, a simple software solution can offer a high deg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dence in making this determination. The task is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ces in state of resources internal to the microcontroll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occur as a result of these two types of reset conditions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ect to the 80C51 family of microcontrollers, on-chip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st of the special function registers (SFRs) and the inter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(RAM). Most of the SFR locations are initialized as a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eset condition and thus cannot be used for this determin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memory contents are unaffected by reset. Thus, valid data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the RAM of the 80C51 while executing a program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fected by the application of an external reset signal provi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wer source for the microcontroller has not been removed (a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for a "warm boo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tents of data memory as a result of an initial ap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wer, however, is indeterminate. While this effect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vely characterized, empirical observation suggests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y random in nature. If it is assumed, for the moment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havior of a given byte of data memory is such that it will power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value that is totally random, then there is a one in 256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t will power-up with a predetermined value. If the assum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d to two bytes, a 16-bit number, then there is one in 2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th chance that both bytes will power-up with predetermined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ing this to four bytes results in a one in 2 to the 32 chance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y small probability. This is the basis for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ation of a warm or cold boot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chnique consists of evaluating the contents of four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s of data memory following a reset condition to determin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bytes had been previously loaded with known data values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nts of all four bytes match predetermined values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d to be a warm boot condition. If there is no match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d to be a cold boot condition. At this point, it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load these four bytes with predetermined data to prepa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ility of a subsequent warm boot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ftware example included in this application brief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 this warm or cold boot determ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mbols WARM1 through WARM4 represent the predetermined valu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mbol WARM is the address of the first of the four consecutiv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ata memory. It is set to 30H to avoid conflict with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banks, the stack, and the bit-addressable locations 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. The symbol WARMBT is a bit-addressable location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us bit. It is set as the result of a warm boot and clea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 of a cold bo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bel START is the location of the first instruction to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a reset (address = 0000H). An instruction is located 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mp into the main body of the program to bypass the interrupt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in program body begins by loading register R0 with th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byte in data memory to be evaluated. The content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byte are compared with the first predetermined value.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match, the conclusion is that it is a cold boot. However, if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found, this does not imply that it is a warm boot since all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s must match, and therefore the remaining three bytes must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ed. Register R0 is incremented to point to the second by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compared to the second predetermined value. Comparis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s proceeds until either a no match condition is found or unti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r bytes have been evaluated successfully. If all four bytes com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vorably, then a status bit (WARMBT) is set to indicate a warm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remainder of the application program is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unsuccessful comparison results in branching to the label COL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of code clears the status bit (WARMBT) to indicate a cold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loads the four bytes of data memory with the predetermine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paring the system for a subsequent possible warm boot. Program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continues with the remainder of the applic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