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-2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51.EXE is a general purpose disassembler for the INTEL 8051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ntrollers.  UN51.EXE expects its input from "standard-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ts output through "standard-out". General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51 &lt;hexfile.HEX &gt;sourc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s assumed to be in standard INTEL-HEX.  The full 64k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and an optional offset value to be added to or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in the INTEL-HEX records may be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HEX records as "-0100" or "+2000" (examples).  Consid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bject to be disassembled sits in two 2764 EPROMS: Us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EPROM programmer, turn these chips into two INTEL-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ed from 0000h to 1FFFh inclusive.  Then delete the "end-of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the first .HEX file and append the second to it.  Fin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+2000" between the two.  UN51 will load this data to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h through 03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input file has been created, invoke UN51 to produce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N51 works by first assuming that the data at the 805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addresses is executable code, and any code referenced by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jump, branch, or call instructions) is also code etc.  An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refereced are assumed to contain (unexecutable) data. Therefor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.ASM file may not identify the destinations of indirect jump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destinations) as executable code.  By hand analysing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y to identify these indirect jump destination addresses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input file by adding lines after the INTEL-HEX "end-of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Exa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1A20 &gt;07BE &gt;001A &gt;33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33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must be four digits hexadecimal immediately preceded by a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and analysis, if any subroutines are encountered which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block of data following the call instruction,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anywhere after the INTEL-HEX "end-of-file" rec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DE9+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ubroutine's 8051 address is 01DE9h and it expects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wo words) of data to follow the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ariable length byte following code can be disassembl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write the code yourself and reassemble Un51.  Thi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y clean disassemblies though, (knowing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ollowing data) and is a goo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jump, call, or branching instruction has a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been disassembled as the data field of another instru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will be defined following that instru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01DE7H:      EQU       $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label JP01DE7H is the second byte of the preceding thre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This condition usually implies that the call, jump or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hich references JP01DE7H is not really executable code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code by a &gt;XXXX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the output .ASM file should always assemble without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xact copy of 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venience, object which is disassembled as code will ha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 of each line a reference to the address it should assem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ta bytes that should be assembled there; and objec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as data will have in the comment field for each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ode it would have disasembled to if it were not 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address and data that instruction would hav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Scott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