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C-31 Monitor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 (c) 1989 Ron Stub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3/90 by: </w:t>
        <w:tab/>
        <w:t>Robert G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11300 Melody Dr. #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Northglenn, CO 8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&amp;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Now  displays  menu  only  at  power-up.  Menu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 anytime  by simply hitting &lt;RETURN&gt;  or 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cognized command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Added  screen  clear  (control L) to the  menu  text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feed  is  not appropriate for your terminal,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 to  be changed or may be deleted if  you  pref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 of  you without an assembler, the object code  i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Added  ASCII  display of characters to external  RAM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dded X command to display register banks and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Provided  support for interrupt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 interrupt occurs, control is unconditionally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corresponding  location  in  RAM.  For  example,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0 (INT0 pin) normally vectors to location 0003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 of  course,  in  the EPROM.  The  monitor  contains  a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at  location  0003h which  transfers  control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location in RAM. As written, this would b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3h   (RAMBASE  +  hardware  vector  location.)   The 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 the  first 5 RAM vectors with a  RETI  (retur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).  The first free location after the interrupt 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024h (RAMBASE + 23h +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interrupts  are  utilized,  the  user's 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 the  RETI  instructions  with  appropriate  cod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interrupts. The monitor program does not enable,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lter  the  interrupt  system  in  any  way  excep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liza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nterrupts are not enabled, all of RAM may be us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t the programmer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Added equates and modified menu's banner for revision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</w:t>
        <w:tab/>
        <w:t>If you don't have the PseudoSam assembler &amp;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ud rate, here's where to patch th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B 758DFD           </w:t>
        <w:tab/>
        <w:t>MOV</w:t>
        <w:tab/>
        <w:t xml:space="preserve">TH1,#h'FD </w:t>
        <w:tab/>
        <w:t>;#0FDH=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004Dh controls baud rate, initally set f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tes:  4800 use FA, 2400 use F4, 1200 use 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ON31-1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