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h e   I O   K e y p a d / L C D   D e m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 is meant to be used with the io.lib software.  For m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unction has been to verify and test the keypad and LCD hard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is demo, you will either need (1) compatible hardware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lib or (2) to write yout own emulator for the io.lib routines. 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, for instance, a set of routines that communicate with a cli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S-232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locate the keys that correspond to the numeric values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before using this demo, since all the commands are executed from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O Demo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NN                      cputs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N                       set_curso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             cursor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            cursor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            shift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            shift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RC                      locate(Row,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                  sc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              cputs("This is a 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              save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                    restore_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inputs, NN, N and RC are keyed in from the keypa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, one hexadecimal digit at a time.  The keys 0 to 15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hexadecimal digits 0-9, a-f respectively.  The numbers NN and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hexadecimal digits, and N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constraints on the command format,  it will not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ocate" past column 15 using the command 8.  The first hex digit (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where the cursor is to be located, and the second is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lumn, which cannot be larger than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listed above are all described in IO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