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 B I T R A R Y   P R E C I S I O N   M A T H   R O U T I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cilitate development of mathematical software on 8051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 set of routines has been developed that allow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be performed on data objects of arbitrary precisio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data objects.  These routines will operate only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8051 internal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bitrary Preci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routines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0 ... points to the destination data object located in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... points to the source data object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 ... indicates the size of the data objects being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.  In this list, the names "Src" and "Dest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ource and 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X:    "Dest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X:     "Dest = 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X:      "Src = ~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X:      "rotate Src left through the carry,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X:    "shift Src left, high bit goes in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X:     "C = (Src &lt; D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X:     "C = (Src == 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:      "Dest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X:    "Dest +=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:      "Dest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X:   "Dest -=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:      "Dest += Src, carry goes in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X:     "Dest -= (Src + C), borrow goes in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X: "Dest -= Src, borrow goes into 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X:      "Dest = -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10X:    "Increment Src in BCD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D increment operation (Inc10X) would take a data objec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05 06 06 09 0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d "increment"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05 06 07 00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hese routines are used, if the follow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qu 30  ;;; allocate 3 bytes at registers 30-32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qu 33  ;;; allocate 3 bytes at registers 33-35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X, and Y wer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X, #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X + 1), #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X + 2), #02h   ;;; X = 2244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Y, #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Y + 1), #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Y + 2), #20h   ;;; Y = 200024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1,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2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ddX   ;;; X +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out the operation indicated in the command above, a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will have the value 222467h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 67h 24h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, C,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Multipl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ultipl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yX routine is actually an "add-and-multiply"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ccumulate the products into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perform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+= X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s the X data object by setting the variable ArgX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, and setting SizeX to indicate the size of the objec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ArgX.  The same thing goes with Y, with respect to the variables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Y.  The data object, Z, is pointed to by Ar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if the following declaration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s equ 30 ;;; allocate 2 bytes at 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equ 32 ;;; allocate 4 bytes at 3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qu 36 ;;; allocate 6 bytes at 36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will add the product of Cycles and Total into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rgX, #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zeX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rgY, #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zeY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rgZ, #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ultiplyX     ;;; Product += Cycles*To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MulBy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outine that allows you to multiply a data object ("Des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.  The following regist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 ... Points to the 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... Points to the multipli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... Indicates the size of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ation is performed, the result is placed in "Dest",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placed in R3.  For instance, if the following declara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qu 30 ;;; allocate 3 bytes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X, #7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(X + 1), #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(X + 2), #35h ;;; X = 35247d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R0,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R1, #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R2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ulByR1  ;;; X += 10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ultiply "X" by 10 (hexadecimal), so that X now will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7d0h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d0h 47h 5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3 will have the carry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ixed Po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Divi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X will carry out an arbitrary precision division (up to 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and divisor should be loaded into the registers Op, an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eX, the registers Quo, and Fract will contain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art of the quotient.  The effect is to carry out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uo.Fract = Op/Di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qr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64 calculates the square root of an 8-byte data objec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, and returns a 4-byte result in register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 = sqrt(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following initialization is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W, #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1), #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2), #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3), #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4), #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5), #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6), #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7), #00h  ;;; W = 1234543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qr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Q with the square root (which is 11111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 Q   Q+1  Q+2  Q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11h  11h  01h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 had be interpreted as a fixed-point quantity (12345.4321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would still be a valid result, when properl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Q = 111.11h).  So this operation (and DivideX) work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lloca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that I normally use does not handle relative address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have to allocate the registers defined above by h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this library.  If your assembler does not have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ble segments, you will likewise have to do the mapping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hand.  In the library provided, these registers have bee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yX: SizeX   equ 30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Y   equ 31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X    equ 32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Y    equ 33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Z    equ 34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deX:   SizeX   equ 30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      equ 3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or equ 3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     equ 4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   equ 4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    equ 5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rt64:    Q       equ 3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equ 3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equ 4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    equ 4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bit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segments for DivideX and Sqrt64 are no major problem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ever executed concurrently in any of my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