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2CDEMO.ASM is the source code for the 87C751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the I2C - 87CXXX Evaluation Board (part # S87C00KSD). T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urchased from Signetics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