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1 8051/8052 Disassembler for MSDOS and IBM PC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by Jeffery L.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June 24, 1990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Aug 4, 1990       Added 'x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Dec 19, 1990      The mov dptr,# instruction will now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te an address reference. Th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e more useful than making it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nary number. Also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miga version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51 is a cross disassembler for MSDOS machines. It generates an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ource code file from either a binary file or an Intel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code for D51 is public domain. The C source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public domain but may be purchased from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or educational use only. It compiles under Turbo C V2.0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able under any ANSI C compiler with little or no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C source on a standard 360K MSDOS 5 1/4" diskette, sen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, check,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ery L.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726 Benn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rance, CA  9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D51, as 8048 ($10) and Z80 ($15) disassembl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the source code for all three may be purchased for $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 may be freely distributed through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(bulletin boards, PD software houses, friends, etc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format is: d51 filename [options]. The fil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without an extension. The default extension is HEX. If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y file) option is used, the default extension is BIN. The 'd'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ppend a comment field to each assembly line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instruction and hex and ascii representat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(s). The user may specify a hexadecimal offset to be add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is done by using the 'x' option on the command line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d51 file -d b x100'. The hexadecimal offset (100h in this exampl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ll data read from either a .bin or .hex file. Whil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hen applied to a .hex file, it may be of critical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.bin files (for example: a program contained in two or more epro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, the x option must be the last specified in the command line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freeform: 'db' 'd b' '-bd' '-b -d' all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51 does three passes over the code being disassembled.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opcodes that reference program locations (such as ju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) so that labels may be generated in the source listing. Pass tw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sassembly and writes source lines to the output file. Pas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es for references to locations outside of the initializ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o locations that lie in the middle of opcodes and generates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ree passes display the 'current pc' as they do their work.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ass design of D51, it is a very fast disassembler. It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n 8K binary file, outputing a 58K assembly source file,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conds on an 8 MHz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51 is an 'intelligent' disassembler. Since uninitialized sp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rmally be filled with either 0 or 0ffh, blocks of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assembled as page after page of NOP or MOV A,R7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 over and an ORG statement will be inserted in the assemb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initialized code is encountered. If such data is skipped, 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he text 'data truncated' in the comment field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special function registers will generate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gister, ie: 75 98 20 will be disassembled as 'mov scon,#20h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'mov 98h,#20h'. Likewise, references to sfr b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names: C2 AF disassembles as 'clr ea', not 'clr ie.7'. As a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ce to 8051 programmers, direct references to registers gener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er. For example, F5 12 becomes 'mov rb2r2,a' to indicate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er bank 2 at address 12h. This obviously requires that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quate statement to the file before sending it back through an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cross assemblers recognize the additional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f all 8052 family members. Since D51 generates the proper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all family members known to the author, the programm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ome equates defining such sfrs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con   equ     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r     equ     0e8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ates for the bits in the additional sf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2     bit     t2con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0     bit     csr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ite all it's wonderfulness, D51 does have some drawbacks. Chief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that it does not try to analyze program flow, and therefo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difference between valid executable code, data tables, and/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can lead to some strange looking disassembly when ascii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ables are encountered. The 'd' option is useful for identify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suggestions, bug reports, praise, or diatribes of any ki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author at th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