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/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nstitute a 68HC11 cross assembler for the IBM PC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interpreter is contained in the file BASIC.OBJ.  This fi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format, functions as a BASIC interpreter when executed out of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, AS11, recognizes standard Motorola assembler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HC11 and produces 'S1' object files.  The source code is includ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and compiled by Mark Williams C, Turbo C or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11FST was complied using Mark Williams C and is fast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complied object code (generated by Lattice C).  AS11 i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can also be used to generate code for the 6800, 6801 and 6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al HC11 cod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assembler and does not support linkable modu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s very complete and bug-free.  It works very well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ere placed into the public domain by Motor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