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M.SYS v0.2 - 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SYS allows you to register available memory above the 640KB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low the 1MB start of extended memory.  Once this memory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MM.SYS, it becomes available for use by MS-DOS application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640KB base memory boundary but below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) and extended memory is called Upper Memory, and is group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Upper Memory Blocks (UMBs).  If your computer has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, UMM.SYS will allow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SYS will not find hidden or "shadow" RAM if it is no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requires special setup to make upper memory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up must be performed before UMM.SYS is install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otherboard uses the NEATsx chipset, and it has an AMI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use the Advanced Setup option to enabl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physical upper memory to start with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.SYS.  Unlike EMM386, this software doesn't simulate upper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from somewhere else.  It is meant to allow you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.  It's your job to figure out if you hav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SYS requires that an XMS driver, such as HIMEM.SYS,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configure itself.  Note that despite this requirement, UMM.SY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ny XMS memory, including the HMA.  The XMS driver must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version 2.0 of the Exte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mplements XMS functions 10h and 11h. 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scribes how these functions may be used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several archive sites, and can also be ord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[d:][path]UMM.SYS [nn@addr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>specifies the drive where UMM.SYS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>specifies the directory where UMM.SYS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@addr</w:t>
        <w:tab/>
        <w:t>specifies a section of memory to be allocated as a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must be a decimal number represent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lock in 4KB pages.  addr must b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representing the starting paragraph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.  The memory block must begin on a 4K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UMM.SYS 4@c800 16@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, allocate 16KB at c8000, and 64KB at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4KB pages total 16KB.  16 4KB pages total 64K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 address of c8000 is c800.  In gener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 the paragraph address by dropping the las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SYS\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 from the SYS directory on drive C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y UMBs.  There are reasons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, but no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UMM.SYS 16@d000 16@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, allocate 64KB at d0000, and 64KB at e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the same as having 128KB at d000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better to have a single large blo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small ones.  Note that adjacent b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d into one by UMM.SYS whenever UMB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UMM.SYS 64@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 and attempt to allocate 256KB at f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n't work,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stalling UMM:  XMS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MS driver could not be located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supports at least XMS 2.0, and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stalling UMM: 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M.SYS was unable to interpret its argument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at your DEVICE= line uses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stalling UMM:  Memory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mory block failed during testing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by a failure in a RAM chip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non-existent or improperly enabled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