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UP - Universal exe-file UnPac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utility allows to unpack exe-file which was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-file compression programs such as LZEXE, PKLITE, DI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pecial in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UP can unpack a file without kn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method which  was  used  to  p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some empirics to find out  how 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nd tries to unpack it. The result is not guarante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- UUP can produce some garbage or can even simply 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P was created in two nights. It was born because  we  neede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t will help you to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P is free. You can use it, you can copy it, you can  giv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you can explo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knowledgement: We are graceful to beautiful Brussel's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yours, we re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olai Logv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ak Guilfa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