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olution of G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: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: Optimisation,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: Relocation, segmentation man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: Linux portability, ehanced arithmet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: DJGPP 32-bit adaptation, cleaner source, optim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r: Macro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: Relocation functions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r: ONCE directive, fun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: INCLUDE in shareware release, documentation revi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into english. Some new funny options we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r: Now manages default 32-bits pages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: LOCK is now a prefix. New info message for PC-relativ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signature fixed. DS.x are now faster. Fixed mistake betwee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gister names with underscores ( thanks to M.Furic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-optimiz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r: Improved "--optimize". New "opt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ion in date : October 21,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