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32  Version 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cations Programing Interface (A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5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4  Adam Seychell,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contains detailed information of the DOS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function obeying the follow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ll services are invoked from software interrupts 31h or 21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Never call a function in a protected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otherwise said it is saf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ll services will preserve registers which are no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any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terrupt 31h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of services are called from INT 31h with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the functio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DOS32 VERSION AND SELECTOR VALUES        V3.0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     AX = EE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:     AL = minor version  ( BCD )     currently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major version  ( BCD )        "     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 = system type    1 = raw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 =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 =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 =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X = Selector of 4GB data segment with zer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This function may be called in a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 DOS32 ADDRESS INFORMATION            V3.0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:    AX = EE0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:   EBX = 32bit linear address of the progra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X = Total size in bytes of the programs .EXE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I = Offset address of PSP ( Program Segment Prefi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 = Offset address of Progra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X = Offset address of the programs .EXE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 (in ASCIZ format, i.e. terminates with a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= Real mode segment value of the 8Kb buff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by the file read/writ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ll offset addresses returned are relative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.EXE file size is generally used for loading extr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ed to the original application's .EX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may simply seek to this postion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ended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.EXE file name pointed by ECX is actually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in the last string of the Environme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d to by E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PSP address points to the original PSP set up by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pointers stored in here still contain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gment:offset) values. Also this PSP address may no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ddress returned by DOSs Int 21h AH=62h (Get PSP)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32 may of been loaded by a parent stub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ince the segment address returned in AX points to the 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used by the virtualized 32bit file read/writ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T 21h AH=3Fh/40h) then the contents of this buff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oyed apon call to these  services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may make temperary use of the buffer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ing a seperate DOS block for transfering dat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mode and protected mode. The near pointer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equal to (16*AX - EB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is function may be called in a protected mod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MINATE AND STAY RESIDENT             v3.0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rvice will terminate the application to DOS b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:   AX  = EE3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: 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ll memory allocated from functions AX=0EE42h (memory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X=EE41h ( DMA buffer ) will not be freed an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is service may come in handy. Now....  what could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multi megabyte TSR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ET A REAL MODE CALL BACK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IRET OR RETF STACK FRAME            V3.0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rvice is used so that real mode software can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application. This function returns a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hich when called (in real mode) will invoke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procedure. The real mode address may either be cal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CALL or from an INT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s:     AX = EE20h     ( for an RETF stack fr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X = EE21h     ( for an IRET stack fr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SI -&gt;    Offset address of the protected mod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edure to be invoked whe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 address is called.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st exit with a FA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unction wa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ry flag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X:DX =   The real mode far pointer ( SEG:OFF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call the protected mod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unction was not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ry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is function will fail if it's called more than 30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protected mode procedure must exit with a FA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procedure is called with undefined selector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 registers ( ES,DS,FS,GS &amp; SS ) and is not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rve any segment registers it modif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AX, EBX, ECX, EDX, ESI, EDI, EBP registers and fla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rved across the mod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is function can be used to hook a Real Mode interru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a real mode interrupt vector to point to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address (CX:DX) returned by this function. Se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how this may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O PREVIOUS MEMORY ALLOCATION           v3.0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will free the previously 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( function AX =EE41h ) or DMA buffer ( function AX=EE42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called multiple times then mem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d in reverse order to when allocated. For example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 was allocated followed by a DMA buffer then 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is function is called the DMA buffer would be fre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all to this function will free the memory block,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will return an error ( Carry set ) because at this poin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being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:  AX = EE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:  If function successful carry flag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unsuccessful the carry flag is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This function will fail if there is no memory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All memory will automatically be freed wh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KB BLOCK  ALLOCATION  FOR  DMA  CONTROLLER     V3.0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allocates a DMA buffer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do DMA transfers of up to 16KB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s:     AX = EE4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unction wa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ry flag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BX = Physical address of a contiguous 16KB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ck that dose not cross a 64KB bound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s a physical address in the lower 16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X = Near pointer to the base address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ative to the main program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unction was not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ry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16Kb block will not cross a physical 64KB bound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a base address aligned on a 4 byte bounda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just what DMA needs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f the carry flag is set then there was not enough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 the DMA block otherwise the carry flag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f the application needs to do use more than one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same time ( e.g reading floppy disk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ending music to a sound card ) then a buffer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d for each channel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f all available memory was allocated by the 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( AX=0EE42h ) then this function will fail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should allocate it's DMA buffers before is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ocate large blocks with the AX=0EE42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f you need to send large amounts of memory via DM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then it will have to be done in 16KB blocks.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unds very inefficient but I done tests and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ould not even measure the speed increase between 1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 to 128Kb blocks. Only a noticeable slow down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ransferring with blocks of 100 bytes or less.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it takes to program the DMA controller and 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KB block to the buffer ( using REP MOVSD ) is under %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MA transfer time. In other words, it will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1 slower using a buffer as opposed to transferring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to/from the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CATE A MEMORY BLOCK               V3.0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ire application code,data and stack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one large memory block. This service here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extra memory blocks for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:  AX = EE4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X = Size of the memory block requested to allo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  EAX = The actual allocated size of the memory block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X = Near pointer to the base address of the block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main program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returned size was less than the requested siz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rry flag is set otherwise the carry flag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value expected in EDX will be rounded off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KB boundary.  Example, allocating 51001h bytes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 52000h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Never call this function in a interrupt handler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terminated and stay resident function ( AX=EE30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f EAX is returned with zero then no memory was al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EDX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function will fail if the requested siz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No more than 64 allocations can be made. I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a faster more versatile memory manageme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use Peter Anderson's memory sub-functions from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. See example files on how to use. This functio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hould used a minimum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When not running under a DPMI server ( i.e  Raw,XMS or VCP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extended memory is allocated befor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. For example, if there is no more extended memor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onventional memory will be allocated. In ei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32 sets up the 386 page tables such that th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is addressed in a straight linear block when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be physically scattered throughout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terrupt descriptor tabl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ervices allow the application to get and set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rotected mode interrupt descriptor table.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 vectors will always be set the default values.  i.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s 0..7 map  onto CPU interrupts 8..15 and IRQs 8..15 map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terrupts 70h..77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protected mode interrupt vectors will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o the same interrupt in real mode. In other wor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to and from real mode   is automatically mad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interrupt is called.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X,ECX,EDX,EBX,EBP,ESI,EDI and flags will be preserved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witch. The exception to this rule ar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0,1,3,4,5,6 and 7. These are excep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program reporting with an erro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interrupt handlers will be called with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s in all data segment registers. Th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reserve all modified general registers and seg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returns from th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lication is responsible for return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vectors before the application terminates.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do to this when running under a DPMI server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liability, ALL modified interrupt vectors should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orig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PROTECTED MODE INTERRUPT VECTOR         V3.0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:      AX = 02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 =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:     EDX = The 32 bit offset of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X =  Selector of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PROTECTED MODE INTERRUPT VECTOR         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:      AX = 020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 =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X = The 32 bit offset of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X =  Selector of vector  ( must be a code selecto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: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L MODE CAL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hree services are used for calling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(e.g a DOS call or a device driver).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operate identically to the DPMI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X=300h/301h/302h). Each function expects a pointer to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all structure whish is used to passing all register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al mode switch. The format of the structur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fset   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0h  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4h  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8h  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Ch  Reserved b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h  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4h  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8h  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Ch  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0h      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2h  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4h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6h  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8h  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Ah      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Ch     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Eh  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0h  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ulate a Real Mode interrupt            V3.0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0  = 1 resets the interrupt controller and A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. Other flags reserved and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X =  Number of  words to  copy from  protected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l 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:EDI = Selector:Offset of real mode cal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unction wa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y flag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:(E)DI =  Selector:Offset of  modified real mod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unction was not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Real Mode Procedure With Far Return Stack Frame V3.0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   AX = 03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0  = 1 resets the interrupt controller and A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. Other flags reserved and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X =  Number of  words to  copy from  protected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l 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:EDI = Selector:Offset of real mode cal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unction wa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y flag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:EDI = Selector:Offset of  modified real mod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unction was not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Real Mode Procedure With IRET Stack Frame    V3.0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 AX = 03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H =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0  = 1 resets the interrupt controller and A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. Other flags reserved and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X =  Number of  words to  copy from  protected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l 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:EDI = Selector:Offset of real mode cal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unction wa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y flag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:EDI =  Selector:Offset of  modified real mod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unction was not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YSICAL MEMORY MAPPING               V3.0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wing function is used to access an area of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bove the first 1Mb. Some devices require a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address space to transfer data. An example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in linear address mapp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            AX = 0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X:CX = Physical addres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:DI = Size of region to map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           If function wa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y flag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X:CX = Linear addres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ess the physic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physical memory address should not in the lowwer 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memory above 1Mb is allowed to be m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No more than 32Mb can be mapped with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address returned in BX:CX is a linear addres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e into an offset address subtract the program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( see INT31h AX=EE02 ) with the contents of BX: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32 bit DOS typ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ervices are like a protected m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's services. They are called the same way as in real mod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H=function and invoked with INT 21h. The main differenc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protected mode 48bit far pointers (selector:offse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bit registers rather than only 16bit registers and real mod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(segment:offset). For a more detailed description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s work please refer to DOS programm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below is only to show the use of 32 bi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an INT 21h function is called and is not describ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interrupt is done in real mode with all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from the call. This is also the case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interrupt, not just INT 21h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 STRING TO STANDARD OUTPUT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:EDX -&gt; '$'-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 SUBDIRECTORY    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3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:EDX -&gt; Selector:Offset of ASCIZ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= error code (03h,05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VE SUBDIRECTORY    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3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-&gt; Selector:Offset ASCIZ pathname of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X = error code (03h,05h,06h,1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SUBDIRECTORY    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3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-&gt; ASCIZ pathname to become current directory (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= error code (03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 OR TRUNCATE FILE  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3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X =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:EDX -&gt; Selector:Offset ASCIZ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= error code (03h,04h,05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N EXISTING FILE     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3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= access and shar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:EDX -&gt; Selector:Offset ASCIZ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 = attribute mask of files to look for (server cal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= error code (01h,02h,03h,04h,05h,0Ch,56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 FROM FILE OR DEVICE  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3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X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X = number of bytes to read  ( may be zer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:EDX -&gt; Selector:Offset buffer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X = number of bytes actually read (0 if at EOF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= error code (05h,06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E TO FILE OR DEVICE  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X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X = number of byte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-&gt; Selector:Offset data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X = number of bytes actual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= error code (05h,06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ETE FILE        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4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-&gt; Selector:Offset ASCIZ filename (no wildcard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= error code (02h,03h,05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CURRENT FILE POSITION 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4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= origin of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h star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h current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2h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X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X = offset from origin of new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X = new file position in bytes from star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= error code (01h,06h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The normal real mode DOS function uses CX:DX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of the file to seek and returns DX:A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value of the position. This protected m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EDX in place of CX:DX and uses EAX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: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 FILE ATTRIBUTES    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 = 4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-&gt; Selector:Offset ASCIZ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=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= CX (DR-DOS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= error code (01h,02h,03h,05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FILE ATTRIBUTES    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 = 43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new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-&gt; Selector:Offset ASCIZ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= error code (01h,02h,03h,05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T CURRENT DIRECTORY   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4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 = drive number (00h = default, 01h = A: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:ESI -&gt; Selector:Offset 64-byte buffer for ASCIZ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 = 0100h (un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 = error code (0F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 AND/OR EXECUTE PROGRAM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4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= type of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h load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h load but do not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:EDX -&gt; ASCIZ program name (must includ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:EDI -&gt; Program environment to copy for child process (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's environment if EDI = zer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:ESI -&gt; pointer to command tail to be copied into chi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= error code (01h,02h,05h,08h,0Ah,0B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Unlike DOS's 4Bh function this does no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block to be set up. The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tail are pointed to by DS:EDI and DS:ES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ively. See the examples distributed with DOS3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w this function may be used. It seems that MS-DO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rect the current DTA address after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. When this service is called the current 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will be reset to the default area of 80h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ead the PS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The command line string is expected in the Pasc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. The first byte represen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in the string followed by the actual string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MINATE WITH RETURN CODE 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4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DOS32 applications MUST ALWAYS terminate with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ll memory allocated ( including DMA buffers and DOS block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utomatically be freed when the application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ND FIRST MATCHING FILE  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4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X = file attribut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:EDX -&gt; ASCIZ file specification (may includ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d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TA ( Disk Transfer Area ) is filled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= Error code (02h, 03h, or 12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TA is set to the default area which is at offset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rogram Segment Prefix (PSP). See function 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=EE02h for obtaining the PS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NAME FILE        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5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-&gt; ASCIZ filename of existing file (no wildcard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DI -&gt; ASCIZ new filename (no wild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= error code (02h,03h,05h,11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EATE TEMPORARY FILE   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5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X =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:EDX -&gt; ASCIZ path ending with a '\' + 13 zero b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the generat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X = file handle opened for read/write in 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:EDX -&gt; pathname extended with generated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= error code (03h,04h,05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ATE NEW FILE                   V3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5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X =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:EDX -&gt; ASCIZ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file handle opened for read/write 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= error code (03h,04h,05h,5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 END OF DOS32 API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