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32      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on 26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32 bit DOS extende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  Adam Seychell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should explain everything about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 V3.1. This program may only be of use to people wh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assembly language programming. However,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document easy for a beginner to understand. Any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tolerate programming with pathetic 64Kb segments and is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640Kb barrier or just wants to program using the full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mputer then use DOS32 for 32bit mode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software only and may not be sol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disk or physical handling. The use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ly at the users risk. In no event will the autho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mages, including any lost profits, lost savings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 arising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,or for any claim by any other party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distribute it only in the same form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 with all files left unmodified. The exception to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f you choose to develop an application that requir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.EXE then you may freely distribute it with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take seperate files from this packag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productions then please ask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urce code of examples and libraries that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32 package are not under any copyright except if s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leasing the source code to your program t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DOS32 for compiling. Under these circumstances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modified copy of the entire DOS32 package within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DOS32 dos-extender in any commercial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reby the author is selling require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I have no real control on what people do with i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just relying on your honesty. So please, help suppor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  *  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32 project has been developed entirely in my spa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been slowly working on it for over two years now.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for me to ask that ALL programs that use the DOS32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full credit for it's use. A simple way of do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DOS32 logo by using the -w switch of the link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this program then I would also enjoy receiving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may buy a copy of the complete source code to DOS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e of $40 Australian or $35US and I will accept either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que, whatever is more convenient (or cheapest)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bout 200KB in size and may be compil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(Microsoft Macro Assembler) or TASM (Turbo Assembler)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commented and so it should be easy to follow and lear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ll correspondence to the author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 Avi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meadows, VIC.  3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s921880@minyos.xx.rmit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you enclose your return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purchase the DOS32 source code then write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in the name of Adam Seyc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A DOS EXTEND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0386 has been around since 1987 and to this day DO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real mode. Since nobody has bothered to desig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S, programs called 'DOS extenders' were written. A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ally a program that will switch the CPU into protected m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then execute a protected mode application under D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now the difference between real mode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a go at reading the file PMODE.DOC or better st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book before reading to much further. I think that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program in protected mode than in real mode (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) because you can use only one big segment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say a DOS extender is a separate program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tting up needed for protected mode under DOS. You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worry about all of the protected mode initialising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rite programs in plain and pure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DOS runs in real mode ( or V86 mode )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no longer execute DOS calls directly.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ervices that allow protected mode programs to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de and will either enter V86 mode or return to real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Usually a DOS extender has many more services than ju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s. For example, setting interrupt vectors, memory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 routines and possibly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32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 V3.0 is a public domain 32bit DOS-extender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rue 32bit DOS executables. The actual ext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ode DOS executable called DOS32.EXE. This tiny 8.5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e hole package. DOS32.EXE will initialis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n load and execute a custom 32bit executable. To mak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32bit executables you must use the linker, DLINK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in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ain aims when developing DOS32 was to make a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ery easy to use, has powerful features and small in siz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tried to make the extender as close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nder conventional real mode DOS, and yet have full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This should make it easier for people to start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The debugger that is distributed with DOS3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 you become more familiar with the workings of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 have released my work so people can stop programming in a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a CPU produced back in 1978. I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DL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LINK is a linker supporting the Inte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Format (OMF). DLINK is distributed with the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is required to produce the customary 32bi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loaded by DOS32. The main difference between DLIN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OS linker such as Borland Turbo Linker (TLINK.EX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ink (LINK.EXE), is that DLINK produces a speci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ade specifically for flat memory model programs. When 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n it will begin processing the object modu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e information inside the modules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executable file of your application, which may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der DOS. Exact details of the loading proces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of DOS32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lies with the following spec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tected Mode Interface ( DPMI v0.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Control Program Interface ( VCPI v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Specification ( XMS v2.0 and v3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15h Top-Down extend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nlimited execut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aged memory enabling a true 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s for allocating/freeing memory and DMA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tains a complete set of 32bit DOS file I/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open/close/create/read/write/chdir/rename, 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ervices for interfacing with Real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pable of terminating and stay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s only 42K _total_ memory and requires just 8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tributed with a debugger , C library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s up to 4G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xecutable can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run with zer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ndles all errors during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oad time selector fixups 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 a single 4KB block is wasted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OS32.EXE can be integrated in the mai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ooks XMS driver to stop disabling of the A20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tects VCPI even with Microsoft's EMM386.EXE 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 overhead on hardware interrupts (expect under 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untime termination for CPU exceptions 0,1,3,6,13 &amp;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s VCPI if available even when a DPMI serv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ooks INT 23h for correct Ctrl+C/Ctrl+Break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ast starting and exiting. Less than 0.3 sec total on a 386S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uards from returning to protected mode from a real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nder a XMS or raw systems and the 386 is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ops DOS32 trying to be loaded into upper memo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sets whe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OS32  Applications Programming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32 extender supplies many useful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use. The complete list of each service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described in the file API.DOC. I've put all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a separate file so it may be printed a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( 65 lines per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32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ain section of this document and will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 of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lat memory model DOS extender. Flat memor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pplication is operating in a single block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You may think of it as the application get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hit and is located somewhere in the CPU address 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called the program base address since i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of the program. The CPU is set up for data and co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with their base addresses equal to the progra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these two segments are on top of each other in mem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ffectively be treated as one segment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ata variables and code to be mixed together.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below may help you understand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(1). The system memory map demonstrating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Ŀ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bit application 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loaded in he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 xml:space="preserve">Ĵ &lt;-program bas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         </w:t>
      </w:r>
      <w:r>
        <w:rPr/>
        <w:t>(can be anywhere above 1M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Ĵ 1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ROM are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Ĵ C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video memory ma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Ĵ 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640K base 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data and code segment limits are 4GB in 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largest OFFSET address (relative to the prog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can range from 0 to FFFFFFFF. An offset of FFFFFFF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emory above 4Gb but rather rap around so it wi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omewhere below the program base address. Theref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ccess the entire CPU address space with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offset. It also means there is no need for your programs t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se multiple segment registers. These are the reason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DOS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sets up three segments for the application.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wo of these are the applications code and data seg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egment is another data segment with a fixed bas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may be used to access physical addresses such a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IOS data area, ect. Most of the time the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to use this secondary data segment because the entir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can already be accessed from the programs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32bit offsets. The selector value of this zero ba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an be obtained from DOS32 function AX=EE00h INT 31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se address value can be obtained from function AX=EE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1h (see API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familiar and would like to know more abou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scriptors and segments then have a go at read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.DOC and PMODE2.DOC. These files will explain som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asically there are three different segment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d all have limits of FFF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zero bas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first 1 MB of linear address space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er 1Mb of physical address space. This means that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0..100000h will actually access the first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. This allows the application to access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lower 1 MB. The offset address relativ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an be calculated to point at any location in the first 1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= Physical address in first MByte - Base address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 you can also use the zero based segme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the first megabyte. In this case if the memory is below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 Offset = linear = physical. You will probably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locations to access the video memory (i.e 0A0000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FFFh).  If your program dos not need the zero base segmen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gnore this selector value and keep all of the segment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S,ES,FS,GS,SS ) loaded with the program data selector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otected mode so powerful, you can access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code, video memory or whatever just by using the 32bit off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not clear on what I am saying here then try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programming examples distribu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pplication is first executed at the program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registers will hold the following values. All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DS,ES,FS,GS and SS, will contain the program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 CS will contain the programs CODE selector. EIP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entry address. ESP will point to the last d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tack (as explained below). EAX,EBX,ECX,EDX,EDI,ESI and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. Ineterrupts are enabled and direction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able format and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here will explain how DOS32 and DLINK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exactly what happens when the executable is firs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to when the application's first instru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t is not essential for you to know these detai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cribed here for those of you who are inter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 of a DOS32 executable (.EXE file produced from 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Siz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n    A stub loader or DOS32.EXE of 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+0       4    Signature "Ad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n+4       2    DLINK version in packed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+6       2    Minimum DOS32 version required (packed 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+8       4    Number of bytes remaining after the stu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ntire .EXE file size (after linking) will b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is value plus the stub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+0Ch     4    Start of 32bit executable image relative to the 'Ada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0h     4    Length of executable image ( see belo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4h     4    Initial memory required for application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larger than the size of the 32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8h     4    Initial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Ch     4    Initial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+20h     4    Number of entries in selector fixup table.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table contains a 32bit offset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of the executable image of a 16bit WORD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t to the programs data selector at load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immediately follows the execut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24h     4    Flags  ( function active when bit is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   = executable imag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    = display DOS32 logo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2..31 res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bit executable image (application binary data)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fter this point (i.e after offset n+28h in the 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ore entries can be added in fut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ront of the .EXE is the stub loader or DOS32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rmal DOS executable ( i.e start with a 'MZ' signatur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.EXE is executed, DOS will only load and execute the 'MZ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t the front of the file and ignore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b loader is a small program that will simply execute DOS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istributed a sample stub loader, STUB.ASM. This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ternally in DLINK and is automatically used as the stu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is not used. See later in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-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DOS32.EXE is executed it will first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ected mode and try an load in the 32bit application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first checking at the end of the it's self for the 'Ad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If found it will then assume that it is a DOS32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read the rest of the header and begi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 into memory. If no 'Adam' signature was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at parent program which had executed DOS32.EX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rogram has the 'Adam' signature then it will begi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DOS32 executable. If the parent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then the following err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32 Version 3.04  32bit DOS-extender an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Adam Seychell,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C:\DOS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Bad DOS3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et up it allows DOS32.EXE to be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loader. If a stub loader is used, and the user runs the 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file will be executed which in turn will execute DOS32.EXE.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gin it's work, by first initialising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allocate a memory block for the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mage is then loaded into the memory block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selector fixups. Finally the stack pointer (SS:ES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(CS:EIP) are set to finally star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GRAMMING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explains, in general, on how to writ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t will explain about the initial stack, entr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, segments definitions and examples of basic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gm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some confusion with segments defined in the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gments set up by the CPU. If you cannot grasp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tuff then don't worry. It's only useful to know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how the programs are stored in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l mode if you declared a segment that is not grou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gment then a segment register must be loaded with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any data/code is to access it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d more than 64KB of code then multiple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be defined and far calls would be requir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egments. The CPU segment registers have to be alter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the CPU accesses a new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lat memory things work completely different.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ASM file (or in modules from a C compiler)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segments defined in the CPU descriptor tables.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flat memory is when only one segment in memory ex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pplication. Segments defined in the ASM file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gments or sections within the actual program seg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object modules ( OBJ files) contain informa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have been defined in the source code. The lin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code/data from a particular segment name and grou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section in the program segment in memory.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code that has been defined in the segments named 'blabla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 together when stored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Module Format ( format of OBJ files )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sorts of information about a segment defini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nclude  public or private,  Alignment in memory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However for flat memory most of them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n how DLINK handles segment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LINK can support up to 30 seg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segment is automatically made public. The public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gment defini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egment alignment may be set on the DLINK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gnment field in the segment definition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occurrence of each segment definition in the execu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ame order as they are defined in the object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segment will automatically be grouped toge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mbler GROUP directive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code/data defined in segments of the same name will b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other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define data that is not initiali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actual segment size greater than the total size of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is defined in it. In assembler, non-initialis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the ? operator. The following two examples will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Kb array of data that is not initialised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Array    DB  1024 DUP (?)            ;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My_Array[1024];                   /*  C language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-initialised data does not matter what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en the application is first loaded. Therefore if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ontains non-initialised data then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loaded into memory and therefore not stored in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NK takes advantage this and will not include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data in the executable file which has been decla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rogram segment. This is how the initial stack area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A segment is defined with an array and the stack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last dword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ng the program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point of the program is defined exactly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onventional assembler program. The start address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bel at the assembler END directive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shows how to identify a program's start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bel 'sta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CODE                                  ; define code segmen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quick seg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program entry point will only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dule to contain a starting address. Starting address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lowing modules will be ignored and the linker will re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. The program eventually terminates with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4Ch, just as in good ol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ng the initial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first loaded the initial stack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ast segment with it's class name equal to 'STACK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f ESP will point to the last dword of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note that DOS32 uses upto 128 bytes of the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is what ever stack size your program is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define a 128Kb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_Stack  SEGMENT 'STACK'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0000h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Stack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ssembler quick segment definitions ( e.g  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 .data .stack ) then the stack may be defined with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.STACK [size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ng the program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al mode program the segment value c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a segment name. E.G   MOV AX,_TEXT    will load A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segment value of the _TEXT segment.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ectors are used so loading AX with a real mode seg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less not to mention impossible if it's above 1MB.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name is referenced  (like in the above instruction )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data selector is read. It does not matter wh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group definition is referenced, the value read will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programs data selector. This feature is handy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as the program data selector may be requir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will set both DS and FS segment regis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at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Seg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The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First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f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Seg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ssembler quick segment definitions ( e.g  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 .data ) then you may reference the data selector using '_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.Model directive automatically defines _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Assembly Languag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st applications the programmer will only ever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quick definitions directives for setting up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ASM and MASM 6.x support the new FLAT memory model type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s compiling flat memory 32bit code.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easy since there is no limitation on what goes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ould write all the code in the .DATA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data variables in the .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a basic ASM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T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more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.. code and data can go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create a starting module since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fter the END directive. The .STACK should on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one module only. If it's defined more than onc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will added all the stacks together to form one large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 assembler greats the same names for each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. If other modules are to be linked with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should not define a stack and/or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code/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n't get any simpler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bit 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ew to 32bit assembly then there are a few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will need to know. First off, all memory refren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using 32bit addrssing modes as opposed to 16bi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For example, the instruction MOV AL,Varible[BX] is using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and consequently will have a 16bit displacment val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ble is located above 64Kb then the assembler cannot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address. The above instruc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L,Varible[EBX]. Never use 16bit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, avoid pushing and poping 16bit regist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uase these may take the stack pointer out of dword alignment.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kept aligned on a 4 byte boundary or el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run slower. This is because in 32bit mode,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in double words and the CPU will take extra clocks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misaligned memory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gment Registers (DS,ES,FS,GS,CS &amp; SS) are alway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ords on the stack in 32bit mode, so its ok to push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ING  THE 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DOS32 package is mainly fo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 will assume you are familiar and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linker before. Remember DLINK has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flat memory model programs so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all the modules and segments combining to produ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ecutable. If you wish to stop DLINK while it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CTRL+BREAK keys, it then should return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NK is operated entirely by the command line so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at each command line switch does. The forma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INK  OBJ file list [, EXE file] [,MAP file] [, LIB 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 file list is a list of the Object Modules that 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link. Each file name is separated by spac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name is not specified then it will b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OBJ file. The default file nam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file list and executable file are .OBJ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file is an small text file that the linke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information of all the segments defined in the modu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is feature for compatibility with conventional link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P file is specified the file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 file list are library files that the link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. The format of these files must be in the Microsof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(.LIB exten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NK will also accept command line response files.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text file containing the input DLINK expect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has the exact same format as the Turbo linker (TLINK.EX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linker (LINK.EXE) response files. All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ust precede the name with an @ character.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vercome the 128 character limit of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used by compiler mak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of DLINK is that it will ignore any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to run the executable. For example suppos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rticular function, if there are no other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hen it will not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LINK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options can go anywhere on the command lin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- or / characters. You may turn a switch off m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- or / character immediately after switch character. e.g -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switch S off. If the environment variable "DLINK_OPTION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n DLINK will use this environment string a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. You can use this environment variab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options, for example, specifying library search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x  Where xx is the file name of a response file. Multipl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llowed and can be placed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responce fil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Verbose linking information. This will display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 the linker is currently processing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here for debugging purposes in the early stages 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Create MAP file even if none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&lt;path1&gt;[;&lt;path2&gt;][;&lt;path3&gt;]...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library search paths. This switch tells the lin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earch in the directory &lt;path&gt; when loading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command line. More than one pa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nd this switch can also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Case sensitive symbol matching. All external symbol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tched with public symbols in other object modu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case sensitive. When this switch is not used,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  Use alternate stub file x. The stub loader which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of the executable file will be the file x. If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hen DOS32.EXE will be used as the stub loader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 is specified the extension '.EXE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-Sstuber will use the file stuber.exe as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. When this switch is not used, a default stub 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nd is only 290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Disable all messages to screen if linking is successful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ccurs then messages are display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Display the DOS32 copyright message when the applicatio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 This switch may be used to give a mor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Ignore checking of the same symbol name defin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odule. Setting this switch may speed up the link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many hundreds of symbols but then has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ing in the same symbol name more than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=N Set segment alignment to N. The starting addres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each segment definition will be aligned on a 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. Valid values of N are 1,2,4,8,16,32,64,....,2048,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not used then the segment alignmen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ur byte boundary (/A=4) which is all tha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86,486 and Pentium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Compress final .EXE. This option will tell the linke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2bit executable image in the .EXE file. The stub 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and fixup table are kept uncompressed. See referen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algorithm I used. On average the compres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files about 1.2 to 1.6 times that o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Decompression is done by the loader, DOS32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xpand about 1MB/sec on a 486 33Mhz. For t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avoid creating executables with large arr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byte. If possible, define all arrays with non-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o they are not written directly into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["command lin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d run executable in memory only instead of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file to disk. This option may help speed up developem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is no time wasted writting the .EXE file to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ommand line may be specified between ("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uble ("") will be treated as a single (") character and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charac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    dlink -R"-Iinfile.ext -O""outfile.ext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ecute the program with the command line 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infile.ext -O"out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will set the memory limit of DLINK to the nu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ytes specified in &lt;size&gt;. Use this option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rom memory (switch /R) since the default is 4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memory will be availible for running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Force all specified modules to be linked. It tells DLINK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ct the modules which are not required to run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cause linking of every single module thats spec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including ALL modules contained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S extender comes with a complete debug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your 32bit protected mode programs. The whole debu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BUG.OBJ and must be to be linked in with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ebug. The debugger is started by executing a nea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procedure named "Debug" or "Debug_Run". Calling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start the debugger directly after this call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_Run" will only initialise the debugger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normal. With this later call the debugger will on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tion when a CPU exception occurs (such as a Page Fault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breakpoint) or if CTRL+BREAK keys are pressed.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identical as calling 'Debug' and pressing the F9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robably already ran the debugger examp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EXE You will find that it's similar to a convention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's for 32bit protected mode. The debugger will not debu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86 mode or in real mode. Whenever your program calls real m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) then the debugger will be disabled until it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feature of the debugger is single-stepping.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allows the user to execute one instruction at time and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values of each register. There are two types of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Pressing the F7 key will step on every instruc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 xx. Pressing the F8 key will step on all instru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, INT xx, LOOP and instructions with the REP prefix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are not stepped through, the debugg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ecution of the instruction and return back to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ollowing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epping through, the debugger saves the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e debugger has back stepping feature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load every register to the same values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The back stepping keys are ALT+F4 and can only go back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insert breakpoints anywhere in the cod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. This will insert (or delete) an opcode 0CCh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to cause an interrupt 3. You will se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red. When the program is run ( F9 key ), it will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instruction and return to the debugg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your programs with an INT 3 instruction at any lo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reak. For example, if you have a procedure that ha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could assemble the program with an INT 3 somewhe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. The program may then simply be executed ( F9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will take charge soon as the INT 3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of the debugger is toggling betwe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debuggers screen by ALT+F5. When switching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the video mode, palette, cursor location, font memory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creen memory, and all of the _standard_ VGA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 Non standard VGA registers are not restored so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in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ger also has it's own keyboard handler.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dependent of the BIOS's keyboard handler.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IRQ 1 for their own keyboard handlers and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back to the BIOS. At any time the program is runnin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ebugger by pressing CTRL+BREA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epping through certain instructions a temporar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screen is made. The instructions that will cause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clude,  LOOP, INT xx ,CALL, REP prefix, and any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ports. This makes sure that the VGA card is properly progr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bugger directly uses the 386's debug registers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it under DPMI. Windows DPMI seems to handl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and the software breakpoints, but it's not very re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hangs with blank screen, yes OS/2 can crash. I have tr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services for setting the debug registers but have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uck. In my next version I might add support for DPMI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 cannot be bothered with it. As it is DEBUG.ASM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40KB of assembler...( yu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anc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software breakpoints ( opcode 0CCh) an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, the 386 has a set of special debug registers.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registers each of which hold a 32bit linea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 registers DR0..DR3 ). Another debug register ( DR7 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breakpoint for each of the four breakpoi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bug status register ( DR6 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exception 1 handler.  See the Int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escription of the debu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s exception 1 handler will read DR6 to see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d of the exception.  If the exception was caused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reakpoint addresses then a message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lling you which breakpoint it was and if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data breakpoint. At any time the user can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to display the values of the four linea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nd the W, R, and LEN fields from DR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ger does not set any of the debug registers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are debugging can.  Your program can loa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addresses and control fields (e.g.  Ri,Ei,LENi &amp; Gi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will report the breakpoint so you can then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s ( with non DPMI syste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will handle the exceptions interrupts 0 to 31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n the screen of the type of exception, then it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Your program can hook any of these interrupts but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cate memory service will build page tables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. This means that if you try to access memory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you may end up with a page fault exception.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DPMI, all exceptions will be handled by the DPMI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rdware interrupts IRQ's 0..15 can be hooked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using the interrupt services. When you program starts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itially handle all the hardware interrupt vecto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MI) so they  all will be redirected to the original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 For example, when ever you push a key it will b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9 in Real/V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ssume what will be in the segment registers in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 You should always preserve the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n load them with the desired selector.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may obtain the programs data selector by referen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definition name. This was explained above in '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ata Selec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important thing to remember is that whe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DPMI server ALL modified interrupt vectors (INTs 0 ..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turned to their original values befor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 When under Raw/XMS or VCPI this is not necessary to d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done for compatibility with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I almost forgot, in protected mode you cannot writ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therwise it will cause the famous Gener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However reading data is allowed by using the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 So a MOV CS:[0],EAX is a n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s, bugs and mor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about program bugs. Of course the more compli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he more likely it's going to have bugs. This is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assembler program I have ever written and so I am su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ug or two. So I would appreciate it if you would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y bugs. A program like DOS32 or any DOS extender fidd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around with drivers and hardware, which mean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cross the thousands of different IBM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 don't have access to very many different types of PC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for me to find these bugs. Of course it works flawles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n bugs,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OS32 will not run under Novell DOS 7.0 when using it'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An error is reported because DOS32 can only hand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f 8 and 70h for PIC #1 and PIC #2 controlle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PI server in Novell EMS driver remaps the PIC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values. However DOS32 should work fine under the Nove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, XMS and DPMI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Debugger will not correctly write to the screen whi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through instructions that are accessing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hen under Raw/XMS systems and another appl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( e.g using INT21h AH=4Bh ) which switches the 386 into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 DOS32 application has hooked a protected mode IRQ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call back then this protected mode IRQ handler o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not be called but rather a IRET or RET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avoids DOS32 trying to do a raw switch in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ile the 386 is already in control of anothe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us causing an excep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hen under raw/XMS/VCPI systems and the application ha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13 or 14 (IRQs 5 or 6 ) then general ex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aults will no longer be handled and may cause a "triple faul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PU reset ) if one of these exceptions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f the application has terminated and stayed resident (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AX=EE30h INT 31h ) and the system in under XMS and any IRQ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RQ 1 has been hooked then Windows cannot be loaded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much of a problem since most people who us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s and run a EMS driver, thinking they are increas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ations of 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                          Max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ternals                     1024 p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ublics                       limited by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bject modules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gments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response file                 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executable                      406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to link                 approx 135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total size of OBJs and LI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tinuation of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DOS extender for myself and have customised 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For example, I have found no reason to hav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ervices, however some people may desperately nee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in their programs. The VESA BIOS Extension v2.0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rotected mode applications. 32bit BUS video ca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more popular with linear memory mapping and so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mapping service, INT31h AX=8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till some improvments to DLINK that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e main one is support for unix COFF (Common Object Fi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DOS32 to be used in conjunction with GNU C/C++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DOS, known as DJGPP. It will allow the us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OS compilers such as TASM or MASM which support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JGPP. Another improvment to DLINK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compression. Anyone who has a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em and would like it used in DLINK then I can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lots of people who are interested in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it may end up becoming a big project. If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improve DOS32 or help with libraries then we may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a team of people working on the project. I a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he DOS32 project and I probably will not releas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n future. I would really like for other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improving DOS32 to take over and make it a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ogram for the public domain. Of course, if I decid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n I would have to release the entire DOS32 pack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depends on how many people are interested in helping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. Remember DOS32 is freeware so it's here for every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one who is interested then please contact 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ading all this doc, I hope you have made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ut of it. I know my grammar is not the greatest but you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if your getting it for free. I am also probably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mportant notes about DOS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ll in all I think ( I hope ) that this DOS extender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very useful program for developing your softwar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80x86 programming and what to jump straight into 32bi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t memory) without getting involved with the 386'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DOS extender is probably what your after.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ever used real mode assembler I bet that they will be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ed mode programming once got the hang of it. The way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re is no reason why people should ever again writ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rograms when they can use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st of luck, and remember to support free softwar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m Seyc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used in the development of DOS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Ralf Brown Interrupt listings, Release 41, 6/5/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DPMI Specification, Version 0.9,  26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VCPI Specification, Version 1.0,  12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eXtended Memory Specification (XMS), Version 3.0, Microsof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ion, Lotus Development Corporation, Inte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ion,and AST Research, Inc.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Microprocessors Vol 1 &amp; 2, Intel Corpora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"Undocumented 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S.P.Morse, E.J.Isaacson and D.J.Albert, "The 80386/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e", Jhon Wiley &amp; Sons, Inc.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   Microsoft Products Support Services Application Note (Tex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 SS0288: Relocatable Object Module Format. Revision 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HelpPC,  quick reference utility,  David Jurgens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LZSS.C source code of, Storer and Szymanski compres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gorithm and was written in C by Haruhiko Okumura wh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it as public domain in the archive LZ_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&amp; LINK  are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&amp; TLINK  are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