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SSON1 - THE REGISTERS AN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assembly is not a language like pascal or c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m there is no predefined command link le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ln", "printf", assembly doesn't provide those tool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ow those assembly works, well first they have predefine regis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 - accumulator index   -\</w:t>
      </w:r>
    </w:p>
    <w:p>
      <w:pPr>
        <w:pStyle w:val="PreformattedText"/>
        <w:bidi w:val="0"/>
        <w:spacing w:before="0" w:after="0"/>
        <w:jc w:val="left"/>
        <w:rPr/>
      </w:pPr>
      <w:r>
        <w:rPr/>
        <w:t>BX - Base index           | all of these are the data 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- Count inde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- Data index          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- Stack pointer       -\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- Base point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- Source index         | all of these are the pointing and index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- Destination indec    |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- Instruction pointer 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 - Code segment        -\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- Data segment         | all of these are segments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- Stack segmen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- Extra segment       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- Holds some of the functi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now to be more specifi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egis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 basic registers for all the computer calcs,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registers is 16bit and they are divided into tw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nd low which are 8 b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- ah (high), al (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X - bh (high), bl (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- ch (high), cl (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- dh (high), dl (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is MSB - most signific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is LSB - least significent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regis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registers has an unique job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- is the offset of the stack   (-n-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- a pointer for the stack      (-n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- is the source index, uses as an offset in memory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- is the destination index, uses as an offset in memory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- is the offset of the current instruction (-n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n-) means don't change unless you know what your'e d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 - is the segment of the code       (-n-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- is the segment (usually)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- is the segment for the stack     (-n-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- is an extra segment, uses for memory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, will be disscusse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ssembly works with segments and each segment max limit is 64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we have a segment we will have to give it a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will need the command "Assume" which gives each one of t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t's default segment, so lets see a typical assembl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eg segment  ; a semicolon (;) is a remark and will not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10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        ; each segment has a name and the "segment"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when we finished to define stuff in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we close it with ends (end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e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s:cseg,ds:dseg,ss: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as we saw segment is built as foll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n the dseg all the data will be stored, in the sseg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cseg the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