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7 -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as in pascal,c and basic you have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to declare a procedure you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ame "proc" distance (far/n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; e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l the proc you type "Call Proc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 must come because you have to return to the exac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ed the proc from, if you pushed registers and didn't p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return to the call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cseg,ss:sseg,e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ax       ; clear the screen, po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stosw       ; if don't understand go back to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   ; try to erase this and see what hap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cro, macro is a type of semi procedur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ode of the macro into the call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ncreasing the code size and saving a few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e macro has is that you can't use labels be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nd call it number of times there will be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 will retur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a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"macro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; e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macro you just write his name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u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10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s:cseg,ds:cseg,ss:sseg,e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learscreen amount ; amount i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es,ax       ; clear the screen, po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i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stosw       ; if don't understand go back to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  ; g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2000 ; the code will be copied to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write code you will have to deside what's better for yo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much) or size (it can go up to ....) I usually use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comes up, what happend if a want to use procs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 (like unit,lib) and use them in my cod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will disscuss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