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SSON4 - STACK (PUSH,POP) AND M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, how does it work well the law if last in firs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s if I enter a series of numbers like : 1 34 54 54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 take em out I will get : 65 54 54 34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the command is push (it can push only 16b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is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say I want to save the ds and later get it b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4c00h      ; short cut for : mov ah,4ch mov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you've got the basic of assembly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ass to the next level we have to explore the structure of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register !!! (I hope you you binary very good cause I wont ex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it is a condition that can be 0 or 1 so if we have 8 bi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binations can be 2^8 which is 256 (0..255)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byte (or word 2^16 65535) so assembly gives us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d alter thos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destination,count     : Shift arithmic right divide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^2 so 1 is 2 and 2 is 4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hr ax,4" will divide ax by 16 (4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destination,count     : Shift arithmic left multiply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^2 so 1 is 2 and 2 is 4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hr ax,4" will multiply ax by 16 (4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destination,count     : Rotate right rotates the bits rig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0 is now bit 7 (16 bit, bit 0 is bit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does is b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ror al,8" will not affect 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8 bits so a whole round will be pre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destination,count     : Rotate left rotates the bits rig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7 is now bit 0 (16 bit, bit 15 is bi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does is b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ror al,8" will not affect 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8 bits so a whole round will be pre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factor                : Divide will divide ax (or al) by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"dx" must be set to 0), "div cl" will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 by cl, "div cx" will divide ax by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factor                : Multiply will multiply ax (or al) by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x will be altered), if the operation is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iv cl" then the sum will be stored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f it passes 8 bit) "mul cl" will mul ax by 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ul cx" will multiply ax by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 destination           : Negation what it does he reverses neg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ts say we have 4 so it will become 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se verse (n*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ight have noticed no floating points nor integers has been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sembly has non !!!! floating points (don't be shocked)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the precision well how do you ask, there are fix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s are precision that was shifted before and after th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ifted back. fixed points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100       ; our circle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x,181       ; 181/256 is 0.707 (sin(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 cx           ; multiply (result : 18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ax,8         ; now the number is shifted back (n / 256 = shr n,8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2^8 is 256) so the result is 70.7 (the point disap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number is trunced to 70 (if you check 100*0.707 is 70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points are much faster then real (double) and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cos table is being written onto a file predifined by pascal,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extracting cos(56) to fi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=trunc(cos(56*pi/180)*256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irst we converted deg to rad and then multiply it by ou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ut, but noticed shr,shl,ror,rol do not work on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wacked and will bug you program, so we ne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lower/higher then zero so we go to next chapter (flags and jum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