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ESSON8 - EXTERNALS AND PUBL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n order to call a proc from another file,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the proc will have to declare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ublic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clear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screen proc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n your file you will have to declare the proc as extr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n clearscreen: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clear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eclare public/extrn global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y of compil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file -  prog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n file - clear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 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ink prog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an occure in tasm if you didn't define public/extrn and in t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nt supply the ext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oint you know most of assembly but you are lacking of tech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oint you will have to get sources and analize them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chapter we will talk about entering info into EX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