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ON 2 - BAS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learned how a basic assembly program is buil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 bas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destination,source : lets say "mov ax,bx" ax will becom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bx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stination,count  : lets say "add ax,bx" ax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rding to the value in bx -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 = 10, bx = 2 then ax will become 12 (10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stination,count  : lets say "add ax,bx" ax will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rding to the value in bx -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 = 10, bx = 2 then ax will become 8 (1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destination        : lets say "inc ax" then ax will be a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destination        : lets say "dec ax" then ax will be a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,count  : lets say "and ax,bx" then ax will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x, lets say ax = 1, bx = 0 then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estination,count  : lets say "or ax,bx" then ax will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x, lets say ax = 1, bx = 0 then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fter we learnt the basic command, what happend abou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gisters well, you can't do one of those betwe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n't not the same size : "mov ax,bl", "mov al,bx", "add cx,c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, if we want to preform subtraction, what will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each example check if you can do it your sel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20        ; ax will b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x,10        ; cx will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x,cx        ; ax will be 10 (ax-cx,20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we have a number in hex or bin and we want to put it as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to put "h" after the number for hex and "b" for b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a000h  ; you must have a zero before a let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x,010010b ; a simple number in bin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