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PANDED AND EXTENDED MEMORY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 subroutines detect and manipulate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.  Expanded memory, when installed in any PC, can help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emory limitation problems.  Call IsEMS before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EMS 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blocks of 16k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EMS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0h    error in memory manag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1h    error in expanded memory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4h    bad function code passed to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5h    no EMM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89h    you tried to allocate zero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also supports XMS-compatible extended memory.  You must call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XMS memory is available before using any ASMLI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vailable on many 286 or better computers with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 On 286 computers, XMS memory will be much slower than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not available on XT (or compatible)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llocated in 1k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 error cod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              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0h              all extended memory i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1h              no handle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2h, 0A3h, 0A5h  handle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4h, 0A6h        offset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A7h              length i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's EMS and XMS subroutines were written with identical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nd identical returned information for comparble EMS and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For example, AllocEMS and AllocXMS are both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:AX = the number of byte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EMS:   allocates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number of bytes of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llocated in 16k blocks.  AllocEMS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locks if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first use IsEMS to determine if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XMS:   allocates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DX:AX = number of bytes of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allocated in 1k blocks.  AllocXMS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blocks if nesse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first use IsXMS to determine if XMS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GET:      copy data from E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putget.asm (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VER:     determines Expanded Memory Manag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mv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H = maj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inor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ems:proc, emmv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emmver     ; get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h,4       ; version 4.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version3x  ; nope, an older EM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UT:      copy data to E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putget.asm ($ems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E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FREE:    determine fre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Free does not verify that EMS memory is installed;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to determine if EMS memory is inst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.  Do not confuse this subroutine with Free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leases a previously allocated EMS block and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E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emsfre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          ; see if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free         ; is enough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STOTAL:   determine total EMS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fre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Total does not verify that EMS memory is installed;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sEMS to determine if EMS memory is installed bef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DX:AX = bytes of EMS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emstotal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          ; see if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mstotal        ; how mu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EMS:    releases an E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S does not release EMS memory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 Your program must close any open EM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quitting, or the EMS memory associated with th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 to other programs.  Do not conf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ith EMSFree, whick determines th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XMS:    releases an X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S does not release XMS memory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DOS.  Your program must close any open XMS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quitting, or the XMS memory associated with the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 to other programs.  Do not conf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with XMSFree, whick determines the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S:      detects E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e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Expanded Memory manag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MS memor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XMS:      detects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isx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1, no XMS drive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XM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GET:      copy data from X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putget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estinatio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PUT:      copy data to X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xmputget.asm (xm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SI] pointing to 4-byte offset in X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:A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PANDED AND EXTENDED MEMORY EXAMP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determines if EMS or XMS memory is installed,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2k of EMS or XMS memory, copies a Herules graph to the 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later, copies the data back to the video buffer and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her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ms:proc, is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ems:proc, alloc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put:proc, xmpu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mget:proc, xmge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ems:proc,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loc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ee   d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alloc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put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get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ree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ffset dw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handl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rror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2x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default conditions: us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e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e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e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alloc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+2,ax  ; all ASMLIB code in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if EM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allocate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S not installed - see if XMS memory is avaial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for XM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error,offset xm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,offset alloc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,offset x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,offset x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,offset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@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alloc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alloc+2,ax  ; all ASMLIB code in sam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pu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get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xfree+2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foiled_again         ; don't use EMS o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_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    ; DX:AX =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alloc               ; allocate EMS or X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handle,bx           ; save th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he graph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0B000h            ; Hercule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     ; ES:[BX] -&gt;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            ; copy entir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xoffset           ; start at offset 0 in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put                 ; copy the graph 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 the graph back to the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x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0B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i,di                ; ES:[DI] points t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2768             ; copy all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    ; DX:AX =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xoffset           ; start at offset 0 in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get                 ; copy the graph back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 done with graph copy;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x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xerr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