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5 - Subroutines            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both strings are in memory but we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s they are in? In that case, the calling subrout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ss both the segment and the offset for both the from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_string. Let's do th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_string ( from_string, to_string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, this will pass the addresses of the arrays, not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. C, once again, pushes these variables in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rder. If the compiler is set up to move bo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offset, then the generated C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seg 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offset 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seg from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offset 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sp, 8                    ; 4 pushes =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8086, the low two bytes are ALWAYS the offset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bytes are ALWAYS the segment. Remember, SEG get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ddress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do the subroutine as a near routine. After setting up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_string segment        bp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_string offset         bp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_string segment      bp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_string offset       bp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 IP                   b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   -&gt;   old bp                   bp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routine we will have to move the segment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pointer. Luckily for us, there are two 80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S (load DS) loads the first two bytes in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and the next two bytes in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(load ES) loads the first two bytes in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and the next two bytes into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  di, [bp +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8086 will load the first two bytes (bp+8 and bp+9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and the next two bytes (bp+10 and bp+11) into ES. This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and the segment in the same instruction. If w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S  si, [bp +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will load the first two bytes (bp+4 and bp+5) into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ext two bytes (bp+6 and bp+7) into ES, loading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nd segment in o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S and LES allow you to load the offset into any full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(AX, BX, CX, DX, SI, DI, BP or SP) but you can't use 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or DX as addressing registers, so it only makes sense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, SI, DI and BP for use as pointers. The two strings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dressed by DS:SI and ES:DI. DS is SI's normal segment, s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to do anything, but we need a segment overr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DI. Here is the code for a C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 string ends with a 0 byte, that is with a byte ha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lue 0. It can be any length, but we need to tes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o find out if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e are using (and changing) both DS and ES this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e have to PUSH and POP them, just like o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string  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_POINTER  EQU  [bp+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_POINTER    EQU  [bp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ds, es, a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s  si, FROM_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di, TO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            ; source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:[di], al         ; al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                  ; pointers to next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              ; is al 0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mov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 ds, es, ax, si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; calling routine pop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string 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the only difference between this and the Pasca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at (1) here we check for 0 and there we had an actual cou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2) in Pascal we used "ret (4)" and here the calling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at we have used the stack we have drawn a pic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everything is on the stack. In case you think that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rivial little learning technique, I'm telling you n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ssembler level, if you are passing variables on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don't make a diagram on a piece of paper of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is, you are guaranteed to consistently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by the wrong address. ALWAYS make a paper dia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BP, ALWAYS use EQU statements, and you'll avoid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w time to get more complex. Everything that follow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advanced, so it requires some programming exper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that follows is about C modules and recursion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too complicated or obscure, just skip to the summa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going to give you a sample subroutine in C and then s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all the variables go. The following is a complete 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 complete C file  - - - - - - - - - - 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    A, B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int     C, D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int     E, 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_routine ( G, H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G, *H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I, J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ic int     K, L 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I ;   /* transfer the words around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G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E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C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K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 = I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nd of C file   - - - - - - - - - - - - 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hing this routine does is tranfer the words a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 you can see where things are stored 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. If you don't know C, the only thing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here is that '*H' means that 'H' is the ADDRESS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, not the integer itself, while '*H' is the actual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being 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DO know C, you need to kn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, static and static mean. extern means that it i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file. The first 'static' (which is outside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) means that the data is INTERNAL to the file; it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ared with other files. Variables A and B, which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'static' are GLOBAL and will be shared with other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'static' (inside the subroutine) means that its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ixed in memory while I and J, which are not 'static'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addresses generated every time you call the program.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? Yes, that's correct, every time you call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in a different place. That's what allows recu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how that is implemented in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equivalent program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A,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E:WORD, F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SUBROUTIN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_routine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_OF_H EQU [bp + 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EQU  [bp +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EQU  [bp - 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EQU  [bp -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         ; set up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sp, 4          ; save space for I and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I          ; A =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G          ; B =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E          ; J =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J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C          ; F =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F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K          ; D =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I          ; *H =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ADDRESS_OF_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si]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 ax,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p, bp         ; readjust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; a C routine so calling routine p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_routine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SUBROUTIN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the setup is a little longer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sp,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nd J are not in the data segment, so we need to make spa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somewhere, and we do it on the stack. We subtract 4 from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ourselves with 4 bytes, two for I and two for J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wo EQU statements that say exactly where I and J will be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ush AX and SI because we will use them. After this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of H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    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-&gt;     old bp              bp +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                 bp 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                   bp -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ax              bp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-&gt;     old si              bp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created space for some variables below bp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and will disappear when we leave the subroutine. W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dummy calculations,{1} and then do the end adjustment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wo ways to readjust sp before retu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dds the amount that we subtracted, so it winds u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ce. But the place it winds up is ALWAYS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BP, and bp is now pointing to tha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p,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exactly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YOU REALLY DE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for those of you who are truly masochistic, we hav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-dah! - the Towers of Hanoi in 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nd that's 'dummy'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wers of Hanoi is a game with three posts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which have incrementally smaller diameters.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game, all the disks are on post one, ord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th the smallest on top and the largest on the bottom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ve disks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             (2)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X                X                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               X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XXXXX              X                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XXXXXXX             X                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XXXXXXXXX            X                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XXXXXXXXXXX           X                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XXXXXXXXXXXX          X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is to wind up with all the disks on post thre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order. The game has only one rule: You may never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disk on top of a small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solution to this problem is that if you have posts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and C with N disks on post A and you want to move them to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first move (N-1) disks to post B, move the bottom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A to post C, then move (N-1) disks from post B to post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out to be the optimal recursive solution. Try i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 = 1, N = 2 and N = 3. N = 4 is alread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n't discuss the game further or how to get the solu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know about it, you can look it up in either Do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per's "Oh! Pascal" or Robert Kruse's "Data Struc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I need to resort to such an unususl exam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trate recursion underlines the fundamental ru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on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LDOM NEED TO USE RECURSION, BUT WHEN YOU NEED I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here is the solution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C solution - - - - - - - - - - - - - - 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MAXIMU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coun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 ("Enter a number less than 10.\n" )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f ( "%d", &amp;count )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count &gt; MAXIM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wers_of_hanoi ( count, 1, 3, 2 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- - - - - - - - - - - - - - - - - - - - - - - - -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ers_of_hanoi ( count, from, to, vi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count, from, to, via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ount &lt;=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--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ers_of_hanoi ( count, from, via, to 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 ("Move a disk from %1d to %1d.\n" , from, to 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ers_of_hanoi ( count, via, to, from 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by letting a routine call itself, we have reduce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st a few lines. And this is a problem that look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. Here comes the assembler equivalent of the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COUNT  EQU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_message        db  "Enter a number less than 10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_a_move_message  db  "Move a disk from 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_byte            db  "X to 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_byte              db  "X.",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enter_message        ; count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_byte        ; count in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ah, ah                   ; zero ah for 'push ax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MAX_COUNT            ; too big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a    out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move from post 1 to post 3 via post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2                    ; post 2 = 'via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3                    ; post 3 = 'to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1                    ; post 1 = 'from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                      ; al = count, ah =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towers_of_hano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p, 8                    ; adjust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START SUBROUTINES BELOW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ers_of_hanoi proc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A   EQU  [bp + 10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 EQU  [bp + 8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 EQU  [bp + 6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UNT EQU  [bp + 4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bp                  ; set up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 s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BYTE PTR COUNT, 0   ; if no disks, we are d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be  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BYTE PTR COUNT      ; 1 less disk to 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irst half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VI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towers_of_hano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8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print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 FROM            ; get 'from'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'0'             ; convert to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from_byte, al       ; put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 TO              ; get 'to'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 '0'             ; convert to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to_byte, al         ; put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make_a_move_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econd hal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VI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towers_of_hano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p, 8               ; adjust the st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b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ers_of_hanoi end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END SUBROUTINES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routine checks that the number you enter is not too b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alls 'towers_of_hanoi'. After setting up BP,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post       bp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ost        bp +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ost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-&gt;   old bp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ke some EQU statements to define where each variable 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BP. We are using only one register, so we hav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instead of using PUSHREGS. We then check to see if the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. If it is we are done. If not, we decrement the count b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us 'count - 1' and divide the problem in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. Part 1 calls 'towers_of_hanoi' and moves 'count - 1'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'from' to 'via'. Part 2 prints a message of where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disk. It converts the post numbers into asci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s them in the string where the 'X's are.{2}  Part 3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ers_of_hanoi again, this time moving the 'count - 1'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'via' to 'to'. Assemble and link it with ASMHELP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t, start with just 1 disk, then 2 then 3 etc.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(9), it will print 511 lines. For N disk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(2 ** N) - 1 moves, so this gets very big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ill feel no need to draw a picture of the stack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QU statements, why don't you try writing this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ctual pointer values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[bp +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. See how long it takes and see how easy it is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t's done. Can you get it to work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ay, how large does the stack get? Well, if you rai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to 30 disks and entered 30, It would take you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 year, running 24 hours a day, to complete the 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1 billion moves). The maximum stack siz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disks+1) * stack_use_per_disk). The extra 1 is for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That is 31 * 14 bytes (including pushing IP, B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), or a mere 43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It uses the fact that for a data declaration, a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has the address of the first piece of data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l a procedure you use CALL with the proced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rout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may be either FAR or NEAR. If there is a mis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hich type the assembler thinks it is and which typ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is, there will be an error, either at the assembler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ternal subroutines or at the linker level f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. You may override the default type for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NEAR PTR subroutine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FAR PTR subroutin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rmally needed if the procedure comes after the c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is not the defaul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other files to use a procedure you declare it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its own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subrout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PUBLIC procedure from another file you declare it EXT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ng which typ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subroutine1:NEAR, subroutine2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make this declaration in the code segmen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make it before the procedure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cedure is defined by giving a name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c' (procedure) followed by either FAR or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1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2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procedure is ended by giving the procedur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dp' (end of proced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2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rocedure must be ended before another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normally passed from one procedure to anoth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rout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done, then the called procedure references thi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BP, the base pointer. The standard setup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; save old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         ; set bp to current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stack looks like at this point depends on whether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ar or a far procedure. For a near procedure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-&gt;   old BP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ar procedure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bp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CS   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-&gt;   old BP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it is theoretically possible to access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ir pointe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[bp +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much less error prone and much clearer to use EQ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1 EQU [bp +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writing a recursive procedure and you need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you can allot space on the stack for thes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sp, 6     ; room for 6 bytes of temp.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be done before any other pushes a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sp,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REGS ax, bx, c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should also be named with EQU statements, 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, you should draw a picture of what is on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1           bp +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2         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3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CS   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 IP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  -&gt;   old BP              bp +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4                b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5                bp -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6                bp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4 EQU  [bp - 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5 EQU  [bp - 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6 EQU  [bp -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hich is passed to the procedure is at a positive off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while data that is created in the procedure is at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to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reated a data area for yourself on the stack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liminate it before leaving the procedure.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of doing this. One way is to add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REGS ax, bx, cx,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sp,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way is to give SP the value in BP because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where SP will wind up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REGS ax, bx, cx, 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p,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hichever one is clear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turn from a procedure that has had data passed to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must be taken off the stack. There are two ways of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The C standard is that it is the calling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routin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; 3 pushes = 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cal standard is that you take them off the stac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There is a special return instruction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6)             ; 3 pushes = 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can be made available to other files and data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from other files. To make data available, decla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variable1, variable2, variab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5 - Subroutines                   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PUBLIC data from other files, use an EXTRN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s the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variable7:BYTE, variable8:WORD, variable9: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variable10:QWORD, variable11: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TRN statement must be in a segment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segment register as will be used when accessing th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is is DS, but it can be something else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bove EXTRN statements were in MORESTUFF and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es:MORE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very time you access variable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variabl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will code an ES segment overr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REGS and POP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a subroutine, you should always save any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by push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then popped before re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ave a lot of lines of code, there are two macr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REGS and POPREGS. They are designed so you may use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o copy them. PUSHREGS pushes in left to right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PREGS pops in right to left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bx, cx,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ax, bx, c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atch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and 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S (load DS) loads the first two bytes into the named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ext two bytes into DS. LES (load ES) loads the firs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nto the named register and the next two bytes into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  si, [bp+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s  di, [bp+10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