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intended as a guide to get A86 to wor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in the Tutor. It only covers things that won't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A86 does differently. It does not cov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nign options like local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take your text editor and chang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 files. At the moment they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ither eliminate the line or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, you will get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D start~40 Conflicting Multiple Definition Not Allowed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for all the original template files, beca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ways cause an error. You will find out why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also insert the word PUBLIC just before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. Do this in all the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cs:CODESTUFF, ds:DATA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out why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86 has some unusual defaults, so you need to chang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ssemble a file. If your file is named myprog.a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you want to use for the rest of this tutori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a86 +DOSX myprog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use the file extension .asm when you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 a batch file (let's call it QASM.BAT) which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86 +DOSX  %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qasm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four options on the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D   numbers with leading 0s are default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O   make an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S   don't create an ancillary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X   require specific declaration of exter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should be used from now on. When you are through with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pters, you can decide whether you want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ll. If you are using D86, you need to eliminate the 'S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laration should be +DOX since you will need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ad all of chapter 2 before you read thes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s and definitions are the same with two exce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any number that begins with a '0' is hex by default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22 is a decimal number and 022 is a hex number. This ha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ous side effects. Take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84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847, right?  No. It is 0847Dh = 34,637. In Chapter 7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se binary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001011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0010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hould be 75 and 4 respectively, but A86 evaluates them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1011Bh = 268500992 and 0100Bh = 4107. Since half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numbers you use will start with a 0, half of your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will be wildly incorrect. In order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, you need to put a +D on the command line.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' of +DOSX. The D will insure that all numbers starting with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imal. This gets rid of all the side effe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can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your files before any of the code or data. Thi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effect. Of course, if you really do want hex numb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overridden with a specific 'h' after an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other major problem with data definitions. Let's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   dw 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     dw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it    dw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forget to put in some of the initializations in you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a situation which is not unkn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   dw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86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st      dw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it    dw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assemblers will generate an error. You must either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initial value or you must say that you want no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(by putting in a question mark). Not only does A86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n error, it does something strange. If there is n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nor a question mark, A86 will calculate an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variable but WILL ALLOCATE NO SPACE FOR IT. Wh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is that in our above example, 'weight', 'cost'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ofit' will all be at the same memory address. 'Weight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ost' will have the same address with no space al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ofit' will be at the same memory address too, but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alloca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l done silently, so you don't know that this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There is no way to shut this off. You migh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is happening by looking at the symbol table, bu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you suspect that it is happening. What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enever you use A86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CHECK ALL DATA TO MAKE SURE THAT IT IS INITIALIZ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ow come to some actual differences. A86 does not produ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ile. You can read the justification for thi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 Does this make a difference? It would be ni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ne, but we can normally live without it. Just follow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happening with the MASM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94 - ASSUME statements. Both TASM and MASM keep track of h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he segments to be referenced. A86 doesn't. It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ny ASSUME statements. This means that any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s must be coded into the text fi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ss:variabl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es: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ds: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cs:variab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6 assumes that all code uses CS (which it must), and tha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uses DS unless there is a specific segment override. I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ig imposition? Not really. If you use a segment registe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DS, it is normally for dealing with arrays, and in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you need a segment override anyways. You will fin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at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97 - END statements. END is not necessary in A86. It know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has come when the file is finished.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for an A86 file is the label 'main'. If A86 sees a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fter an END statement, then it RENAMES that word 'main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names all occurances of that word in the file 'main'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hange the default starting name. This means that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state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also have the label 'main' in your file, A86 will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ccurances of 'start' to 'main', causing multiple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 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54 - You do not need PUSHREGS and POPREGS. With A86, PUS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the macro PUSHRE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ax, bx, cx, dx, 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ax, bx, cx, dx,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exactly the same. POP shows the actual ord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will be popped, while POPREGS has the reverse orde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use a word processor to copy the PUSHREGS part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PUSH declaration, this is the correct P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si, dx, cx, bx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ax, bx, cx, dx,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now on, whenever you see PUSHREGS, change it to PUSH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ee POPREGS, change it to POP but reverse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egisters so that it is the actual order in which th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. You can dele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\pushreg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ad the whole chapter before reading the rest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reason, A86 makes ALL normal variables and labels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cally tell it not to. The whole thru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for the last 20 years (PASCAL, C, and all struct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s), has been to make NOTHING public unless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, so this is an unwelcome default setting. You tur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by naming any normal (but not local) variable PUBLIC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, if you use the word PUBLIC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ny name after it, A86 will turn this off. That is w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ut it in all the template files. Always have this 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ssemb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6 also assumes that any variable that has no data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TRN. This is a bad policy. What will happen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. You are using the variable 'last_occurance'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86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pell it 'last_ocurrance'. A86 sees no data declaration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that it is an external variable and assembles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hours later you link the 6 modules of your program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get a link error. The linker cannot find 'last_ocurranc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you should need to explicitly name things PUBL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eed to explicitly name things EXTRN. You do th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ing +X (forced external declarations)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'X' in the '+DOSX' that you have been us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 CHAPTER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change the ORG statement so it is in front of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1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ecause you are using main as the starting address,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t 100h. This 100h is optional with A86. If it is 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COM file it automatically starts at 100h. A86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a .COM file directly, so all you need to do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a86 +DS   myfi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get MYFILE.COM as the output fil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we make a .COM file from multiple files,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to be .OBJ files. If you want to make them into a 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rectly, you need to take out all PUBLIC, EXTRN and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(and adjust PUSHREGS and POPREGS) and the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a86 +DS  prog1.asm prog2.asm prog3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sure that prog1.asm is first. The output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1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 CHAPTER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read all of Chapter 26 before reading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6 will work fine with any standard segment definitions. I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wo special segment statements of its own. Th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ner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TEXT SEGMENT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segment declaration. It generates NO segment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s NO space and it initializes NO data. What is it? I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lain how it operates, but I have no idea why it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use the 'DATA SEGMENT' instruction i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followed by O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 relocates the counter for where the assembler is allo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n memory. From this point on, every time you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       dw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    dw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      dw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6 generates an distinct address for each variable. Howev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S NO SPACE. This is just an address that the code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refers to the variables. If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       dw    19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e       dw    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       dw    5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6 will generate address for these variables but (1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 NO space, (2) will do NOTHING with those initial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and (3) WILL NOT COMPLAIN that you have tri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data in a DATA SEGMENT statement. A86 will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       dw 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e       dw 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       dw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 is technically in the CODE SEGMENT. If the c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than that initial ORG number, some of the code will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place as some of the data and if you write to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overwrite the code. A86 will not compl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, we had ORG 1000h (4096d). If the code is 6000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the last 2000 bytes of code will share the spac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This leads to either bad data or bad cod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have this? Well, when DOS loads a .COM file into memory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LL of memory. If I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SCRN.COM     541   07/23/90  17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COM file that is 541 bytes long, DOS will allocat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0,000 bytes for it on my computer. 549,459 bytes of thi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sted space. It is A86's idea to put data in this wasted spa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reason for this, so don't do it. If you have a 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put all your data in the CODE SEGMENT. If you have an 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86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need to create a legitimate SEGMENT for the DATA.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canno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SEGMENT  PUBLIC '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have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SEGMENT PUBL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1   db  "This is the output string", 13, 10, "$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2   db  100 dup (0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SE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ax, se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v     ds,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v     ah, 09h         ; print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a     dx, data1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v     ax, 4C00h       ;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 try to make an object file with it, I g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  ax, seg DATA~61 Overlapping Local Not Allowed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put the segment starting address in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s a minimal requirement for doing anything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ly eliminates the possibility of using DATA as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egment. Therefore, those of you who use Turbo Pasca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EG  SEGMENT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alternative. This will work with no probl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