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11 - ADDRESSING MODES AN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chapter we are going to cover all possible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ting data to and from memory with the differen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s. Read this carefully, since it is likely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me you will ever see ALL addressing possibilities cov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asiest way to move data is if the data has a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is one or two bytes long. Take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1 dw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2 db  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3 dw  -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variable1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cl, variab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si, variab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assembler will write the appropriate machin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ing the data. What can we do if the data is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s long? Here is some mor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4 db  "This is a string of ascii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5 dd  -291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6 dw  600 dup (-1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4 is the address of the first byte of a string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. Variable5 is a single piece of data, but it won't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8086 register since it is 4 bytes long. Variable6 is a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ment long array, with each element having the value -11000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 to deal with these, we nee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of you will be flummoxed at this point, while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to the C language will feel right at home. A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the address of a variable. We use one of 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s to hold the address of a variable, and then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86 that the register contains the address of the variab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riable itself. It "points" to a place in memory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to or retrieve the data from. If this seem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fusing, don't worry; you'll get the hang of it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I have said before, the 8086 does not have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s. Many instructions (such as LOOP, MUL, IDIV, ROL)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with specific registers. The same is true of point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use only  BX, SI, DI, and BP as pointers. The assemb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 you an error if you try using a different regis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C Assembler Tutor - Copyright (C) 1989 Chuck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1 - Addressing Modes                                 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ways to put an address in a pointer. For variable4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could write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si, variabl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si, offset variabl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instructions will put the offset address of variable4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.{1} SI now 'points' to the first byte (the letter 'T')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4. If we wanted to move the third byte of that ar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letter 'i') to CL, how would we do it? First, we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SI point to the third byte, not the first. That's 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si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if we now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cl, 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will generate an assembler error because the assemble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k that we want to move the data in SI (a two byte number)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 (one byte). How do we tell the assembler that we are using 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pointer? By enclosing SI in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cl, [s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CL is one byte, the assembler assumes you want to move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. If you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cx, [s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assembler assumes that you want to move a word (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). The whole thing now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si, variable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si,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cl, [s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uts the third byte of the string in CL. Remember,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is in square brackets, then it is holding the ADDRES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riable, and the 8086 will use the register to calculate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i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f we want to put 0s in all the elements of variable6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LEA stands for load effective address. Note that with LE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use only the name of the variable, whil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si, offset variabl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need to use the word 'offset'. The exact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wo will be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1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th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bx, offset variable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ax,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cx, 6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ero_loop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[bx], a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 bx,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op zero_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add 2 to BX each time since each element of variable6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(two bytes) long. There is another way of writing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bx, offset variable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cx, 6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ero_loop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[bx],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 bx,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op zero_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fortunately, this will generate an assembler error. Why?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 s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[bx],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knows that you want to move what is in AX to the addres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X, and AX is one word (two bytes) long so it generat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 code for a word move. If the assembler s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[bx], 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knows that you want to move what is in AL to the addres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X, and AL is one byte long, so it generates the machine cod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yte move. If the assembler s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[bx]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doesn't know whether you want a byte move or a word mov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86 assembler has implicit sizing. It is the assembler's job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at each instruction and decide whether you want to ope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byte or a word. Other microprocessors do things different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otorola 68000, the assembler uses explicit sizing.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must explicitly state whether it is a byte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.{2} On the 68000 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.b    #213, (A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.w    #213, (A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instruction says to move a byte (the number 213)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in register A1 while the second instruction says to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Any of you who use the 68000 assembler know that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dging the facts a littl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1 - Addressing Modes                                 1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word (the number 213) to the address in register A1.{3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to the 8086. If the 8086 assembler looks at an instr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t can't tell whether you want to move a byte or a word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s an error. When you use pointers with constants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explicitly state whether you want a byte or a wor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 way to do this is to use the reserved words BYTE PTR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[bx], BYTE PTR 2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[bx], WORD PTR 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stand for byte pointer and word pointer respectively.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this terminology exceptionally clumsy, but that's lif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you are moving a constant with a pointer, you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either BYTE PTR or WORD 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crosoft assembler makes some assumptions about the siz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nstant. If the number is 256 or below (either positiv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ive), you MUST explicitly state whether it is a byte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operation. If the number is 257 or above (either positiv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ive), the assembler assumes that you want a wor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the previous code rewritten cor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bx, offset variable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cx, 6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ero_loop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[bx], WORD PTR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 bx,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op zero_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add 435 to every element in the variable6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bx, offset variable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cx, 6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_loop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 [bx], WORD PTR 4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 bx,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op add_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about multiplying every element in the array by 1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di, offset variable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cx, 6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si,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_loop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ax, [di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ul s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[di], a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 di,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op mult_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A1 is a 68000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1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e of these examples did any error checking, so if the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too large, the overflow was ignored. This time we used DI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hange of pace. Remember, we may use BX, SI, DI or BP, but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s. You will notice that in all these examples, we started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ginning of the array and went step by step throug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. That's fine, and that's what we normally would do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f we wanted to look at individual elements? Here's a s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+ + + + + START DATA BELOW THIS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em_array  db "She walks in Beauty, like the night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 "Of cloudless climes and starry skies;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 "And all that's best of dark and bright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 "Meet in the aspect ratio of 1 to 3.14159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_count  db  1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+ + + + + END DATA ABOVE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+ + + + + START CODE BELOW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bx, offset poem_arr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l, character_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_lo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ax, ax              ; clear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get_unsigned_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  al                  ; character #1 = array[0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al, dl              ; out of range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a   character_loop      ; then try ag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si, ax              ; move char # to pointer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l, [bx+si]         ; character to 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print_ascii_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character_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+ + + + + END CODE ABOVE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ter a number and the program prints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 Before starting, we put the array address in BX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imum character count in DL. After getting the number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unsigned_byte, we decrement AL since the first charact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poem_array[0]. The character count has been reduced by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flect this fact. It also makes 0 an illegal entry. Not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program checks to make sure you don't go past the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em. This time we use BX to mark the beginning of the ar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I to count the number of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gain, there are only specific combinations of pointer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used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X with either SI or DI (but not both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 with either SI or DI (but not bo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 version of the Microsoft assembler (v5.1) recognizes the for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bx+si], [si+bx], [bx][si], [si][bx], [si]+[bx] and [bx]+[si]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thing and produces the same machine code for all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1 - Addressing Modes                                 1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can get even more complicated, but to show that, we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s. In databases they are called records. In C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structures; in any case they are the same thing - a 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different types of data in some standard order.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is defined, we usually make an array with the ident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 for each element of the array.{4} Let's mak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 for an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_name  db  15 dup (?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_name db  15 dup (?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e        db  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_no     db  10 du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case, all the data is bytes, but that is not necessa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an be anything. Each separate piece of data is call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 We have the last_name field, the first_name field, the 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, and the tel_no field. Four fields in all. The structu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1 bytes long. What if we want to have a list of 100 names in 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phone book? We can allocate memory spac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_book   db  100 dup ( 41 dup (' ')) {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, that allocates room in memory, but how do we ge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thing? First, we need the array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bx, offset address_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we need one specific entry. Let's take entry 29 (whi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_book[28]). Each entry is 41 bytes long,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28    ; entry (less 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cx, 41    ; entry leng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  c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i, ax    ; move to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gives us the entry, but if we want to get the age, tha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the first byte of the structure, it's the 31st byte (act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_book[28] + 30 since the first byte is at +0). We ge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l, [bx+di+3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most complex thing we have - two pointers plu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ant. The total code is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bx, offset address_bo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28    ; entry (less 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cx, 41    ; entry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If you don't know about structures or records, now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good time to stop and go to a reference book about them.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not actually cov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Nesting of dup statements is allowed. Rather than h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nitialized data, this has blanks in all th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1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  cx        ; entry offset from array[0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i, ax    ; move entry offset to po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l, [bx+di+30]  ; tota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ugh the machine code has only one constant in the cod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 will allow you to put a number of constant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 instruction. It will add them together for you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lve them into one number.{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gain, there are a limited number of registers -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registers as b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X with either SI or DI (but not both) plus const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 with either SI or DI (but not both) plus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can work with structures on the machine level, but it loo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it's going to be hard to keep track of where each field 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, it isn't so bad becaus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UR FRIEND, THE EQU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embler allows you to do substitution. If you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stuff EQU  37 *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very place that the assembler finds the word "somestuff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substitute what is on the right side of the EQU. I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umber or text? Sometimes it's a number, sometimes it's tex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four statements which are defined totally in term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. This is from the assembler listing. (The assembler l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it has evaluated the EQU statement on the left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al sig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= 0023               statement1 EQU  5 * 7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= 0025               statement2 EQU  statement1 + 6 - 4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= 000F               statement3 EQU  statement2 - 2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= 001F               statement4 EQU  statement3 + 1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assembler thinks of these as numbers (these number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hex). Now in the next set, with only a minor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= [bp + 3]                    statement1 EQU  [bp + 3]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[bp + 3] + 6 - 4            statement2 EQU  statement1 + 6 -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= [bp + 3] + 6 - 4 - 22       statement3 EQU  statement2 - 2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And it does it quite well. The assembler correctly evalu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   ax, (-3*81)+44/8+[si+27]+6+[bx]-7+(43*96)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ad, hu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1 - Addressing Modes                                 1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= [bp + 3] + 6 - 4 - 22 + 16  statement4 EQU  statement3 + 1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embler thinks of it as text. Obviously, the fact tha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either may cause you some problems along the way. Con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embler manual for ways to avoid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we have a tool to deal with structures. Let's look a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_name  db  15 dup (?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_name db  15 dup (?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e        db  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_no     db  10 du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don't actually need a data definition to make the structu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need equ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_NAME      EQU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_NAME     EQU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E            EQU 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_NO         EQU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gives us the offset from the beginning of each record. If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def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_book   db  100 dup ( 41 dup (' '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o get the age field of entry 87, we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bx, offset address_bo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86    ; entry (less 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cx, 41    ; entry leng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  cx        ; entry offset from array[0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i, ax    ; move entry offset to po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l, [bx+di+AGE]  ; tota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lot of work for the 8086, but that is normal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x structures. The only thing that takes a lot of tim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ultiplication, but if you need it, you need it.{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about a two dimensional array of integers, 60 X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_array  dw  40 dup  ( 60 dup ( 0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initialized to 0. For our purposes, we'll assum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number is the row number and the second number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umber; i.e. array [6,13] is row 6, column 13. W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40 rows of 60 columns. For ease of calculation,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 element is int_array [0,0]. (If it is your array,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You will see more of the EQU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1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it up any way you want {8}). Each row is 60 words (120 byt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. To get to int_array [23, 45] we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120   ; length of one row in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cx, 23    ; row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  c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bx, ax    ; row offset to b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si, 45    ; column off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l  si, 1     ; multiply column offset by 2 (for word siz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x, [bx+si]    ; integer to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SAL instead of MUL is about 50 times faster. Since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s you will be working with are either byte, word, or d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(4 bytes) arrays, you can save a lot of time. L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_NUMBER be the array number (starting at 0)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 in a one-dimensional array. For byte arrays,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ication is needed. For a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i, ELEMENT_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l  di,1      ; multiply by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or a double word (4 byt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i, ELEMENT_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l  di,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l  di, 1     ; multiply by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ans that a one-dimensional array can be accessed 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ly as long as the element length is a power of 2 - either 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or 8. Since the standard 8086 data types are all 1, 2, 4, or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long, one dimensional arrays are fast. Others are not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quick review before going on, these are the legal way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a variable on the 808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)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  dx, variab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also possible to have name +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  dx, variable1 +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ssembler will resolve this into a single offset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ill give the appropriate information to the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2) with the single pointers BX, SI, DI and BP (which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closed in square brack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  cx, [si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Bearing in mind that all compiled languages have fix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s for arrays. If you want your array to interact with C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tran, Pascal or Basic, you'd better be sure you have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1 - Addressing Modes                                 1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or  al, [bx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  [di], 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b  [bp], 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3) with the single pointers BX, SI, DI and BP (which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closed in square brackets) plus a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  cx, [si+42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or  al, 18+[bx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  93+[di]-7, 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b  (54/7)+81-3+[bp]-19, 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4) with the double pointers [bx+si], [bx+di], [bp+si]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bp+di]  (which are enclosed in square brack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  cx, [bx][si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or  al, [di][bx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  [bp]+[di], 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b  [di+bp], 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5) with the double pointers [bx+si], [bx+di], [bp+si]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bp+di]  (which are enclosed in square brackets) plu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  cx, [bx][si+57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or  al, 45+[di+23][bx+15]-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  [bp]+[di]-444, 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b  [6+di+bp]-5, 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ALL the addressing modes allowed on the 8086. A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stants, it is the ASSEMBLER'S job to resolve all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xpression into a single constant. If your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n't resolve into a constant, it is between you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sembler. It has nothing to do with the 8086 chip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