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format for FIDOQU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document is subject to chan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a streight forward format. It constists of two parts,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queue records. The format of the header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QUE.DA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igned long slots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reserved[96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QUEUE_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is a bit array with set bits indicating that the slot is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record. There are 32 bytes used which allow for 32*8 = 256 que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The 0th bit is the header byte. This means that regular queu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bit 1. In other words the header counts as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s followed by 128 byte queue records. These records may be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0 bytes, or they may contain a valid queue record. The bit arr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dicates which records are valid. Here is the structure of each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filename[80];                    /* Name of outgoing file. Full path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odestr[25];                     /* Node to receive the fil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flag;                            /* Attribute (Kill-sent, crash,etc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failedConnects;                  /* Number of failed connection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eadOnly;                        /* Can this entry be modified by event proces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reserved[18];                    /* Reserved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QUEUE_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flags used in the flag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_POLL        1          /* Entry is a POLL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ILEREQ     2          /* Entry is a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ILLSENT    4          /* file is deleted after it is sent (When queue record is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OLD        8          /* Entry is marked as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RASH       16         /* Entry is marked as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_NORMAL      32         /* Entry is marked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OLLED      64         /* Entry is a POLL that has alread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ILESEND    128        /* Entry has fil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_OUTBOUND    256        /* Entry will go out with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REQED      1024       /* Entry is FREQ that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ntry is marked as OUTBOUND then pcboard will send it out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sequence. Those marked as NORMAL will only go out when an even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n entry marked as CRASH must also have the OUTBOUND flag 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