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otics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ime we covered how to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ght at a tim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umbers together, e.g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1 and 2 on you send chr$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of the basic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st is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pefully you should know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if not WHY NO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e final bit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s actually ge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at is being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At this stag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f you know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 and know how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buy an I/O card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with it which plugs into th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don't know what a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 will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witch which is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volts. You can ge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electrical shop, e.g. Tand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sure it works on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, which is about the sam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out of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 connect the relay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, e.g. 5 volts from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is is what 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 volts can b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motors, which in tur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 small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a Big Track for my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(remember the advert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kid who got it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to his da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ook most of the compona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ired the relays up to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long ribbon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ll that was left to do w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which I could control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urned both motors 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it go forward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tor of to make it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d the left motor off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- just like a tan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, I could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mmands so it could go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 Also, I programm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rom the joystick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the program I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 I/O port you ca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in and see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's the lesson over wit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learnt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and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in the Contac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then and I hope you d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ew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