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NAME: KEITH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NICKNAME: 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GE:err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OME: COV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CCUPATION: HA HA HA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PREVIOUS COMPUTERS:ACOR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TRAD CPC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TRUM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ARI CONSOLE 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PRESENT  COMPUT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STFM (UPGRADED TO 1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OTHER HARD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ASTER SAMPLING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00 COL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SCAN HANDHEL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ART TELLY/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NIGHTINGALE 3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ONE 2400 MODEM (FOR SALE/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ODGY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USTY M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TRIDGE IN A PEA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D  TO  HAVE A HARD  DRIVE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BEING DROPPED HEAV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T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 TOUCH WITH OTHER 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UFF FOR THIS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IVING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IS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ODD   PATHETIC    ATTEMPT 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BEST APPL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,   FIRST WORD,   KNIFE 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 ELITE,   FCOP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BE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TRON, KICK OFF 2, LOT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MACLEAN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MOST USELES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IO KEYBOARD I ONC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M JOYSTICK PO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MOST USELES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EY EDU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UPERBASE PERSONAL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IFT,  ANY OUTR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MOST DES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EG HARD DRIVE, BUBBLE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LI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, MUSIC, BEER,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DISLI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JOR, CR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FAVOURIT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GEORGE MICHEAL,  KATE BUSH,  R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AL MUSIC, QUEEN, ALTERN 8, ER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X PISTOLS, THE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FAVOURI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MY TEARS- SMOKEY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DISLIKE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  JACKSON,    TAKE  THAT, 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KEN AND WATERMAN, ANYTHING EL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MOST HATED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Y BITSY TEENY WEENY (URG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IMMY MALLE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FAVOURITE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 TREK,   MONTY  PYTHON,  SP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ORST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ORADO, TOP OF THE POPS, GM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SO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BEST 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BRIAN, PLATOON, D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ORST 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, FOREIGN SUBTITL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BEST GRUB: LAS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ORST GRUB: 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BEST DRINKS:BITTER, STHN COM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WORST DRINKS: ADVOCAAT OR PER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MOST ADMIRED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D / JOHN CL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OST DISLIKED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RVATIVE POLIT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 VILLA FANS,  TERRY BU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REIF BITS AND B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TARTED LIFE AS A BABY AND  I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W  UP  TO BE A COMPLETE  THICKO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.  UPON LEAVING SCHOOL I T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GE COURSE STUDYING THE  ANAT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PPALACIAN  MOUNTAIN  FRO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MY EXAMS.  AND HAVE SINC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FEW YEARS SELLING ICE  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KIMOS AND DRINKING LOT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