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GUE SOC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iew by kee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 soccer is another  text 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cer management game.   Upon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presented with the full fi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for all four english  divi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 with  eight  point  and  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,   which  in  turn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s of other options from  postp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to selecting live  match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options  menu  allows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all  the   tables,  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,  a form guide and even a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r  table with the leading  sc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can use the  league  and 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 teams  provided  or  you 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he non-league teams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an nations supplied.   I noti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 the league teams players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me  names until  i  load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an teams,  so unles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 with the non league  teams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worthwhile using the europ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small option hidden 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game for doing your  own  c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.  I would have thought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have  made it  more  promi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 to be fair it's a  bit  c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ame also has quite a rang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options allowing you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s,  the last results,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 or you if you really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 your printer a real bashing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print  out  the  entire   s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 You can also enable an 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feature which prints out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s i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suppose i'd better get  o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itself now.   I think the id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you're  supposed  to  manage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 rather than  a  team,   m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o be honest i couldn'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it  a  game.   Theres  no 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,   no  transfers, 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run smoothly and it see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that theres no way you can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the  way  the  game  plays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as i mentioned earlier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lot of options).   Unfortun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dosen't appear to any poi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  theres  nothing to aim fo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 and after a while you 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alise that and get pretty  b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it.   It's okay if you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 a file or check diskspace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game,  forget it.   I think 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this before about one of  robi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but i'm going to say it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rry  mate).   If he had spent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on  the  game and  les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 it  could  have  been  grea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 i'll  only be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4 out of 10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