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MAKER'S MAN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 AND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is a couple of years o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the only book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part from the Sto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otally STOS related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it's age it is still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book for all levels of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is divided into 11 chap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aling with a different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mes programming, and each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f-contained and can b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ion from the rest of the bo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So if your area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 one particular type of g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 to read the whol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ver what you need to know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lus in m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ne deals wit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employed when desig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 game and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o a number of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. The chapter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not at all patronisi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that a great deal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can be saved by som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before STOS basic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The technique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will obviously b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computer languag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t in this case are ba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s to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chapters go on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specific types of ga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-em-ups, rebound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role playing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Following some brie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histor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pter contains work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you to type into STO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explanations of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used within STOS.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pter through from begi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you should have the basic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programming routines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oduce a particula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Indeed, many of the chapter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ggesting further ideas or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extend your knowle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kills.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rom the book into Sto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in many cases, have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hapters in the book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such as 3-D games,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, sampled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, again with exam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 as to how you can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 these features with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chapter covers STO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nd the use of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mpiler and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re cover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os basic this book is a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view. Although technic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he book is easily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ing throughout.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r level of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nce this book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offer you. As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ow much you get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depends upon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rogram and ar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yourself. The book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you but it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chniques and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; if you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you could end up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Sto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Maker's Manual Atari 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Basic is written by Stephen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blished by Sigma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price is 11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