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ED and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the first thing wanted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s for this section. You can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e anything computer related, bu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adverts for sell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all adverts to keefy 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 address  that  can  be  f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on the intro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ED: Anybody who is any goo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n the ST. In fact, you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that good. There are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eople out there who ca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will find few who ca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fix as well. If you send 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ddress I will publish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most definetly get STOS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you for some pictu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, etc. If you include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ics or sprites I will publis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 to adm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ED: Can anybody write an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 STOS rel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zine? This is an urgent WANTED 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must be in ASCII form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put them straigh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ED: Your problems.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m about. I know tha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stuck on something there is no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me your questions and I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blish the answer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(depending on when I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et me know whether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ddress printed, with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users contacting you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then I won't print your name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ED: Routines. Anything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 or you think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Perhaps one you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and are proud of.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then others ca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ed WINGS OF F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ap for sensible soccer ( ori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ve been after this for ages but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being produced ,  ill swa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original version or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y have,  it doesent matter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this  as i'll  probably  st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is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 Paxton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ASHIRE  BB5 1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: SHUTTLE \ WIZ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ust be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Jon on ( 0202 ) 67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7 pm.... or writ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Shipsta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e , DORSET    BH16 5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: DELUXE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Colin on ( 0705 ) 588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Mantl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port , HANTS  PO13 9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: GOOD BOOK ON LEARN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do mean good as it'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thick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WANTED 2 MEG UPGRA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FM TOS 1.4. or EXTER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Keefy on ( 0203 ) 71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Hearsa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s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NTRY  CV5 6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STOS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ng to buy or swap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, Please state pref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Fred D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Winck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ASHIRE PR1 8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wanted/swa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R A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