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obotics may sound very complicated and hard to learn bu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Before I go any further, I shall give a small lis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an input/output port. This plugs into the printer por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port (this may vary, depending on where you buy it from)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s a SWITCHSOFT port, which I bought for 30 pounds. With this I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, which I could run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help if you know a little about electronics because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ong the way. You do get some software with the port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, but I found th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example programs that run in various languages.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d which language I program in by now - it is ST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tself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have 13 inputs on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have 8 outputs and five inputs, which I fin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very easy to control. If you have a LED plugged into the firs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ort, you can turn in on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PEN #1,"PRT" : REM you always need th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#1,CHR$(1) : REM this lights up the LED 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AIT KEY : REM wait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CHR$(0) : REM switches it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rogram lights a light up on outp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HR$(x) to light up which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Always finish the program using CHR$(0) to switch everything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. At a later date you will see why, but for now it is best to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 for this time. But if you have a port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brackets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INPUT/OUTPUT port, ring SWITCHSOFT on 0325 464423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