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T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5/0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 begin, I must tell you I am giving this amazing extension a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... and that's out of 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Y is by Billy Allan &amp; Colin Watt or TOP NO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't believe that you have never heard of MISTY, but have you trie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file can look a bit daunting to the inexperienced programmer (like 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s with all good things, you need to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KOPY command and similar looked too much for me to understand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soon as I typed in the in doc routine and ran it I was hooked. I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changing various numbers, etc. and got some startling effects.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y when you get going. I recently read a review in one of this month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mags and they said you would really need an idea of how the Atar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out to be able to use the various screen copying commands. RO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sort of knowledge would help, you don't actually need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s I did if you don't fully understand why it's happening. So what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it is happe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's not just screen commands, there are new, easy to us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disk sectors, etc. and s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imple, but highly effective, MOUSE OFF command that do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I have used this in two programs that have recently been relea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command only hides the mouse, whereas MOUSE OFF kills it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MOUSE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ver made a scroller or used STOSSPEAK in your progra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d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some useful commands, such as NDRV, that tell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attached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VALID checks the bootsector for anything that shouldn't be the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or picture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ommands for the REAL TIMER and the BLITTER, oooer and load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good one, I found, was AESIN. IF AESIN - this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loaded from the desktop or from an auto folder. Very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 takes up a lot of memory. As we all know, if a program is boo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it takes up a lot of valuable memory. You kne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something for everybody, but by far its strongest poi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ndling commands - very fast. Some do the same job as the STOS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, but do it faster and some do totally new things that STOS can't do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ISTY'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going to cost you nothing to try it out, but if you like it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gister because it's SHAREWARE. A measly five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know what your thinking ... it sounds like I'm on commission or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The truth is, I registered and was so pleased with the stuff I go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fiver, I had to take this opportunity to tell you what a great pe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MISTY EXTENSION 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