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0x400/256 Falcon-Palett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