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320x200/16 Colors/Ste-Palette/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