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rue-Color 320x240 Zeilenverdopplung 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FFF8200:  $203D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02:  $24A7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04:  $203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06:  $24F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08:  $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0A:  $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0C:  $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0E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10:  $0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12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14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16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18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1A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1C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1E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20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22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24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26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28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2A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2C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2E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30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32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34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36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38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3A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3C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3E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40:  $0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42:  $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44:  $0F0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46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48:  $000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4A:  $0F0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4C:  $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4E:  $0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50:  $044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52:  $0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54:  $005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56:  $055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58:  $0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5A:  $0505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5C:  $0055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5E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60:  $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62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64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66:  $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68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6A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6C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6E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70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72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74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76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78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7A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7C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7E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80:  $001A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82:  $00C6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84:  $008D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86:  $0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88:  $02AC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8A:  $0091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8C:  $0096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8E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90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92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94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96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98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9A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9C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9E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A0:  $005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A2:  $0419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A4:  $03F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A6:  $003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A8:  $003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AA:  $03F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AC:  $0415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AE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B0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B2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B4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B6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B8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BA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BC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BE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C0:  $0186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C2:  $000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