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%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T H E   E M P I R E   T I M E S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-------------------------------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   The True Hacker Magazine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                        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March 11, 1995  Issue 7                  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%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  Selection                                   Author           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------------------------------------        ----------------   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. Introduction                                armitage            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Dc Dirt                                     roach                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GL3000 Paging/Voice Retrieval System        armitage            2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Nokia NAM Programming                       dr. freeze          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Digital DNA                                 abstract thought     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Defcon III Update                           dark tangent        2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Are you a Hacker?                           redragon          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Recent Large Name Phreaker Busts            anonymous source     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Hacker Learns Intelligence Secrets          unknown              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OSS '94 (Third Annual)                      firefly              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ounder: Albat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ditor: 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ributors: Abstract Thou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Dr. Free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re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ReDra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e Dark Tan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pecial Thanks: The Anonymous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Gray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nvalid Me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Noe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an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even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 it's been a while since the last issue came out, which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.  The good news is that we have a real good issue, and the ba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took longer than we wanted it to take.  There has been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Empire Times, I guess people want it.  The mailing li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n to be bigger than we expected it to be.  I supose we should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We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issue was somewhat 95% media of hackers.  This issue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 articles like earlier issues. If anyone would like to jo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ducing empire times, please feel free to email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read alot in recent magazines and have seen alot on tv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ckers, and it makes me sick.  I don't think the perce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.  Even though it bothers me, being the laid back individual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let it get to me.  Maybe that is my fault, maybe it is good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ant to send out a message to all the covert hackers and phrea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ny people have such talents that some of us have.  Use them wise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what you are doing before you do it.  I am not saying ha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(no no, why would anyone think that?).  I am just saying tha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at you are doing and how you can get caught.  I don't want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locked up like Mitnick and others.  Watch y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m going to keep it short and sweet.  This is definatly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s.  Many many fellow hackers have gone 'down'.  That i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consider the worst thing that could ever happen to 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under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ll the next Empir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mitage@dh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sue 7, File 1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C Dirt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ach@tmok.res.wpi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ach@cult.empire.org  &lt;--- try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an the first article of DC Dirt.  It looks like the coast is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tter say what I want before that huge hacker gang beats me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1  DC Posse?!?!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 has it there is a new 'Posse' in the DC area.  The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(oh, take a guess!) 'DC Posse' or 'DC p0sse' or '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0ss3' or other inane k-rad statements.  The grapevine has tol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uys are bad.  What the definition of bad is, I don't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h.  Come on you guys, couldn't you have picked another na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Dirt would-be names for DC Posse/DC p0sse/DC p0ss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LoD 2 --- The search for Lex Luthor (startrek jo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CE WaTeR --- We make better ansi's, and goddamn proud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Dream Team 2 --- We will crack 1 - 3 year war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put down this 'DC Posse', but really guys, be mor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2  DiscoDan's box is clearing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Dan has had enough trouble with stupid hackers. Almo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-rf'd,  and UMD on his case has not been a great experi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He is cleaning out all of hi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.  The same thing happened with Lgas' box a year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ll people learn not to hack from friend's si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3  Did y-windoze really get bus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issue I said rumor had it that Y-windex was busted. 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from sources that no, he wasn't busted.  He just wan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he was b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c Dirt has heard that Y-windoze may have started the ru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.  DC Dirt is confused.  But then, DC Dirt is for rum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 f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lked to Y-windex the other day.  He seems alive and ki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running out of money, for he doesn't have a new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 He Better get some if he's going to stay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4  Someone is busting unregistered WWiV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ly some ding-dong named Equalizer is turning thes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?  Does anyone have specifics on this rumor?  I imagin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WWiV bbs' all over the DC area.  This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5   Kewp coming to D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 has it, Kewp, who made ISS, or Internet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is going to DC 2600 this February.  I also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ghty TK and KL will be there to greet him.  Too ba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me around when someone from out-of-state i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6  DC Kamakize is not a N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since there are two Kamakize's on the IRC, this l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.  But Kamakize told DC Dirt that he never was a f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c, or anything.  "Just Homeysan and Tiphoid making this s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" he is quoted.  DC Dirt has met Kamakize, and doesn't think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arc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7  SummerCon in the Wi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Dirt has heard that there might be a SummerCon in the DC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as planning for one last year.  But on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it never came to be was because of HOPE.  Othe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not help were trying to find an Airport, metro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hotels around the DC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someone has finally figured out a plan to put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SummerCon in DC would be just kewl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ames for SummerCon in D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Con '94 -- the only convention that is in a Federal Buil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Con '94  -- Which is the hacker?  Which is the f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oidCon '94 --  Not just your regular con...A "DC, FBI, 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ice, and any other agency down the r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all seem to have a same theme, don't they? 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8  Just what did BLAH say on the IR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Dirt was talking to BLAH on the #hack the other d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LAH* yeah I understand, I like the sound of Candlebox though &lt;Wed Nov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0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LAH* great group to fuck to, you can quote me on that! &lt;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 2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really, BLA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9  Shadowdancer Bust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dancer, a supposed member of the DC p0ss3, was b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because he was hacking .mil's or .gov's...he got b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cking UMD.  Ironic, isn'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"+ +" the .rhosts file of a librarian he knew.  How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librarian to access her account, Shadow Dancer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.  Librarians beware!  We are going to  hack your accou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ahahahahahahahah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10  UMD annex is loggin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right UMD hackers, it seems that now our beloved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out is now loggin our phone numbers.  S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t 301403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9600/ARQ/V32/LAPM/V42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x Command Line Interpreter   *   Copyright 1991 Xylogic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uthorization, Please wa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never there before.  Also, if you use CallerI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hung up by UMD.  Looks like you need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other dialin, fo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LCOME TO THE UMCP/CSC DIAL-UP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s, please contact the CSC Consulting Lab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01) 405-1500 or consult@umail.um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uthorized access to a computer system is a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ticle 27, Section 146 of the Annotated Code of Mary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Science Center terminal servers will on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sts owned by the campuses of the University of Marylan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03-4333 and 403-4444:  2 hour idl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mpus extension 34333: 30 minute idl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up sessions lasting longer than 12 hours will b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Rumor #10  Empire now has Waffle, with Internet acc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tross finally got off his lazy butt, and got Empire bb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feed.  So now anyone who is on Empire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, and have an internet email address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name@cult.empir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become part of Alabtross' Empire.  Email me, Armitage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(Albatross himself) for the Empire's number.  DC h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is becoming integrated with the ne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2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lenayre GL3000 Paging and Voice Retriev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armitage@dhp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glad you decided to read this article.  This article wi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of what this system is, show many features, and guid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basic operations (pager reactivation, and meet-me setup). 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many different paging systems, but I have found many sc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ation, so if you are wondering what you can do with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found while scanning, compare them to the login screen show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lenayre GL3000 paging and voice retrieval system is a fully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adio paging terminal which also provides integrated voic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sure this is not important, but so you know, the gl3000 family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5 different respective sizes (es, s, m, l, and xl).  All of th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me features except the only thing that differs is their bandwi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ap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og and digital paging formats are supported, it provides for ton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, numeric, and alphanumeric p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Mail Box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oice mail box feature of the system complements the pager 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ery nicely.  This voice mail system is just like any other, so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o into detail over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access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 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ber Information Menu 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subscribers to edit/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etme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visors Main Menu 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Setup Menu 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nk Setup Menu :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et-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io Bill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visors Main Menu 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Setup Menu :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 Storage and Mailbox Setup Menu 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 Mailbox Set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r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visors Main Menu 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Setup Menu 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nk Setup Menu 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e Notification Messag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Main Menu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's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&lt; Subscriber Inform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&lt; Edit/Create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&lt; Delete A Subscr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&lt; Report Subscrib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&lt; Report Extended Group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&lt; Report Unused Custom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&lt; Report Initialized Centi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&lt; Stop Current Report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&lt; Send Te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&lt; Block Change Subscri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&lt; Delete Several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&lt; Clear Subscriber Call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&lt; Report Pager Typ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&lt; Block Create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&lt; User Numb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&lt; System Activity Monitoring and Logg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&lt; Trunk Status &amp; Activit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&lt; UOE Status &amp; Activit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&lt; Buffer Memory Status &amp; Activit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&lt; Transmit Queue Status Activit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&lt; Voice Storage Usage Activity Mont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&lt; Voice Storage Repor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&lt; Voice Storage File Activit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&lt; Activity Loggin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&lt; Activity Logging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&lt; Subscriber Databa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&lt; System CPU Activit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&lt; Memory Pool Statu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&lt; RTC Status &amp; Activit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&lt; RTC Diagnostic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&lt; System 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&lt; Save Database and System Setup Parameters to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&lt; Add Custom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&lt; Remove Custom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&lt; Change Custom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&lt; System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&lt; Syste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&lt; Subscriber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Subscriber Defaul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Subscriber Reoprts Defaul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&lt; Trunk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Individual Trunk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Trunk Gro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&lt; Trunk Car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&lt; Common Trunk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&lt; Common Trunk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&lt; Common Trunk End of Ca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&lt; Roaming Caller Location Cod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&lt; Digital Trunk Card Alar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 &lt; Digital Trunk Address Signalling Prot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 &lt; Caller Notification Messag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 &lt; Meet-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&lt; Buffer Memory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Individual Buffer Memor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Common Buffer Memor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&lt; Universal Output Encoder (UOE)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Individual UO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Common UO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&lt; UO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&lt; Transmitter Controller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Individual Transmitter Controll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Common Transmitter Controll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&lt; Page Routing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Logical Are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Coverage Reg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&lt; Printer and Serial Port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Serial Port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Printer Messag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&lt; Voice Storage and Mailbox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Voice Storage Set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Voice Mailbox Set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&lt; Voice Mailbox Retrieval Mode Key Translation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&lt; Language Syntax 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&lt; Pager Parameter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PUP/Repeat Pag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PUP/Repeat Page Function Cod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&lt; Voice To Alpha Transcriptio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&lt; Numeric/Voice Function Cod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&lt; RTC Port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&lt; Remote Sign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&lt; Networ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&lt; Operator Servic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Netmail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Netmai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&lt; Network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Common Network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Network Port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&lt; Network Node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&lt; Frequency Code to Coverage Region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&lt; Network Activit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Port Status and Activit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&lt; Node Status and Output Queue Activity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&lt; Traffic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&lt; Statistic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&lt; Repor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&lt; Superhex Pat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Quick Reference Key Usag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EL&gt; - Deletes character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TRL-R&gt; - Redraw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- Moves poin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- Moves pointe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nus and Options  -  Navigat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Changing Subscriber Info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ENAYRE GL3000 PAGING TERMINAL       Version 3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User Number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al Featur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gency: 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tworking: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TC:    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et-me: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Creation Date:  MMM DD/YY  HH:MM: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in is the first step, as you can see you are prompted f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password.  The Default for every account is unpasswor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does not echo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menu options are configured by the access leve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(for example, an administrators account will have more option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e operators account).  The Menus displayed in this article accou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pervisors account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ENAYRE GL3000 PAGING TERMINAL       Version 3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ubscriber Inform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User Numb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ystem Activity Monitoring and Logg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ystem 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ystem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Remote Sig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Networ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SUPERHEX Pat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igned On:     Us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tem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in menu of the system.  On a normal operators account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tions will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o Add (Reactivate a pager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is Add or "Create" a subscriber.  Go to menu 1 (Subscr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CRIBER INFORM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Edit/Create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Delete a Subscr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Report Subscrib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Report Extended Group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Report Unused Custom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Report Initialized Centi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Stop Current Report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Send Te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Block Change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Delete Several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Clear Subscriber Call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Report Pager Typ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Block Create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mmand: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go into option 1 again, to Create a new subscri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1 of 900    SEARCH FOR SUBSCRIBER TO EDIT/CREATE         Page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Customer Number: _____             17. Language Ch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Partition:                         18. Answer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gency Number:                     19. Custom Answ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Encoding Format:                   20. PUP/Repeat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Service Type:                      21. Group PUP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Capcode:                           22. Repeat 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3. Mailbox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4. Purge Time (Hr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A-Tone Length:                     25. Maximum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B-Tone Length:                     26. Voice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Account Number:                    27. Activate Caller Pw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Account Status:                    28. Access/Caller Pw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Account Code:                      29. Autoretriev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Valid:                             30. Meet-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Customer Absent:                   31. Secondary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Coverage Reg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 Prior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4. Extended Gro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. Sort Field #1:                     37. Sort Field #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. Sort Order #1:                     38. Sort Order #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at this point, not to enter information into any fiel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ield number 1, as after you enter the customer number,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ntering a new subscriber, you want to enter a custom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being used.  There will be a record number in the top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which records are being used.  In this example we will use numbe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nter the new number and then &lt;RETURN&gt;.  The type CREATE &lt;RETURN&gt;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1 of 900    SEARCH FOR SUBSCRIBER TO EDIT/CREATE         Page 1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Customer Number: 1____             17. Language Choice:   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Partition:       A                 18. Answer Type:         SYS 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gency Number:   0                 19. Custom Answer: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Encoding Format: TWOTONE           20. PUP/Repeat Option: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Service Type:    VOICE             21. Group PUP Option: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Capcode:         000001F1          22. Repeat Voice: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0            B=0               23. Mailbox Type:     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4. Purge Time (Hrs):    NO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A-Tone Length:   8                 25. Maximum Messages: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B-Tone Length:   16                26. Voice Time: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Account Number:  4                 27. Activate Caller Pwd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Account Status:  3                 28. Access/Caller Pwd:   ####/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Account Code:    7                 29. Autoretrieval: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Valid:           YES               30. Meet-me: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Customer Absent: NO                31. Secondary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Coverage Region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 Priority: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4. Extended Group: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. Sort Field #1:                     37. Sort Field #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. Sort Order #1:                     38. Sort Order #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that are filled into this screen are the defaults that we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upervisor.  Provided you have all the technic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ctivated pager you have, you will transcribe the pager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is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 - Custom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er number, you may not use wil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 -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Partition Letter may be used. ['A'..'Z'] or a NOT sign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 partition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3 - Agenc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any search conditions except wil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4 - Encodin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encoding format name, or a not sign followed by an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5 - Servic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any service name, or a not sign w/service typ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N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/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ON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ET-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6 - Ca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wild card characters to replace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7,8 - A,B-To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9 - 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0 - Accoun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1 -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2 -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(valid/invalid account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3 - Customer Ab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(absent customer or 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4 - Coverag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5 -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6 - Trac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7 - Languag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enter a language of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8 - Answ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any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19 - Custome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, NO, INSERT, or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0 - PUP/Repe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1 - Group PUP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2 - Repeat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3 - Mailbo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4 - Purge Time (H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5 - Maximum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6 - Voic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7 - Activate Call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8 - Access/Call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29 - Auto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30 - Meet-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to have this subscriber given access to meet-m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31 - Seconda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34 - Extend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will move on to the second page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1 of 900    SEARCH FOR SUBSCRIBER TO EDIT/CREATE         Page 2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Group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. Customer Number:                   41. System Recor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. Customer Number:                   42. Empty Data P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. Customer Number:                   43. Primary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4. Customer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5. Customer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. Customer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. Customer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. Customer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9. Customer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. Customer Number:                   Statistical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. Customer Number:                   51. Number of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2. Customer Number:                   52. Mailbox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3. Customer Number:                   53. Character Cou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. Customer Number:                   54. Meet-me Time (mi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5. Customer Number:                   55. Date Cre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. Customer Number:                   56. Date A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has little signifigance besides if you are using extend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The one thing that is important is field 56.  Look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Setting up a Meet-me and its settings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ENAYRE GL3000 PAGING TERMINAL       Version 3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ubscriber Inform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User Numb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ystem Activity Monitoring and Logg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ystem 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ystem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Remote Sig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Networ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SUPERHEX Pat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igned On:     Us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tem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ant to go into choice "5", The System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Syste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Subscriber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runk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Buffer Memory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Universal Output Encoder (UOE)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Transmitter Controller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Page Routing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Printer and Port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Voice Storage and Mailbox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Page Parameter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RTC Port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this menu you want to go to the trunk setup menu which is choice "3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NK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Individual Trunk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runk Gro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runk Car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Common Trunk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Common Trunk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Common Trunk End Of Ca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Roaming Caller Location Cod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Digital Trunk Card Alar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Digital Trunk Address Signall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Caller Notification Messag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Meet-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this menu you want to select "11. Meet-me Paramet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-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ength of Time to Play Initial Ring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Wait Time Before Sending Meet-Me Pag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eet-Me Help Message Interval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ximum Number of Meet-Me Help Messag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Tone Played While Waiting for Meet-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Disable Disconnect Digital During Conn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Meet-Me Maximum Hold Time (mi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Maximum Simultaneous Meet-Me conn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Prompt for Access Code Before Meet-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ine help to guide you to conduct this meet-me.  So g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n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 o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listed some terms you might have trouble with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ound with this system, this is nowhere near as many as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ost vital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- 1. The telephone number dialed by a calling party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ty called.  2. A location or destination i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103 - The North American standard for 300 bps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212A - The North American standard for 1200 bps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- The process of grouping data into transmission bloc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bility of a pabx to service connection requests, usual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switching matrix can only handle a limited number of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ultaneously.  Blocking occurs if a call request from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not be handled due to an insufficient number of path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ing matrix; blocking thus prevents free st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scht - Acronym for the functions that must be performed in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ice at the subscriber's analog interface of a digita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attery, overvoltage, ringing, supervision, coding, hybi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band - A communication system with a large band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- Electronic communications path, usually of 4,000 Hz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d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bar - A type of telephon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bar Switch - (In PABX technology) a switch that has multipl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s, multiple horizontal paths, and electromagnetical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chanical means for connecting any vertical path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rizontal path.  Modern PABXs often use an electronic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rossba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- In phone systems: any information other than speech or t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- The telephone companies term for a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r - A device that converts information into another form of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 DTMF decoder converts dtmf tones to numerican dtmf valu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Long Line - Special Service device which extends loop sign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- Variable as opposed to constant.  Data characters are co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rete, seperate pulses or signal levels.  Contrast with An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ex - Simultaneous two-way independant transmissions in both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- A faint return of transmitt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 - (Electronic Switching System): A telephone switching machi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ctronics, often combined with electro-mechanical cross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usually with a stored program computer as the control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C - (Federal Communications Commision): A government agency that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gulates all use of the electromagnetic spectr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e, Handshaking - A preliminary process that i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protocal that establishes a dat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- The connection between two seperate and distinct mechan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iz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office Trunks - Shared facilities connecting CO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- A communications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O - Central office (end office) capable of switching call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subscriber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Loop - The voice-band channel connecting the subscriber to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- Recording data associated with 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xing - The division of a transmission facility into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- An interconnection of copmuter systems, terminals,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- Selectible variables designed for system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- A computer interface capable of attaching a communication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X or PABX - (Private &lt;Automatic&gt; Branch Exchange) A system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ing in an office or 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ABX - Voice only PABX for voice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ope you could use this information.  If anyone has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nts, or is wondering if they can get manuals to this system some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email me, I will assist you as much as my schedu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.  I would like to thank erikb for telling me to write this,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for pointing out all my spelling errors among other things, pan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thing he has done, and all the dc hack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s the nemesis of all evil, Digital Anarchy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and remember to always cover your tracks in anything you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tage@dh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ger/email for PGP key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sue 7, File 3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kia Cellular NAM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Dr.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HORIZED DEALER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KIA 100 SERIES CELLULAR HANDPORTABL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 PROGRAMM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kia 100, 105 Series handportable CMT uses an EEPROM NAM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directly from the standard user keypad.  In order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, you must enter the special access code currently programm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  Once the programming mode is accessed, NAM parameters are 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m into the display and "storing" them to selec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Be sure to obtain all parameters 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NAM PROGRAMMING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urn the phone on.  (DU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ter the NAM access code.  The factory default is: *3001#1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 [STO] 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Verify that "STORE NOT DONE" appears in the display.  If "NOT ALLOW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, check to see if you have entered the access code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"NOT ALLOWED" appears after a few programming attemp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code has been changed or an error has occured and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have to be returned to Nokia for repair.  (BUMME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PECIAL NAM PARAMETERS (Memory Location 01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ress and hold the [CLR] key until the display cl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n one long string, enter the special NAM parameter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of Example 1 below.  Enter each emergency number (such as 91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911) followed by the pound (#) key, the Language Cod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erisk (*) key, and the desired four digit lock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 Codes: 0 = English, 1 = French, 2 = Sp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1: Emergency numbers entered in memory location 01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call restrictions are active and when the phone 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2: The first number entered in the list of emergency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or the Speed Dial (9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     Pound Key________________       _________Asteris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         \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 1 1 # * 9 1 1 # 0 * 1 2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         /      \      \_______Lock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ergency numbers__/_________/        \_________Languag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Enter [STO] 01 [ST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OBILE PHONE NUMBER (Memory Location 02 or 04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Press and hold the [CLR] key until the display cl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Enter the correct 10-digit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For Primary NAM, enter [STO] 02 [ST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ptional NAM, enter [STO] 04 [ST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TEM PARAMETERS (Memory Location 03 or 05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Press and hold the [CLR] key until the display cl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In one long string, enter the system parameter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of Example 2 below.  Be sure to separate each parame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terisk (*).  Do not place an asterisk before or after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 System ID_____                             ____Group I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               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4 * 1 * 1 * 3 3 4 * 1 5 * 1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   /       \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ess Method____/   /         \      \_Access Overloa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l Use Mark______/           \______Initial Paging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For Primary NAM, enter [STO] 03 [ST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ptional NAM, enter [STO] 05 [ST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NAM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Press and hold the [CLR] key until the display cl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Use the up/down arrows to scroll through locations 01 through 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Verify that the information for each memory location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To exit the programming mode, power the phone off and then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"NAM ERROR" appears on the display, programming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ly and must be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nformation was taken from the Nokia Programming Guide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pretty much as it appears there.  The author assumes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 caused by any errors in the above information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for educational purposes only, and the author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cates the use of said information to defraud any cellular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HUN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4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gital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 abstract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bstract@thought.dgsys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:=the state of an organism characterized by th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metabolism, growth, reaction to stimul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be wondering, why the meaning of life.  Well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keep it in mind as you continue to read this artic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es.  Everyone is familiar with those little miscr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fecting computers around the world.  They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 files, cpu cycles, and other things we valu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ways hinder productivity.  Rarely is a viru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dicated as they are continually reproducing and ino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and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reason why computer viruses are called virus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they are *exactly* like biological viruses. 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y small.  Where the biological viruses are at leas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mall as the cells they infect, digital viruses are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the files they infect.  While viruses inject string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called DNA into their host cells, thei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s inject strings of code, a digital DNA.  Later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cells or programs spread their malevolent vir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ing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the fact that biological viruses and digital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cal has been established, on to the big question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es, and other programs, al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es are one example.  The computer viruses mee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life that the biological ones do.  The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bolism by consuming cpu cycles.  Growth is evident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ng of programs, going from a small piece of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y sized executable file.  Reaction to stimuli is ev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iruses.  For example, the diamond.105 virus infec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ience disk.  The stimulus is being in memory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inutes, at which point a diamond of little ascii diamond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nce around consuming whatever is on the screen. 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rdly a question, there is no doubt that viruses reproduce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, viruses are a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, I'm not comparing computer viruses to humans.  Cl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does not mean intelligence.  Computer viruses may be al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do lack intelligence, much like biological viruses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they are not natural life.  They are as artificia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ey inhabit.  But still, they are a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es are hardly the only life that programm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In a local high school science fair there were tw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xhibits.  One was a simple program tracing ge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through a simulated colony.  Not exactly fulfi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life.  The other, however, was very inter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was a colony of competing creatures.  Each ha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ndividual DNA coding that governed the way the 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ed to stimulus.  They had a limited life span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growth and metabolism.  As for reaction to stimuli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void simulated poisons and consume the other life 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example of an artificial lif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popular trend in computer science is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a.  In one cellular automata, the life cycle beg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mp of cells.  These cells would only survive if they coul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ition neighboring two other cells.  Any more or an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ell could possibly die.  The cells would re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ing cells and find the best position to move to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d long enough, they would be able to reproduce, thus sus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ny.  Again, the qualities of life are shown 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 Ray, currently a scholar at the Advance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stitute International in Kyoto, Japan, is also convi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s can live.  His reasoning...he breeds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ms.  As a biologist, his initial intent was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.  Evolution, however, is a long process, so he re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ing his specimens.  After creating his own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that if there are any escapee programs they won't work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), he introduced "the Ancestor".  The Ancestor was an 8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long worm.  It was the first and last worm Ray ever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eing set free on Tierra, the digital ecosystem/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ay created, the Ancestor bred and spread.  A 79-byte mu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evolved and started to compete with it's prede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ame 45-byte worm, then a 51, and the smallest, a 22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.  Each worm had it's self-replicated brethre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ng for the necessary cpu cycles to live and reprod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thing startling happened.  Symbiotic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.  The 45 and 51-byte worms evolved into viruses l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code to reproduce.  They would infect the larger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ir code to reproduce.  In the process, the larger w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ceive immunity from other parasites because they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n the memory.  These evolutionary powerhous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er codes than most human programmers can dream of,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n the possibility for digital life, but a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sphere like the earth.  Tierra became a jungle of wo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competing, evolving, and living.  There is no doub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rtificial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I'm not saying that programs are at the sam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or other organic life.  Yet, it would be hard to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are not artificial life.  But that is my opin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hear yours.  If have any thought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about this, tell me.  And if you agree or disagree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, and if you have some examples, even better.  You can 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t abstract@thought.dgsys.com.  Maybe if the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enough, I'll write a follow-up.  Hopefully you'll be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rom me, on this topic or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ly, I'd like to thank a few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rmitage, thanks for the chance to write thi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other things you've done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ll my friends in my computer science class...Brad, Aa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.  We had some good discussions about thi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 thing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Everybody in the D.C. scene.  I learned a lot by w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ll... You may not have seen much of me but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ed a lo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5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ficial Defcon III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The Dark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BEGIN PGP SIGNED MESSAGE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 CON III Convention Update #1 (1.xx.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gust 4-6th 1995 @ the Tropicana in Las V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XX XX  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XXXX XX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  X    X   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  X      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 XXXXXXXXX 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XXX X  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  XX  X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X      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 X XX  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X  XX X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 X      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XXXX    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XXXXXX X   DEF CON III Initial Convention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&amp; DISTRIBUTE &amp; READ &amp; DISTRIBUTE &amp; READ &amp; DISTRIBUTE &amp; READ &amp; DISTRIBU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&amp; DISTRIBUTE &amp; READ &amp; DISTRIBUTE &amp; READ &amp; DISTRIBUTE &amp; READ &amp; DISTRIBU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_not_ the professional sounding announcement.  Use that one t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ss / employers out of the cost of the trip. 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 will be available on the ftp site and other more serious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nd news groups, etc.  This is the k-RaD kriminal shout out to all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1te haquer types that aren't in jail to attend 'da def con.  we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&amp; DISTRIBUTE &amp; READ &amp; DISTRIBUTE &amp; READ &amp; DISTRIBUTE &amp; READ &amp; DISTRIBU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&amp; DISTRIBUTE &amp; READ &amp; DISTRIBUTE &amp; READ &amp; DISTRIBUTE &amp; READ &amp; DISTRIBU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is?  This is an initial announcement and invitation to DEF CON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tion for the "underground" elements of the computer culture.  W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et the (Fill in your favorite word here): Hackers, Phreaks, Hamm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i Coders, Programmers, Crackers, Cyberpunk Wannabees, Civil Lib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CypherPunks, Futurists, Artists, Criminally Insane, Hearing Impa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:   You know who you are, you shad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:  A convention for you to meet, party, and listen to some spee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would normally never get to hear from some k-rad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:  August 4, 5, 6 - 1995 (Speaking on the 5th and 6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Las Vegas, Nevada @ The Tropicana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heard about DEF CON II, and want to hit part III?  You hear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, the info discussed, the bizarre atmosphere of Las Vegas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t out in person?  You want to do weird shit _away_ from the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ould get me in trouble?  Then you're just the person to atte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t's great to meet and party with fellow hackers, but beside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provide information and speakers in a forum that can't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ferences.  While there is an initial concern that this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xcuse for the evil hackers to party and wreak havoc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case.  People come to DEF CON for information and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.  We strive to distinguish this convention from other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.  Plus this year we have official DEF CON GOONS(c) who will pum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til you pass out should you cause problems for other con.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!  Big Brother loves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been said (Only the good stuff will be quoted, of cou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vyn - "Why can eye say, it was intense! . . . the whole con just k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!  I totally recommend you check out the next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il Thackeray, Prosecutor, "It's partly an entertaining party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ly a fashion statement.  But it's mostly something abou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world has no clu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dy Murdock, Boardwatch, "Def Con represents the tug-of-war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been present - people strive to get that which is ju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ch, aggravating governments and breaking rules in the proces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picana has rooms reserved for the convention.  Rooms are expe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ven more expensive if you don't book under the convention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xpensive for you, please see the section below on Las Vegas www sites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vide you with information on other nearby hotels that are che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in is 3pm, check-out time is 12 noon.  Remember there is an 8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in Veg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5$ Single or Double room, Midweek (Mon-Th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0$ Single or Double room, Weekend (Fri-Su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50$ One-Bedroom Suite (Call for Availabil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opicana, 3801 Las Vegas Blvd. So., Las Vegas, Nevada, 89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702) 739-2581 or (800) 468-9494 or (702) 739-2448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three conference rooms at the Tropicana hotel in Las Vegas, DEF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s to be interesting.  The Tropicana has a huge pool (larg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?  Anyway, lots of cool movies have been filmed with this pool in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ugust Vegas should be about 100(f) degrees at one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care?  You'll be wired on caffeine and not sleeping anyway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umerous attractions in town from the strip bars to the local CO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k dis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picana is located right on the "Strip" with the other three cor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 occupied by the MGM Grand (Largest hotel in the worl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alibur, and the Luxor (The big sense-net pyramid).  If you can affor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tally recommend spending some extra time in town.. there are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things to do, especially if you have never visited.  Heck, last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o rent and fire uzi's and MP-5 machine guns (OK, so you can do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n Los Angeles) see some strippers, and drink 1$ bottles of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.  What a place!  Now you know why I chose Vegas for a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CIA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ear there will be a number of special events going down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gt; Haquer Jeopardy       [&gt; Spot the Fed Contest       [&gt; Voic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gt; Giveaways             [&gt; A Red Box Creation Contest [&gt; A Vide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gt; Cool Video Shit       [&gt; Scavenger Contest          [&gt; Who know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increased costs associated with the convention this ye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admission will be 30$ in advance (See the end of this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to pre-register to) or 40$ at the door.  This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ovie 24bit color name tag and a confere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factor in Hotel costs, (The more people you crash wi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it is) gambling, food, gas, bail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P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artial list of speakers for this year.  More are being inv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iting to make plans.  As this list changes further announce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.  This should give you a flavor or what to expect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gt; Winn Schwartau, Author of "Information Warfare" and "Terminal Compromis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consultant to government and the private sector regarding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ational security concerns.  TOPICS: "Information Warfare,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view" (Comedic) and "Tempest Attack Video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gt; Len Rose AKA Terminus is root at Bar Net, the largest internet provi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ld.  Sun Microsystems and HP are some of thei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legal fiasco Len faced years ago (as partially chronic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e Hacker Crackdown."  This will be his first chance to speak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s without the threat of having his parole revoked.  TOPIC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ecid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gt; Chris Hall of Executive Protection will be demonstrating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pped "A-Team" van, a fully loaded spy mobile with all types of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ception and surveillance goodies.  Last year his talk inclu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view of surveillance techniques.  TOPIC: To be decid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gt; Sarah Gordon, AKA Theora, a veteran of DC II will be present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ch this year.  Last year she organized a round tabl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Phil Zimmermann and Presence, and revealed that the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ler anon.penet.fi was compromised.  TOPIC: Not Announce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gt; Curtis Karnow, former federal prosecutor and attorney focu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llectual property litigation and computer law.  TOPIC: Ag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communications context, and "smart" software that we 'trust'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hing.  The specific issue is legal liability and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ions of intelligent agents, and then spinning off to cha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ility for artificial intelligenc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s will be talking Saturday and Sunday, and maybe Friday dep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PECIA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think you're so damn smart, eh?  Think your shit doesn't stin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Think you got one up on the Feds, huh?  Well, now's your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it smarty-pants.   Winn Schwartau will take command and mod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! A N N O U N C I N G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 A C K E R   J E O P A R 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.  You can now prove how smart you really are.  Get up on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estion a few answers, pile up the points  . . . and win bi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e game.  You know the rules.  Now all you have to do i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s, get up on stage in front of your peers and the narcs and show us 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?  After Dark Tangent's opening speech (which we're all reall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. . . [yawn]  HACKER JEOPARDY star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DNIGHT - DAY 1 of DEF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na play . . . show up.  If you don't wanna play, don't sh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three rounds of three people.  Just like real. The win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ound will go into the Finals and the winner of that will win 2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f some foreign currency!  From Dark Tangent himself!  Pl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t-shirt three sizes to small for the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 t-shirts for the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ilk jackets for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ne Heineken per player per round at DT's exp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ound trip directions to Hoover 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hiber Optik's hom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Eric Bloodaxe's Blood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d more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ants will be picked at random from a pool of those who want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na play, don't enter the contest.  Only the elite surv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S:  If you get picked to play, and we ask you what your job is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THE TRUTH!  If you don't, our custom Fed-O-Meter will de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and off to the casinos you g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categories for ques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Famous Busts  - Famous Narcs  - UNIX Bugs  - Telco Tech  - "Ha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ware of the killer daily double.  Bribing the judge is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n the inimitable words of Al Bundy . . .  LET'S RO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rd ANNUAL SPOT THE FED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ot the fed, win the sh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ke a paranoid version of pin the tail on the donkey, the favorite 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gathering of computer hackers and phone phreaks seems to be h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real and imagined telephone security and Federal and local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authorities who the attendees are certain are track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ve.. .. Of course, they may be right."  John Markhoff, NY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contest goes like this:  If you see some shady MB (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) earphone penny loafer sunglass wearing Clint Eastwood to l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n L.A. type lurking about, point him out.  Just get my atten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out loud you think you have spotted a fed.  The people ar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ll then (I bet) start to discuss the possibility of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fed has been spotted.  Once enough people have decided that a f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potted, and the Identified Fed (I.F.) has had a say, and informal 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lace, and if enough people think it's a true fed, or fed wanna-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farious style character, you win a "I spotted the fed!" shi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.F. gets an "I am the fed!" shi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the feds:  This is all in good fun, and if you survive unmol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etected, but would still secretly like an "I am the fed!" shi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around the office or when booting in doors, please contact me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looking and I will take your order(s).  Just think of all th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we you'll generate at work wearing this shirt while you file aw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work you'll have to generate over this convention.  I won't t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ds who contact me, they have to be spotted b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LEPHONE CONFERENC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F CON III there will be a dial in conference set up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, or just too poor to make it to the convention this yea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get an idea of what is going on and participate.  One part of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equipment will allow you to listen to the convention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, another will allow you to ask questions during the Q&amp;A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oples speeches.  A general conversation area will be up so you ca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s at the convention, or just others dialed into the b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technical information and phone numbers become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I will post them in future convention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through the voice mail maze and get free phone sex!  Impress oth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OOAH DOOPAH RAFFLE GIVE AWAY!@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convention, between speakers and events there will be a ra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away in which if your number is drawn, you win the prize.  Last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away included an ancient kaypro monochrome portable, a roll of S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urity" tape, "Computer Warriors" evil anti-virus cartoon, a 240 meg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, and other elit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ll the prizes given away are donated by other convention goers, so if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you have any stuff to give away, please save and donate it to the con!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D BOX BUILDING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n't encourage or condone the use of toll fraud devices,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creativity and expression of thought.  We combine these an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a red box creating contest.  The final device does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real red box tones (Can't have people getting arrested)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have to produce some tones like with the stock crystal.  This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pired by last year's give away of a red box "Big Red" that look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big pack of Big Red gum, but really was a red box.  Elite! 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little girl's doll that was a red box, but the switch for that 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under the dress and, well, it just wasn't given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with unique ideas!  With just a Hallmark card and some spar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an elite 007 style tone generating device!  What will you w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is chosen as the most k-rad beside the envy of fellow hackers?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tee shirt and the cost of admission to the convention refunde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s-of-yet undecided prize.  I bet you just can't wait to b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s with your soldering iron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VIDE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he rooms a LCD wall projector will be hooked up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R, and people can bring flicts to play.  Stuff like Max Headroom, Wa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You know, the cool cheesy stuff.  Also some "hacker" video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If you have something you wanna show, bring it along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or is needed in the main conference room it will be swip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OL VIDEO S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we are working to see if a T1 connection is possible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cu-see me connection set up with multiple video camer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locations.  Images will also be added automatically to a WWW p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o snag.  As all this works itself out there will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s.  No, there will be no "Hack our server" contests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Security Professionals" with "Diagnostic Tools" to "Correct"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may case the network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AVENGER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venger contest is being planned.  The person or group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tems on the list wins the prize.  (Prize undetermined as of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ill be a few follow up prizes.  Don't forget to carry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water as you run about the concrete jungle, dehydr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just crossing the street.  This is a contest for only the most k-r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YOU CAN DO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CON III will be planned right up until the last minute, with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ixed and new things being added all along.. a sort of work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to witness in person when you show up.  Hopefully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essed up when presented to the public.  What can you do to hel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&gt; We are looking for people to speak on Personnel Information Gath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ling.  Hopefully a speaker (who could remain anonymous) in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experiences in gathering and selling such information. 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uch a person, please invite them to contact me or let them kn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looking for such spea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&gt; We are looking for some people to submit artwork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 someplace.  It could be a poster, or in the program.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ite art would be eligible for the program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&gt; Articles and interesting ftp sites, www pages, mini FAQs, etc.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ed for the program.  Quality articles that are informative and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theme of the convention.  Scanner frequency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RE DEF C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Wide Web Page is located at: http://dfw.net/~aleph1/def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Site: ftp.fc.net /pub/def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s: mail majordomo@fc.net with the following statement 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essage: subscribe dc-announce    This will set you up on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you will receive updated information, information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s offered, etc.  I suggest joining the dc-stuff list just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lk and plan with other people going to the con to coordinate r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of room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or Voice Mail: 0-700-826-4368 from a phone with AT&amp;T 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dtangent@defcon.org (The Dark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2709 E. Madison #102, Seattle, WA, 98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 to call for info if you don't have net acc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iance Communications - +1 612 251 2511 - USRobotics HST DS 16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P: New Worl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Information for Security Professionals and intereste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 ASU Underground in Tempe, AZ (602) &amp; Radio Waves in MN (61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Electronic News Network from American Justic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Information Retrieval Guild Distro Site, Electronic Fro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MEMBER, and Phantasy Magazine Distribution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ABOUT LAS V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following newsgroups may or may not be designated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(Distribution: Vegas and/or nv), and is intend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n the Las Vegas area or those interested in same on the sam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, ca, ba, ny, nyc, and other similar local higherarch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bi                Talk for bisexually natured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config            Configuration discussions for the high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food              Anything about food in Las V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for-sale          For Sale/Want ads (no commercials, pleas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general           General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jobs              Jobs offered and wanted in Las V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motss             MOTSS community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personals         Personal ads - an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singles           Talk for si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.test              Group to test p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PAGES about Las Vegas, Hotels, Things to do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infi.net:80/vegas/onlin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ocf.berkeley.edu/~iew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best.com/~rdc/roger/vegas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intermind.net/las.vegas.on-line/homepage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UFF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is for sale from DEF CON I and II in case you are interested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ear we have audio tapes (4 90 minute tapes) for $20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(10 90 minute tapes) for $30.  Descriptions of these tapes ar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CON I Tapes (4) include the following speak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Kaplan, Curtis Karnow, Gail Thackary, Dead Addict, Dark Druid, Judi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Farmer, and Dr. Mark Ludw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CON II Tapes (10) include the following speak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lip Zimmermann : Keynote Speaker, P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l Thackary : Response to Mr. Zimmerman and Privacy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Hall : Electronic Survei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is Karnow : Recombinant Culture, Crime in the Digital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ark Ludwig : Virus Creation Awards and What to do when the Feds 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i Clark, Mara, Fen and Marianne in a Round Table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Knight : Hacking in the U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 Gordon, Mark Aldrich, Phil Zimmerman: Internet and PGP privacy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liza (Torquie) : The European Underground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Lottor : Various cellula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 Schwartau : HERF guns, Van Eck, Information War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Beruk : The role of the SPA, general Q&amp;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gett Peterson : Anti-Virus writing, Cleaning up other peoples m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ckal : A basic radio overview with Q&amp;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mage : Underground spoof and give a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Dunifer : Radio Free Berkeley and pirate me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en Thorn : Random Cell information from the late night tech ta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RTS are still available to buy.  The ones remaining are long sleev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hoice of two styles.  Both styles have a three color log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(Red, Gray, Black) with "DEF CON".  The back is eithe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grep key words and "inside" keywords with "Why?  Because I can.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.  Back #2 is the same back as DEF CON I with the old and "new"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 as stated by J.P. Barlow with "Protect your rights, Encry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.." at the top.  The back on this style is two colors.. black le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d in light gray for better definition.  Shirts are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: If you buy anything, please include 2.90 for priority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AST AND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!  Your almost ready to go.  Now here is an E-Z to follow check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you should take care of before throwing caution to the w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ling out to the dangerous and sexy-wrong world of Las Vega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one famous (and abused) phone system: "Sit up straight,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, Listen to what your being told. (Now try again)"  (Whoe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at phone system first gets in f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UPh 2 D0 b3fore the C0nvent1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Check out inpho about Vegas so you know what you wanna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Get a hotel room or some crash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Bring $40 for admission or pay $30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Bring your PGP key on disk to key sign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Bring Laptop, laplink, serial, and bizarre gender changer c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Bring things to donate for the give-away raff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Leave massively incriminating evidence at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Police scanners can provide hours of fun in Veg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Bring interesting videos to play in the video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Caffeine and snacks are fun to 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Don't forget any drugs or medication you may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You won't need saline for your contact lenses, you won't be slee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Anything you promised your friends you would bring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Join the mailing list and arrange rides or rooms with others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Y PG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is the unsign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signed version is available on the public key-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BEGIN PGP PUBLIC KEY BLOCK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2.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QCNAy6v5H8AAAEEAJ7xUzvdRFMtJW3CLRs2yXL0BC9dBiB6+hAPgBVqSWbHWV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5A38LPA4zqeGnGpmZjGev6rPeFEGxDfoV68voLOonRPcea9d/ow0Aq2V5I0n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U7gi3TgEXvhUmk04hjr8Wpr92cTEx4cIlvAeyGkoirb+cihstEqldGqClNAA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ZUaGUgRGFyayBUYW5nZW50IDxkdGFuZ2VudEBkZWZjb24ub3JnPg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ng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END PGP PUBLIC KEY BLOCK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Y IS THE ANNOUNCEMENT SIGN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last year it came to my attention that some unknown pers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had modified an announcement and was having people mai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registration money to them instead.  It was actually pretty funny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son was fooled and lost 10$.  Not bad.  I knew something was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 he had pre-registered for 10$ and had the receipt I had suppos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back.  I am never that organized!  To avoid potential proble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please verify this announcement!@#  My key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on public key servers, and my key-id is 46A8294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 you will find on servers may be my older 1284bit key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good, but just not used to sign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NNOUNCEMENT 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BEGIN PGP SIGNATURE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2.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QCVAwUBLx9EqstEqldGqClNAQF+tQP/fVRMKLwHOjPFiizoFFVR0gjMnP/J/L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hCJvw6ePaFAwuVHoRYenYulvoJVcRGnL+Do8ZXNqZ1Hz0oGQjcb7A0sW5BxJi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6CCKIM8oCnsQQYlxvUn+omaVDXqfjcKNnehLTg0jrLAOjMUBaO9mt392MHN+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w0yVEHU1g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Jq1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END PGP SIGNATURE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6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e You a Hack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Re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a little quiz for me today.  Tell me if you f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You got your net account several months ago. 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ing the net, and you laugh at those media reports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highway.  You have a red box, you don't have to pay for phon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ackerjack, and you have run it on the password file at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an account on.  Everyone at your school is impressed by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you are the one the teachers ask for help.  Does thi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?  You are not a h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ousands of you out there.  You buy 2600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questions.  You read phrack and you ask questions.  You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ack and you ask questions.  You ask all of these question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at is wrong with that?  After all, to be a hacker is to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is it not?  But, you do not want knowledge.  You want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learn how things work.  You want answers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xplore.  All you want to know is the answer to your d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You are not a h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cking is not about answers.  Hacking is about the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o find the answers.  If you want help, don't ask for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a pointer to the path you need to take to find out thos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self.  Because it is not the people with the answ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ers, it is the people that are travelling alo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-Re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7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cent Large Name Phreaker B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22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wake up that Wednesday and decide it was a good day to get raid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t least nine people had the pleasure of that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s were slow to circulate.  Even now, two weeks later, it's not cl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exactly was raided, where, why, or if they had been arre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all the people have in common:  Southwestern Bell - or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, the desire and ability to hack all the switches on the west co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about Dispater (TEX), KC, Gatsby (and his girlfriend),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as, Dr DeLam, Zibby, Phantom Phreaker, and Zero Page. 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 seems to be based in Dallas, Texas, the people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ates: Illinois, Florida, Pennsylvania, Washington, Califor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be Canada.  The primary suspect?  Zibby.  It's rumored the phr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good idea the raids were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did the FBI do, and how long have they been monitoring these peop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y have surveillance photos of some of the people involved. 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certain individuals had been together at some point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interesting.  Could they be fishing for a conspiracy charge, perhap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med to be very interested in confiscating bank statements and so for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do with money laundering?  Cellular fraud is a given. 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consistency being something federal investigators are know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ellular phones were taken, but _some_ were not.  Certain peopl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ed with indictments within two weeks; some were told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ver be disturbed again.  One thing is for certain: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s will be gone for a very long time, possibly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one company employee was rumored to have stated, "it's no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to the switches and such, it's HOW they did it".  An am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cdote has been told about Dispater, "Supposedly he tried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l the CC numbers he had, and got ripped off every time!"  Appa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ryone knew or approved of anyone making money off of their purs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rumored that phone calls were made overseas to military b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stile countr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ome question about what these raids have to do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events, such as the Kevin Mitnick arrest.  Whil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ople raided had connections to Mitnick, it appears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o do with what happened on February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Super Happy Fun B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8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cker learns intelligence sec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gotten from RISKS Forum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--Hacker learns intelligence sec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don "Independent" newspaper of 24-Nov-94 leads with a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"hacker" gained access to a sensitive data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information at British Telecommunications (B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's largest (and ex-state owned) carrier. The story was also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the major television and radio news program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Kelsey, author of the Independent story, reveals that detai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lephone numbers and addresses for secret install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ry of Defence, MI5 (the British intelligence agency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K) and MI6 (like MI5, but handles non-UK affai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ousands of pages of highly confidential BT records were s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to a young Scottish journalist, Steve Fleming, in Ju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 Fleming received the information after making a news posting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BT and hacking. The informant remained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how this was achieved are not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cker also gave details to Mr Fleming about how he too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information. He applied through an employment agenc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-term contract at BT as a database designer, clearly sta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V that he was a freelance journalist. He got the job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ain access to the information because passwords we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lying around the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 is still going through a major staff restructuring program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has a large number of temporary (contract) staff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need passwords to the system to legitimately carry 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, but because of the constant flow of people, the pass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written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Fleming learned,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location of MI6's training centre ("spy school"),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n-descript building next to a pub in south 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nformation about the bunker in Wiltshire where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go in the event of nuclear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Details of telephone installations at Buckingham Palace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ing Street [the Prime Minister's home]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lines to John and Norma Maj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tself, the "Customer Services System", was desig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by an American company, Cincinnati Bell. It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ternal mechanisms to prevent hacking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at are the risks (briefly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Allowing temporary staff passwords that allow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to  be retrieved. It sounds as if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s of the database were either non-exis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comprom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Keeping sensitive information in the sa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on-sensitiv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The age-old chestnut of the uses of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T spokesman, speaking on the "Today" programme on BBC Radi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 that a "top level" investigation had been launch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to confirm or deny that the hack had take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9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SS '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fir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S '94 -- Third Annual Symposium on Nation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ational Competitiveness -- Open Source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its third year of existence, and my second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endance, Open Source Solution's international 3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erence is a mix of government, commercial,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izens, and hackers joining together to discu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cations of a National Knowledge Strategy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you new to this series, OSINT (or OSC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lligence technique of using public and unclas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from any source to meet your intelligence need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rote in the first few segments in this colum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ges from dumpster diving to CDROM databa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 of Congress to social engineering.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my series, you know of Robert Steele. Hell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t to HOPE, you know him, he gave the elite key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with the flashing lights and all. Robert p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ether the best and brightest to speak and hol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ussions at this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ffair lasted three days at the Raddison Hot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exandria. It was an intense period, the first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ed at 8am and they went thru until almost 5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e the daily networking reception where peop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gle, have some drinks and talk shop, and (last y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ew college seniors who were interning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 out resumes' and hope for jobs. Hey, it wo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. OSS '94 boasted over 1000 attendees, 75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onsors, and 30 volunte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n't bore you with the details of the plenary s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will tell you that some notable members of our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ouse were in attendance. Chris Goggans, Emmanuel,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atton, Rop Gongrijpp (sp?), and a few others hea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the panels on the pros/cons of hack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luence hackers (and those who know how to RE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in general) have on the ability of a compan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OSINT. Funny, these panels were PACKED with peop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as not even standing room. In the Goggans-Stra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nel, there were 150 people in a room designed for 5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 side note, I think that the NASA Atlas of Mar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hacker item, as the NASA reps gave a copy to Emmanu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, and a few other hackers (more so to get rid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think, but funny nevertheless as ONLY hackers took '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big speakers included: Ambassador Holmes, As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retary of Defense for Special Operations and Lo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 Conflict (speaking about waging w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ths of cyberspace); Winn Schwartau, author of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omise and INFOWAR (speaking about Information Warfar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l Fuchs, Director of the Red Cross (speaking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INT and computers aid humanitarian operations); L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hnson, WELL-KNOWN author of intelligence books (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dark future of the CIA); and Robert Steel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ed his Knowledge Strategy Thesis to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 paranoid freaks, there were about 20-40 NSA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crowd, identified by the cryptic nametag that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"Department of Defense". Hmmm. They hung ar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selves in their own little cliques. Very few spo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one else. Kind of makes you wonder what it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for the Big Bruiser of Fort Meade. I dunno. I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act with people, not just PCs, codewheels,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S is an international event, and the premise behi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s large. Robert Steele's basis for forming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utions is to not only provide cost-effecti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hoever needs it (government or private sector)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lluminate the expanding global connections and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ize the Power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ele professes the need to "Restructure and Re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lligence". For those who don't know, intelligen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A stuff. It's simple information. Yes, CIA us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uts a TOP SECRET classification on it. That'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ele goes nuts. He says that (and I agree with him)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pen sources, one can obtain better information/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by only using Spooky Secret Spy Stuff, and at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ACTION of the cost. It costs more to classify and mana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ified information than it does to look for the sam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open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all, OSS '94 was a bounding success. If anyone is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SINT, feel free to contact me at firefly@cult.empire.or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other well-known non-government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Fir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ent OSINT Con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mpire Times Q &amp; A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an I get The Empire Tim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provided that you are on these systems, none accept m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, so the #'s are not listed, that is not to be mean. 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System Operators are satisfied with their user lis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NPA] [#]             [System Name]             [System Operat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 -------------   ----------------------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01) PRIVATE         Empire                    Albat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03) PRIVATE         Digital Anarchy           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02) PRIVATE         Unphamiliar Territory     Invali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+49) XXXXXXXXX       Secret Techtonics         Seve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ext.archive.umich.edu (ftp.etext.org)    /pub/Zines/Emp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.net                                     /pub/defcon/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World Wide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sure it's on a few of them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Empire Times Mailin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armitage@dhp.com with "subscribe emptimes &lt;your mail address&gt;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xt of the message.  To request old issues,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quest emptimes # &lt;your mail address&gt;" where # is the issue #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an I get in touch with any of the writers, or contribut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udite/Armitage                      armitage@dh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rk Tangent                      dtangent@defcon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D C0ur13r                           roach@tmok.res.wpi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 Media                         upt@bud.indirec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fly                               firefly@cult.empir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e11e                                jbowyer@marge.hq.af.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unkfux                              drunkfux@usi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inawa                               okinawa@madhou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yarea                              grayarea@netax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. Freeze                            drfreeze@cult.empir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write? Where can I send my Article Submiss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il Armitage or Albatross on either Digital Anarch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ire.  You can also mail them to me personally at armitage@dhp.c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ubmission" as the title, or in a piece of mail befor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