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T H E   E M P I R E   T I M E S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-------------------------------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The True Hacker Magazine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                            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   November 13th, 1994  Issue 6                                     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%%%%%%%%%%%%%%%%%%%%%%%%%%%%%%%%%%%%%%%%%%%%%%%%%%%%%%%%%%%%%%%%%%%%%%%%%%%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sues Featu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   Selection                                   Author           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-------------------------------             -------------      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. Introduction                                armitage             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. Dc Dirt                                     roach                7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Pumpcon Review                              okinawa &amp; dc         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Hohocon '94                                 drunkfux            2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Who is Grayarea?                            armitage            1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Pud Tribute                                 roach               1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OSCINT Part 3                               firefly             11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Founder: 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Editor: 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Contributors: D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Drunkfu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Firef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Gray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Okinaw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Special Thanks: Northern Telc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Seven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Oph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Blackhaw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Discod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 xml:space="preserve">Invalid Media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Noel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obviously someone must care because people keep remind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empire times together.  This issue I am very proud to present "DC DI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lumn that will be put in every issue, supported by Ro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nth Empire Times is taking a technical break. 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technical information in this issue.  Grant it that the next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pletheras of knowledge nuggets, this month we decided to t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ok at the sce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mpcon was great, hohocon is around the corner, pud dead, and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Sit back and enjoy.  If you want to contribute any technical pie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.  Keep em' com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ll the next Empire Ti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mitage@d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6, File 1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c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y The Roach / aka PuD c0ur13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oach@tmok.res.wpi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oach@dans.dorm.um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pefully, DC DIRT will be made with every issue of Empire Ti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not vouch for it, but I will try.  There is always enough dir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but can I cover it in Empire Times without getting the shit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me?  ;)  We Will Se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C Dirt is for gossiping hackers.  You know who you are.  I wa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 enough to admit it.  If anyone has a juicy tidbit to share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rom DC, or is from DC, share it.  If you wish to remain anonymous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 anonymous.  But if you wish to slander someone, I will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 I will also not be a cause for the Fedz to come at another pers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 I have *some* morals, unlike some of you crazy crackers out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ight then, lets start with the first issue of DC DI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1 Roach got B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o idea where this rumor started from, but it scared me.  I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call at 10 pm on a Thursday, saying,"Hey, Roach, I heard you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sted".  I was surprised to say the least.  When I got the message,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getting over a major bout of influenz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say this:  I was not busted.  There were no Fedz coming to my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even get a warning from AT&amp;T.  This rumor is false.  If the ru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rue, would I be writting an article right 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2 Ophie is a f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ake me laugh.  Ophie is a fed like Roach got busted.  Its not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lightest.  For one thing, Ophie isn't old enough to be a fed. 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started college.  Two, Ophie has been in the DC Scene for a long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know her.  DC Dirt knows her.  She's just another hacker/crack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3  Ophie is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pe.  Old DC DIRT rumor.  Not tr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4  The BBS Empire Will be going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tross  has threatened at a couple of points to take the bbs down. 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esn't cut it, he says.  Albatross would like to try waffle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version costs money.  ;)  If anyone would like to help Albatros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, please contact him at Empire, or at root@empire.o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Empire gets waffle, chances are it will get Usenet access.  Good deal, e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5  Y-windoze got bu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only heard this on the IRC by Sarlo.  I don't know if this rum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se or not.  Sarlo told DC Dirt that he was at a Chicago Airport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 busted him for Cellular Fraud.  If this rumor is true, then a col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at Pizza Underground Digest is dead.  The conclus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wouldn't be a PuD c0ur13r much of anymore.  :(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windoze came to the DC 2600 once.  He was a nice guy, not fat and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he used to say he was.  He did get intoxicated there.  How he c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nk off of Pentagon City beer is beyond me.  The beer stin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umor I hope is totally false.  But, sadly, hopes and dream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6 DiscoDan has been getting death threa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Dan has been getting threats about his linux box. "Someon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shut down his machine.  Discodan would like this someone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making these threats, and to get a lif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7 Armitage and Pat Sissions/Frenckis' Daughter are a "Th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mmmm...Armitage has met one of Frenchkis' daughters at 2600.  DC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that Armitage would take Frenchie's daughter out for a date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nchie said on the IRC that she wouldn't mind Armitage to be the dau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yfriend.  Pat said herself, the daughters old boyfriend had broken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name the daughter Cheerleader, since we don't want her real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.  Supposedly Cheerleader really liked what she saw in Armita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met him.  What was holding her back was that Cheerleader already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yfriend at the time, and was twice shy.  [editors note: she had a b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has that stopped anyone before?  Bhahahahahahahahaaaa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heerleaders old boyfriend is now gone and hopefully, dead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tage has muscles thick enough to beat the living crapola outta h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rue love story hacker style.  BAHAHAHAHAHAHAHAHAHAHAHAHAHAHAAA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8 Digital Anarchy Shirts are selling 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a rumor, per say.  This is true fact.  These shirts are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gone.  Even the Editor of Phrack bought one.  Would you like to have 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it say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ront)         I quit H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hrea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rac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poof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niff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ox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ack)         It the THE WORST 15 minutes of my lif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 Digital Anarc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shirt for any hacker to get.  To try and buy one, send e-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tage@dhp.com, with the Subject: DA shi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C Dirt says, order one now, because they are almost g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9  Noe11e still is alive and ki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mor has it that noe11e is still around in the DC area.  As Armitag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"Noelle, aka Jill Bowyer.  The fed, the woman, the partier, the myth.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s where she might strike next?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Dirt does know that 2 or 3 2600's ago, Noe11e and a fed-friend c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tagon City.  Mainly, Ruby Tuesdays.  This was the same mee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windoze, Morgen, and Das came to.  Ever seemed to have a good ti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one was hu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Jill come back to the Hacker scene?  DC Dirt thinks that sh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tep 5 feet into the scene without some major drawbacks.  Noel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is dead and gone.  If she ever was one.  We just hope tha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girls will not follow her example in the le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Rumor #10  DC 2600 is the best to go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see for yourself!  First Friday of the month, come down to Pent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and show yourself to us!  There will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d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ks gal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te guys galore  (What is a mall for? 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r  (shitty stuff thoug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ur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 D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 shirts (whats left of th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ing/Phreaking/Carding/Cellular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ire Times g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an King, Knight Lightning, Albatross, Okinawa, Dokk, Loki, Lga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older ha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you might want or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olks, thats it for this issue of DC DIRT.  If you want to se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sip to me,  or just to pass it my way, email me at the to address'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is article.  Or send me a line at fine boards like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rchy or Empire.  I might be on the IRC, go and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next tim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c Di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6, File 2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umpcon Review &amp; Sum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Okina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mpcon III added another chapter to hack history Saturday, bri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50 underworld figures together from around the world to Philadelphi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hough the Halloween con kept the fine tradition as be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organized social con, it was marred by the lack of any decent bu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orry Ix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e-con party started Friday with over half of the 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nts checking into the Comfort Inn at Penns Landing.  The 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contingent blended in nicely with the hotels other guests, an all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btist church group from New York.  Party rooms were stocked and re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es were sent out to nearby Hooters Resturant then the group set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for a night of socializing and party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bout midnight sirens began to wail and emergency vehicl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e and fire boats) raced to the waterfront con site.  Pumpcon part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disappointed though when they continued on by the hotel and surrou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n Franklin Bridge, which was only meters away from the hot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ity of Phildelphia tryed to make up for this disappointmen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 con-goers with a front row view of a bridge jumper.  Antici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ched on for hours as police tryed to talk the jumper down from his pe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above the Delaware River and were not disappointed a second tim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finally relented, allowing him to fall to his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turday morning the hotel lobby began to fill the hotel staff be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worried.  The con began promptly at 1 p.m. and the aftern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: Elite Entity, who spoke about Emmanuel Goldstien and severa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which no one listened to; Bernie S and LudiChrist, who g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ve up-to-date talk on new cell phone technology and Paul who g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ck discussion.  Ophie chaired the days activ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a break for dinner the con began to re-organiz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room, but finally submitted to the desires of it's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upstairs party rooms were reinhabited, but not before being w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hotel staff with threats of ev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umpcon has always been mainly a social/party con with particip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don't need or want long boring lectures about things they already know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Okinawa, this year's con organizer.  "I know Ixom was bummed th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get busted, but hopefully next year will be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mpcon party continued through-out the night and Ixom's conti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203 tryed to repay the City of Philadelphia for their previous n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icide demonstartion by taking one of the city's street peopl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expense payed dinner at Hooter's. (The City responded to this Sun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ning by blasting the Sears Building into a pile of rubble.  Philadelph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knows how to party.) The rest of the evening had Sevenup passing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bottles of beer and was filled with the normal room to room party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Pumpcon.  Candy machines were hacked and sever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y rooms sported free porn movies, thanks to their inept pay-per-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all it was a kewl social con which is expected to be larger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 Although I'm certain the Comfort Inn at Penn's Landing won't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, Philadelphia does seem right for Pump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a final note, MadCap has some left over Pumpcon III T-shir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ontact him for more on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my nightm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con Attendance Li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ghing 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ha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zz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di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ul Bergm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nie 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mbri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 Dan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u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x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t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x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ina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hnny Oak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enop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wiz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lc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Tang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stri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onbe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ehab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E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mpcon Quo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gonna put my tongue on th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op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ff? I can do that by myself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Ludichr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one ever guaranteed quality man, it's h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ot pornos too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&lt;-- Immediately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vaxbu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seen every single porno over and over and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ReDra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jack off or something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Oh, O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chick on por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 don't wanna get laid by loki or o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op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Tangent has teeth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op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seen this puss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dalin and beer don't mix very w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kl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kluge, not klu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klu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you get any l0ra quotes? Like "I'm stupi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y can't this girl get a da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isco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about girl in porn flic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ffee Anyo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while taking a dum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as awes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every 5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oth ways, it speeds thing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't get it i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isco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 dude, the su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NOT awe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mind sharing a bed with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they don't get kink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gonna make it vibrate and put it on Da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y, where's Da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d to translate it into negro for hi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after explaining something to Alb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YAKKA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eker and l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have time to fuck arou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he bitched out a cop...Poor Cop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about Ludichris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gould get s00pern1gger drunk (it wouldn't take much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 could rule the worl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ally wish I was like Mano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isco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oan in my sle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oph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h busted ass in the elevator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 didn't. It was somebody's Body Od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ude, you said "Sorry, I fart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otta stop laughing like this, I'm gonna hurt my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put him in a cage. Look it's a Yuri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nony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that good ass over here, I'll give it some fucking breakfa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e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 doesn't have cleavage, she has Clevelan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D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et real wet when I sh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lg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's got her breasts around her wais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(about oph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take my nose off it'll be c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de, am I in ther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ga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eel like a burri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--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se quotes all have a story behind them, some peopl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toxicated, explaining the stupidity of some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so didnt know they stuck me in so much, owell.  We had f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6, File 3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Hohocon '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Drunkfu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ongress shall make no law respecting an establishment of relig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hibiting the free exercise thereof; or abridging the freed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ech, or of the press; or the right of the people peaceab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semble, and to petition the Government for a redress of grievance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- Amendment I to the Constitution of the United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Nov 1, 1994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istribute Fre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Fx, Phrack Magazine and cDc - Cult Of The Dead Cow proudly presen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The Fifth An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6  666   666666   666  666   666666    6666666   666666   666  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6  666  66666666  666  666  66666666  66666666  66666666  6666 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6!  666  66!  666  66!  666  66!  666  !66       66!  666  66!6!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6!  6!6  !6!  6!6  !6!  6!6  !6!  6!6  !6!       !6!  6!6  !6!!6!6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!6!6!6!  6!6  !6!  6!6!6!6!  6!6  !6!  !6!       6!6  !6!  6!6 !!6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!6!!!!  !6!  !!!  !!!6!!!!  !6!  !!!  !!!       !6!  !!!  !6! 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!!:  !!!  !!:  !!!  !!:  !!!  !!:  !!!  :!!       !!:  !!!  !!: 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!:  !:!  :!:  !:!  :!:  !:!  :!:  !:!  :!:       :!:  !:!  :!:  !: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::   :::  ::::: ::  ::   :::  ::::: ::   ::: :::  ::::: ::   ::   :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:   : :   : :  :    :   : :   : :  :    :: :: :   : :  :   ::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Excuse me, sir, but is the toothless gentleman with your party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:   All Hackers, Journalists, Security Personnel, Federal Ag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awyers, Authors, Cypherpunks, Virtual Realists, Modem Gee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one Nerds, Telco Employees, Phreaks, K0DE Warriors, Wa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ngers, Alien Visitors, Government Officials, Stripp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Interested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:                         Red Lion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121 North IH-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ustin, Texas  78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(512) 323-54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:      Friday December 30, 1994 through Sunday January 1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:                      Ten Dollars (US $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What is HoHoC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HoCon is the largest annual gathering of those in, related to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ing to know more about the computer underground. Attendees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some of the most notable members of the "hacking" and "teleco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, journalists, authors, security professionals, lawyer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 of others. Previous speakers include John Draper (Cap'n Crunch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 Luthor (LoD), Luke Perry, Bruce Sterling, Damien Thorn (Nuts &amp; Vol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ris Goggans (Erik Bloodaxe of LoD, Phrack and Teen Beat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is open to the public and we encourage anyone wh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ed to att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te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d Lion is located at 6121 North IH-35 on the corner of US29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H-35. The HoHoCon group room rate is $55 for a single or double. Ro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handicapped are also available. Check-in is 3:00 p.m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-out is 12:00 noon. Earlier check-in is based on room avail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el accepts American Express, Visa, Master Card, Discover, Din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b, and Carte Blanche credit c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lways, the hotel has set aside a block of rooms for the confere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making your reservations as early as possible to guarant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m within the block, if not to just guarantee a room period.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servations, call the number listed above and tell them you ar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HoCon conference. It is strongly suggested that you try to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them you are with HoHoCon, not only in order to receive th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, but also so you are placed in close proximity to the conferenc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attendees. Personally, I never wish to relive our DefC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where we clocked about 46 miles over the weekend walking t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nferenc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el provides transportation to and from the airport at no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tles leave every half hour from the morning until early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rriving or leaving at an odd time, you can make arrang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ront desk or use the courtesy phone in the air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r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will be driving to the conference,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list of directions provided by the hotel (complain to them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lost)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West on 290 : Take the Cameron Road Exit off of 290. The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n the corner of I-35 and 2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West on I-10 : Take I-10 to 71 west to I-35 north. Take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8B and travel over 290. The hotel will be on the right hand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East on I-10 : Exit I-35 north and turn left on to th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ad. The hotel is on the corner of I-35 and 2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North on I-35 : Take exit 238B and travel over 290. The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on the right hand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South on I-35 : Take exit 238B and u-turn under I-35 at 2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el will be on the right hand si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ing from the FBI, SPA or in any type of Government issued vehic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290 west to I-35 south to I-10 west. Follow I-10 through Texa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xico, Arizona and into California. In Los Angeles, exit 5 nor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l through California and Oregon into Washington. Exit 12 ea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about 50 miles or so until you see the Mount ST. Helens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cano Monument exit. Take that exit and make your way to th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ry entrance atop the mountain. The conference is on the low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mount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the hotel if these directions aren't complete enough or if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nference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HoCon will last 3 days, with the actual conference being hel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, December 31 starting at 10:00 a.m. and continuing until 5 p.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release the first proposed speaker/topic list on or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mber 1st. The time table will follow last year's for the most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half hour break in the middle of the day followed by a raff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have smaller 'mini meetings' on Friday evening and 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afternoon in a few of the hotel's meeting rooms. Details and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se gatherings will be included in futu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still taking submissions for speakers, so if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during the conference, please contact us and include a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of your topic and a rough estimate of how long you will ne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also gladly accept any suggestions on speaker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and hear from. Please note that not all people who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ak will be given the chance to, so you Star Trek idiots from last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wanted to talk about how Spock changed your lif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lanetary, m0dem warrior, anarchist group that was planning to st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ace shuttle from NASA and take control of the galaxy via Prodigy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bmit (or atten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like to have people bring interesting items and videos ag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. If you have anything you think people would enjoy having the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, please let us know ahead of time and tell us if you will ne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getting it to the conference. If all else fails, just br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 and give it to us when you arrive. Any organization or individua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bring flyers to distribute during the conference may do so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end your flyers to us ahead of time if you can not ma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and we will distribute them for you. Left over fly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with information packets and orders that we send out,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send extras, go ah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 and organizations who wish to set up merchandising tab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hs need to make arrangements with us in advance. Reserva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space in the conference room will be taken by e-mail or voice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parties not confirming their attendance by December 15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feit their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admission this year is US$10, which includes 2 ticke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spiffy "Raffle From Hell" (extra tickets are availab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). It is no surprise that there will always be people out ther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plain about paying for anything. You folks need not attend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years (a few more actually), we are only asking ten dollar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n outrageously low price compared to the suit infested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which charge hundreds of dollars in registration fe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some of the new "Cons are k00l and trendy, I gotta do one too!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s that are charging up to $50 for admission alone. Plus,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made anyone sleep in a tent or eat next to a table of 36 Elv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ersonators (although that was kind of cool, I gues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iscellaneous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deo cameras will *NOT* be allowed inside the conference room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eople who have received prior consent to film. Still phot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ine as each speaker will announce whether he or she mind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ken (although this didn't seem to stop the onslaught of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ex Luthor approached the microph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erence will start at 10:00 a.m. on Saturday. Keep this in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ondering whether or not to down yet another bottle of Mad Dog 20/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riday n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who haven't figured it out yet, HoHoCon falls o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's Eve. Contrary to rumour, we will not be having a huge par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room on Saturday night. Instead, we will all head for 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et, which is where 80% of Austin's nightclubs are located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 list of New Year's happenings in Austin in future up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HoCon shirts and videos from '92 &amp; '93 (NARC, I Love Warez, I Love F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10 Narc List) will be available during the conference, along with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's big hit - I Love Cops shirts and hats ($20). The shirts are $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ideos are $20. We have also added XXL for all you big folk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able to attend the conference and wish to obtain any of these i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ither mail us for more information or send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able to O.I.S. to the address listed below. Include $3 per order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item) for shipping. Canadian and overseas residents should mai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ipping prices and details. You may also mail us for a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any of the HoHoCon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driving from Houston that wish to join to HoHoConvo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for Austin on Friday morning should call the HoHoCon VMB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message with a contac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i Lords has confirmed her appearance for this year's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reasons the cost of admission has raised from $5 to $10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securing a conference room on New Year's Eve is quite hi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nother factor is insurance. It is almost impossible to pu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of this nature without running into problems, the bigge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he slew of young, idiotic, underdeveloped, social rejects who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make believe and pretend they're Beavis &amp; Butt-head whil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unnecessary damage to the hotel and annoy the guests and staff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r from k-rad and is definitely not what HoHoCon is about. What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own room is your own business, but what you do anywhere el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tel property all comes back to one person ... me. I have g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ly tired of trying to deal with hotel managers who threa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the conference altogether because of a few, no life idiot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idea how to act in a public setting since they never le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my's house. Holistic Hacker wrote a good editorial about this in Ph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45 that is suggested reading for anyone who thinks they are some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 m0dem anarchist. It is you people that ruin everything for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attendees who actually have a grip on reality. Due to the behaviou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braindead morons in the past, I have decided to hire my ow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year who will only be in place in order to prevent stupid fleeb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ing anything or causing any type of damage or unnecessary disturb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hotel. It is unfortunate that I have to do this, but I do not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pt the financial burden of having to pay for other peop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pidity and destruction. If you have a problem with this, stay h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ttending the conference, you are consenting to being film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tographed and having your ugly likeness used in any fashion I d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kenstocks are strictly prohibited at HoHoCon. Anyone caught we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ll be severely beaten with a 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orrespon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one requires any additional information, needs to ask any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o RSVP, wants to order anything, or would like to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to receive the HoHoCon updates, you may mail us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fx@usi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runkfux@usi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fx@nuchat.sccsi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ohocon@cyph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runkfux@cyph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cDc@cypher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runkfux@5285 (WWIV 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or via sluggo mail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O.I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TTN: HoHo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1310 Tu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ouston,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77008-41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side Communications is the official HoHoCon FTP site. FTP to fc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eck out /pub/hoho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of you without net access, can call the HoHoCon whirrled HQ 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0DE AB0DE/Metalland Southwest,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713.39-K0DES (713.395.033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have a VMB which includes all the conference information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the fastest way to get updated reports. The number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13-867-9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hat They're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manager quickly summoned the Austin police and had the hot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lephone operator print the phone bills for the two rooms, anticip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records would be necessary evidence for the Grand Ju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ctment he was envisioning.  One of the boy's phone bills was e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ges long, but almost all of the calls were local.  The total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wed to the hotel was less than three dollars, and the offi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rmined that the account being accessed was legitimately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e of the teens. A big production had been made out of nothing, fu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fear of the 'evil hacker' stereotyp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ien Thorn : Nuts &amp; Volts Magazine : March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t 1:00 a.m., everything was going great for me.  I was taking pa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impromptu mini 'cell-con' in one of the rooms at the Hilton and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rning everything I ever wanted to know about cellular modification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s especially excited to hear someone say that they would be showing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to mod the new Mitsubishi phones since that is what I happe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ve in my jacket pocket.  Unfortunately, about three seconds la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meone kicked open the door and spastically announced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were 10 underage strippers dancing naked in a room down the h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wo seconds later, I was alo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er Beardsley : Independent Journal : January 4,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 knocked on the door and asked the guy who opened it if we could c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say hi.  They said yes and I spent several hours in there.  We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lk about anything special but had a lot of fun watching Eight B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umble around the room drunk until he passed out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tta Gilboa : Gray Areas Magazine : Spring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oHoCon '93 was everything I had expected and much more.  I gained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items during my three day stay in Austin; a better knowled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ous security holes across the net, a really cool NARC t-shirt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ci Lords videos, and the understanding that the Austin police fo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a bunch of computer illiterate bozo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te Shadow : CUF Review : January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ople who know how to telecommunicate without calling undue atten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selves show the interested what creative hacking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.  We watch people demonstrate the transformation of an OKI cell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one into a two-way tracking scanner with a computer interface, discu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'passive' capture of private account passwords, and expl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hematical theories that make possible completely anonymous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ney trans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w are better able to explain the pros and cons of advanc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ology than rogue hackers.  They already have much of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ople like Barry Diller and Al Gore would have to steer million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nk tanks to discover.  The question is how to legitimize a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software pirates, hippie academics, and teenage 'phone phreaks'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int where the mainstream would be willing to employ them as consul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ead of locking them up as criminal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ol Cooper : VIBE Magazine : June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fter this sellout session, I found a sign on the wall: "hoho.con.com -&gt;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, in room 260 someone piled up an enormous mass of equip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luding something like 4 UNIX machines, a SLIP connection, 20"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T's.. Plus the room was stacked with 30-40 people, and I mean STACK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people were wasting their time entering commands like "m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warez/eleet/hot/0-day/*.*" Sick of that, I grabbed a bunch of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went trashing at SW-Bell around the block, and whoops! we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agram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Europe)             (Asia)           (Australi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:      :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    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:   Texas   o &lt;====== Aus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\  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\        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\_________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rth America)           (South Americ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e know it: South Western Bell believes that Austin, Texa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enter of the world. Well, from the 17th to the 19th of December, 199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a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kel Dittmeyer : Phrack Magazine #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hackers did it again.  A monster party, several hundred strong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ing was the agenda.  HoHoCon is the annual hacker's conven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as where all hell breaks lo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one person I spoke to said they wouldn't attend again next year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must be something to it.  Even legendary phreaks like John Dr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ka Captain Crunch were there, despite his tenuous hold on realit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manating odor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n Schwartau : Security Insider Report : January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night went on, the beer flowed, the dopamine inhibitors kick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ll in full force, and the money changed hands faster than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nted. By the end of the evening, everyone had received several "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nces," KevinTX had whip marks on his back, Weevil had won my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dmiration, and the girls made a small fortune.  Each of the danc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lked away with over $200 in cash. The biggest winner was a really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ttle 18 year-old named Cathy who raked in almost $400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rik Bloodaxe : Phrack Magazine #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wk tawk tawking bout sum cyber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ke Demon Roach's new Monster Truck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trix hoppin' we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search of the hex marshm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e now, come now, do not 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're off to call cyberw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new beast known as demon s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un over your head and make you bl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cryption of the message I soon will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I have the hex-ascii ch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at, skanky dancers running all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nder how many STD's Dispater ha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at made me sick was the one's hairy m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d I mention that Omar looks like Cliff Stoll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uce taught me how to program in Unix and Hack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mar had his picture taken with E.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it.. I must go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may finish later.. I don't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unkfux : Live From HoHoCon '91 : cDc 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   _                                                          _   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(___))                                                        ((___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[ x x ]     HoHoCon '94. New Year's Eve. Need we say more?     [ x x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   /                                                          \  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' ')                                                          (' '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U)                     drunkfux@usis.com                      (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6, File 4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terview: Gray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is Gray Area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Gray Areas is a 148-page paper magazine about gray areas of the la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ity. We explore subjects which are illegal, immoral and/or controvers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drugs, adult films, piracy, computer crimes, etc. While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y no means just about hackers, it is something we cover and I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ging around these parts for about a year and a ha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Do you consider yourself press, or just another face that absor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nd later prints interesting stori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 wear a lot of hats and I am able to put them on and take them off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I always disclose to hackers I talk to that I publish a magazin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very upfront so they won't think I was hiding anything later. B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, most of the people I tell it to will never be mentioned in G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s unless they agree to be interviewed and we plan a time to do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y submit an article they wrote to us, or unless they treat me so bad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think my readers need to know about it. Even then, most peo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tter themselves when they think they are worth wasting ink on to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ehavior to some reader buying Gray Areas in Japan or in Eng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laugh when some IRC newbie gets all nervous that I am sitting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#virus or wherever to write about them by printing IRC logs o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they write on IRC. It's an insult to what Gray Areas really explo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wonder why they think they are allowed to check their job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but I *never* can. Thank god for the few people who treat me li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here. I hope I'm as good a frien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 in a great while I am sitting around socializing and the convers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s to something that I might want to write about in Gray Areas.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ell the people and they provide their input. If you've read Gray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now I am very careful not to link people's nicks to crimes and that i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you have spent time with me at a con and asked no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tioned in my review you are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ottom line is that Gray Areas is a quarterly not a daily and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eed new information on hackers every day or every week to keep my jo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ng out socially because I like many people here, most of my olde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away when I began hanging out with hackers, and because I don't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journalism where you use people to get your story and them dump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s to go get facts wrong about some other group &lt;gri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you deal with elite information that you hear before th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ciety? Do you feel like going out and telling everyone? Do you ever ho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information from prin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es I hear elite info. Most of it would interest other people more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terests me. I think people tell me things sometimes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like confessing it to a priest and because they know I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ir hole, bug, code or passwords. I don't understand some of what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old and I think that's another reason people tell it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I hear something, I try to sort out whether I am being told th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dividual, as a magazine off-the-record or as a magazine for pub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eople wanna stab someone in the back it's usually for pub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 really, really wanna know more it's usually off-the-record. So, y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ld back lots of stuff from print. Ultimately I'm more intere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than the story and there are things I don't print because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dly affect the community (like an expose of conference calls!) or beca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uld lead back to who told it to me and there is no other way to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out using their inf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are secrets I have to live with, like for example the ident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ees. I don't always get treated as I'd like to by these interviewe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turn and it's a part of the job that I have to cope with that.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o have anyone not understand my position on that though from the h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ated to the FBI agent I spoke with. I guess that I compensat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rmous stress in my life by being as much of a gossip as the next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mmunity about everything Gray Areas is not involv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are the advantages of being female in this fiel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Overall, it is probably a huge disadvantage. I never thought abo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ing in, but I incorrectly assumed the visible hackers would be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s and they turned out to be mostly guys who are young enoug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red of or inexperienced around gir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nted, there are guys who tell me they originally talked to m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 was female, but there are times #hack is down on girls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uys seem welcome too. I forget which hacker told me, correctly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hack is the last bastion of open displays of male chauvinism.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up with a lot as a female to stick around. It's a shame too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the guys I /msg tell me they wish there were women hackers and wo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understood their interests to talk to. But some of the hackers I kn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o do their damndest to make sure women who try to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ene can't get the technical knowledge and experience they need to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dmin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rprisingly, there is little sexual harassment by hackers in term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cene phone calls and unwanted netsex /msgs. Most of them prefer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e in a repetitive cycle of calling the girls hanging around "whore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sycho" or "narc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be if I was younger and prettier hackers would send me candy, fl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rthday cards (January 5th!). The free stuff I get like admission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 and hacker t-shirts is for being press not being female. If you thin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gives me interviews because I'm a girl it's not so. However,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d a hacker last summer and as other male hackers found out about it,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them stopped calling me voice. So go fig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Through the conversations you have had with hackers, those whom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poken with for interviews or what not, which hackers have you gr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ve or respec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You know, friendships in this community come and go. There are peo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only spoken to once who I respect immensely. Other people get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for a few weeks and then they turn on you. Still other people s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riends (Kevin Mitnick, ahem!) and then turn out not to exist b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someone else you know playing with you for months.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I love the most don't give a shit about me and some of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put myself out the most with law enforcement for wouldn't give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of day. But I have friends I don't even know about too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lack for someone to talk to, whatever their motivations at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like everyone until they fuck with me. I like the people wh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ts to op me and to unban me, as well as those who hug me when they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 in person, the best. And everyone who has actually read my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azine and makes serious comments (even if they are negative)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it. I will also single out LGAS and Xenophile for invit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t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How do you go about selecting subjects for interview and peopl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For the most part, they find me. A lot of the people I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iew most shun press, like the "malicious" hackers and the top war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. Gail Thackery hasn't taken me up on my offer to interview her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ave her a magazine at Defcon and told her I was "the girl they call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calls right before or after" her. I meant it to imply I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deal of sympathy for what she has put up with, but she never go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and a few weeks later told my friend Merc he can't talk to me any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nder if she came away with the mistaken impression I organize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calls or that I have participated in any abuse of her. S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be more worng, if so. I don't know whether people perceive we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air to them (in a magazine that lets people speak for 18-22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dited!) or whether they think it's beneath them to expla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ilosophies and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, I spend my time talking with who is willing to talk to m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out fine. However, it's hard to know who's going to have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to say. Gray Areas is in a unique position as to write for mos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cker zines" you are supposed to have some particular hacking skil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ty you can teach others. To talk to Gray Areas it doesn't matte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er skilled or not, just how well you can analyze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people must be too shy to approach us directly, which is am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ing one can be anonymous on IRC or through E-mail. They p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y attention by harassing me. If they make themselves gray by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, then we might take an editorial interest in them. It's n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has come to that most people don't come back for round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do you think of the other hacker publicat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Most people don't realize how many there are! In print (off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head, apologies to whoever I forgot) alone there is: us, 2600, N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Volts, Private Line, American Hacker, Iron Feather Journal, Win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Virus News Intl., 40-Hex, Wired, Mondo 2000, Full Disclos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 There are even more ezines, depending on how broadly you define hac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 they're all great and I read everything anyone mails me or /dcc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I will say that I really love Empire Times. The piece Noelle wro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s both timely and witty and I was glad to see some accura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out publically in your last issue about my friend Merc. This issu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eview of PumpCon III (mine will follow in the next Phrack)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rved out a unique niche for Empire Times as having the latest sc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. Congra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What advice do you have for anyone who'd like to publish yet another 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ack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In the fifteen months or so I have been on IRC, over two dozen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some to me and said that they are working on or wish they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zine. To my knowledge, not one of those people has actually publ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hing. There seems to be a lot of bitching about the publica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exist (too newbie oriented, dislike/mistrust of the publishers,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ost hackers cannot cooperate enough with each other to put ou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know, it is time consuming but not all that hard. My adv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follows: if you have something to say, get it out. Consider h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your interest in writing is too. First try the existing pub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y already have a reader base and would probably publis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if they had more good articles sent to them. If none of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s are interested in your work, then it's appropriate to launch a new ma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y Areas is interested in not-too-technical articles which ex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why* people do things as opposed to *how*. Although we are not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very subject, we explore those we do cover with more facets and in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th than any other magazine. We focus on teaching society about hack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ver subjects like cons, piracy, profiles, ethics, morals, bu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offer the unique opportunity for hackers to write about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s because we cover other gray areas like drugs, sex, UFOs, pr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, and we review everything from books to movies to concerts to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If you'd like to talk about an idea I can be reached on IR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rayarea" or by E-mail at: grayarea@netaxs.com or grayarea@well.sf.ca.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Areas is available at Tower Records around the world,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nes and Noble, etc. or by mail from us at $7.00 a sample issue ($10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, U.S. funds)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Area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O. Box 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omall, PA 19008 U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6 issues out so far. A four issue subscription is $18.00 bulk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$26.00 first class. If you live abroad it's $34.00 airmail for four iss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6, File 5 o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 Pud 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ditors note:  This article is dedicated to Y-windoze, X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 crew, and to anyone who has been busted for cellular fra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windoze got busted for cell fraud, so I doubt this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ver make it to Pizza Underground Digest.  I'm pu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mpire Times to honour PuD's memory.  PuD is dead.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to Get On the PuD Supah Information Goa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y The Ro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KA- Roach, r0ach, PuD C0ur13r, MacRoach, Raid Patr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effry Dalmer, MacNiggah, PuDling, X-men, Y-A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uDroach, roachkill, alt.pud lover, Mrs. Mans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NGERMAN, NSA.ORG, Willy Makit, Betty Won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Roach Pa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e on the Supah Information Goat Track, and you don't know w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 your goat?  This is the supah info you need, to be competing todays Te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-alog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dull night without nothing to do (thats right, YOU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rain.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fin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computer, preferably a kaypro, with that tiny green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300 baud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.10 blood - alcohol aver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ag of potatoe c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kegs of jo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 megs of shareware, preferably Commader Keen, or something from Apog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g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buckets to milk the g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lame internet account  [optional (freenets do not count!)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and almost forgot, THIS ARTICLE OF PU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do you have everything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Brain, check, dull night, check, modem, check, 3 kegs of jolt, check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!  Now lets get started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drunk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 hour later..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Gee *hic* there is like *hic*  blood in my alcohol. *hic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fingers am I holding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uhhh, 3, no, 6...no, 1...uhhh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, your brain is functioning!  Now where is your compute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ver here, uh, no *hic* over there...Woah, what the heck is t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h, Baaaah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your goat, the key to access the supah info goat track, like we sa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s this "we" shit white man?!?  I thought *hic* we were going out to g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irl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ron, shut up and sit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 won't I won't *hic* I won't I *hic* won't.!!!!! Ouch, stop, your hur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me!!  Stop, no, not your shoe...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ttle la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hea, I *ouch* go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atoe chip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00d, i have to go to the  *hic* bathroo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t your animal ready to milk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yeah, 'SPuD the Goat' is righ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AAAH, BAAAAAAH, BAAAA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SPuD, down...HEY, I AM NOT SOMETHING TO EAT! GET OFF MY SHIR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AH, BAAAAH, -munch- -munch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uh, huhuhuh, huhuh, thats kewl. *hic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FUCK OFF, YOU STUPID GOAT!@#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E GET ON WITH THIS LESSON, PLEASE?!?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nother bit later.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and call 1-800-PuD-R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dt 1-800-PuD-r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odem noise, goat bleating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promp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.ORG LOGI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hea, s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 'PuD_Gues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es, Bwan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.ORG LOGIN: PuD_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uhh, d00d, it needs a passwor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, I know.  The Password is 'BoWsuck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hic*  gotch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.ORG LOGIN: PuD_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ogin: Sun Aug 21 17:14:51 from FBI.GO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OS 3.141592654 (PuD_SERVER) #1 Tue Feb 8 14:50:25 EST 19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quest of Hymie, NC, and Squinky, you can now read P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/Users/USDA/PuD.  The whole collection of PuD is there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or your reading enjoymen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nag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ew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00d, i need to go to the bathroom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leet, BaaaaAAAAAaaaaah, moooooOOOOOooo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ease!  I need one of those bucke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and do a 'supah info'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00d, please!  It Hurts! *hic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e i don't see any typing?!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gt;wiiiiiz&lt;  Aaahhhh... *burp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Great, next time, i will put "1 bag of diapers" on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a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30 minutes later, after clean up of floor.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you please type 'supah info'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supah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console Aug 20 09: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mie   ttyp1   Aug 22 19:25 (pud.or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ttyq3   Aug 21 11:22 (mcdonalds.co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ttyp2   Aug 20 12:2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ttypc   Aug 20 11: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nky sd8g    Aug 22 15:16 (155.212.1.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     rsd9a   Aug 21 11:03 (LAT_OQE184328A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_guest fuk   Aug 22 21:01 (LAT_OWE173403B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yhea *hic*, now what do I d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do a 'last pu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last p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_guest   fuk                         Tue Aug 22 21:01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mie       ttyp1                       Tue Aug 22 19:25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SA_guest   ttyp4                       Tue Aug 22 18:00   19:02  (01:5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nky     sd8g                        Tue Aug 22 15:16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          ttyq3                       Mon Aug 21 11:22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         rsd9a                       Mon Aug 21 11:03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    ttyp2                       Sun Aug 20 12:23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    ttyq3                       Sun Aug 20 11:14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    ttyw4                       Sun Aug 20 10:56   11:03  (07: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        console                     Sun Aug 20 09:04   still logg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     ~                           Sun Aug 20 09: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tdown    ~                           Sat Aug 19 12: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mm, thats wierd...try a 'finger NSA_guest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finger NSA_g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n name: NSA_guest                   In real life: &lt;no comm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: /Users/NSA_guest             Shell: /bin/c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login Tue Aug 22 18:00:02 on ttyp4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 commen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never seen an NSA_guest.  Wierd.  Ok, lets mail g0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00d, i don't want to type anymore.  I'm sleepy n stu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aa-aaaAAAAaaa-aaaah...Beeeecuuuuzzz IIIIIIIII'm BAAAAAAAAAA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oooone...ba ba ba ba Baaaaaad, ba ba ba ba Baaaaaad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listen to your goat, he's bleating some good music. I'll write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mail g0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: Who is NSA_gue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sometimes you just don't come thr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sometimes you just don't come throug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need a woman to look after you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0d sometimes you just come...through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y Tori Amos sacrifice, now g0d, I will ask you a ques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r g0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the mightiest and knowingest "person" on this paradise called ear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maybe not the smartest g-d, but you come in close.  My personal favor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or.  No, it could be Zeus.  No, I do like Minerva, she's a smart gal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nyways, this is not the point.  Nor my question.  My question is, who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SA_guest charater?  We only need one guest account, and that is PuD_gu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like, g0d, could you tell m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: San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00d, who is *hic* Santa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nta is a backup for g0d on the weekends.  Santa always needs a break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apping up presents, and Mrs. Santa.  Especially since the affair wit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nguin.  Talk about desper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aaaaaaantaaaaaaaah Klaaaaaauuss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here is the part where we truly get on the Supah Goat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iffy!@#$  *hic*  Ok, well, lets get on the Supah info goat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D are you read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then, type in 'supah goat trac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supah goat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hello! i'm what they call "baaah, baah bah bah bah, baah bahh, ba, be bo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be bop" or more humane laguange, 'Helper of SIFGT, crowned king of all go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information, teacher of much goat talk, the gossip of the runty legged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little manure makers.'  But call me anything but late for dinner! lets g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started!  do you have your go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 type in [yes] or [no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good! about how old is your go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ow old is my goat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should I know?!?  Its your go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*hic* thats right.  Uhm, lemme see...Sarah gave me a dog in August 1989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n Katy gave me a Cat in Sept of the same year...Oh, and then tr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y dog for a lizard, with purple spots in '90...the cow came into my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the Cat died, so that was about 1992-93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LD IS THE GOAT?!?  WHY ALL THIS CRAP ABOUT ANIMAL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d then...hu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OLD IS THE GOAT?!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goat is 5 years old.  I told you that alread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igh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ah, be b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hungry SPuD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Five years old?  That is a tough goat you have there!  How many gallons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milk does your goat supplie a d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esseee...10 buckets...10 gall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Information noted.  Now, take your goat, and sit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type in 'ready' when you are d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it on my goat?!?  uhm, thats going to hurt n stup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on't hurt, regulations says 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h, bah!@$!@#$  bahh!@#$!@#$!@#$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D, you sound upset! &lt;smile&gt;  Its going to be o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eeee bop, baaah bee bahh!!@  booop, baaah bah baw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urely you can't be translating goat talk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translating goat talk, and my name is not 'Shirley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hhhhh, yhea d00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ntestant sits on SPuD the go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now, for the ride of your life!  lets go on the supah info goat track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good luck, and remember: Once a goat, always a go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) I am now initiating the sequence...done. Computer is comple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AAAAAAAAHHHHHHHHHHH!@#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AAAAAAAAAAAAAAAAAAAAAAAAAAAAAAAHHHHH!!@#$!@#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oooaaaah, eyem running for cov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Magically, the contestant and his goat, SPuD, gets sucked into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Are they really on the Supah information goat track?!?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uddenly, 5 minutes later, the contestant and SPuD reappear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screen...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was your ride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at the hell was tha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baaaah, baah bee baaawp! [translation: that was a bumpy ride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the supah information goat track.  Tell me, how many goat lick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 to get to the center of a tootsie pop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Zero, the goat will eat it whole...hey, I've never known tha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goats does it take to screw in a light bulb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Five! One to eat the light bulb, one to regurgitate it...hey, now, I've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nown this stuff before.  Is that what the supah information goat track is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formation about goat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really know.  They just pay me to do this.  I've never been on it my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ah, bee bop bee baah bawp. [Translation: Watermelon is in the fridge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last time I checked the fridge...w3rd, I can even translate what SPu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ay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it, lemme see some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goat mi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s/       Library/    Mailboxes/  News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h my gawd!  I know everything in Goat and in English now! Ama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n't it?  Well, I have to get going, I've got another person waiting to ge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Supah Information Goat Track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Goodby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door closes, and the contestant is now alone with his go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new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N  1 PuD_guest                 Sun Aug 28 00:02  12/274  "Minerva is smarter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amp;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'm going to bed, i sick of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aah, bee bo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need food? Hold o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DA&gt; log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OU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DEmpireTimesYwindozeXPuDc0ur13rSquinkyVbbsPuDEmpireTimeYwindozeXPuDCour13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houtou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inky:  This serial killer is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 *smewch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windoze:  Dammit.  Dammit. Dammit. Dammitdammitdammi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itage:  We need a group for Empire Times.  Like LoD for Ph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fly:  Just keep on juggin out those articles.  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hie:  I do forgive you.  Thats what lil sis'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- The Empire Times -=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sue 6, File 6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pen Source Intelligence --- A Success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Part 3 of a Se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by Fir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folks, here is the conclusion to my opening remarks on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. I'd appreciate your comments, feedback, and thoughts on wher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cus on. OSINT is the new type of intelligence, and anyone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. Let me know. Next month I'll be talking about this conference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week that is run by Robert Steele, whom I mention so promi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about in this article. There's a few of us hackers here, and we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tapped for knowledge and opinions by international audiences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Firef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Resident OSINT Adv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firefly@dans.dorm.um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CINT -- A Success 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3 (Conclus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veryone is an OSINT collector, and people with specific interes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INT specialists.  Assume for a moment someone is interested in Ant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marine Warfare (ASW) and sonar detection methods used by the American Na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ct enemy submarines. This person reads the newspaper to discove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nds in ASW technology; he talks with naval officers onboard Navy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 public tour when ships put in for liberty at his hometown port;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Proceedings; he reads Popular Science and Naval Mechanics; he vis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of Congress and does hard-copy research on the topic; he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eminars and conventions on naval electronics; he interviews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rs in the ASW field on naval tactics against enemy submar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ltimately, he compiles a sizable amount of research on the topic.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product, released in 1986, was entitled The Hunt For Red Octob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name was Tom Clancy, one of the boldest and most successful OS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ves in modern times. The exacting detail incorporated in his boo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rprising to the intelligence community. However, the relative e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lancy obtained the large amount of unclassified but sen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or his book was the cause of heated controversy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community over what constituted "sensitive-but-open" data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unclassified and available for research, is directly related to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programs. (In retrospect, some of the material Clancy obta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ook was indeed classified by the Nav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It was there for the taking, you just had to know where to look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ncy told a student audience in Pennsylvania in 1991, "You had to know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it, take your time, have patience, and ask the right people.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admiral (whose name escapes me, unfortunately)  helped Clancy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open material on American ASW tactics. "The thing that struck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 was that all the information he needed was there. Unclassified and f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just had to take the time to look for it." Through open sources, Cl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sensitive but unclassified information to meet his requiremen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ly short period of time. The Information Age has led to a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load, where "intelligence" is less a matter of penetrating class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s and more a matter of separating useful information from the flo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information that is available legally and cheaply. To that ext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have proven invaluable and have led to greater flexibilit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loring of intelligence to specific audiences, one of the recurring the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ffler's new War and Anti-War: Survival at the Dawn of the 21st Centu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if Clancy had been a foreign spy intent on discovering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ASW techniques? The ability to discover sensitive-but-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se "touchy" subjects exists in the spectrum of open 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lancy has illustrated in recent years. Libraries and databases ex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 the public and are used daily for academic, professional,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. The ease by which Clancy obtained this information is a resul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ness of American society. Unlike the former Soviet Union and Ea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 nations, however, the American ideals of democracy, freedom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sorship forbid rigid state control of information except for na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reasons. Yet, inside the former Soviet Union, the state regulate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 of public libraries and publications available to its citize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veracity and relevance of Cold War OSINT activities aimed 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-Soviet periodicals, a former KGB Colonel I met last year at a quas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cker conference joked that "In all my years in [the] KGB...I never sa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orth reporting to either side in Communist newspapers." Since OSI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are hindered by a closed society such as the former Soviet state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ell-organized counter-intelligence (CI) program, clandestine intelligenc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ing operations are the only way to discover secrets that, in America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ccessible to the public. Essentially, the information warrior is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or who locates and uses information about his target just as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emic researches and utilizes references for his the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n today's high-tech world, international borders are an artifi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ty. These borders can be crossed without passport, visa, or even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. This raises the question of what constitutes a denied area -- 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on that is forbidden to enter, such as the current situation i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rea. The age of computers and high-speed communication allows information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opic from any nation to be instantly flashed to a consumer at a deskt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tation thousands of miles away. Discreet border penetrations are n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via electronic data lines, eliminating the need for a human spy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tly squirm his way into a nation. Most anything this spy would secre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in person is now available on a networked computer data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around the world. Instead of disguises, wigs, and dead drops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operative must now use his ingenuity in the new electronic glob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 -- with a new set of tradecraft --  to pursue his targe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his collection mission. The definitions and impact of pow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, and sovereignty as traditionally understood have bec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ed and much more complex. Most industrial nations are prepared on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al with the powerful enemy on the military battlefield and little el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Age has paved the way for an Information War. "Intelligence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le notes, "is no longer limited to penetrating specific targets to ob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bits of sensitive information." Intelligence must now be re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mpass all information  -- mostly from unclassified sources -- tailore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commanders, policy makers, and corporate executives with decision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need it and at a reasonable cost. It is now possible to obtain secre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y are even known to exist, obtain sensitive corporate mark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s before other firms, and identify weaknesses in other nations throug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source information. By dedicated library research, subscription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journals, interviews, and some gray-area collection activities 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ich are completely legal -- secrets can be discovered through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of disjointed and perhaps seemingly-unrelated data. The intelligen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 must examine this new area and develop methods to utilize this dat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wishes to remain effective and competitive in producing accur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estim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haps the greatest problem facing the intelligence community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 ease that vast amounts of information can be exchanged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id of computers. Man created computer databases to st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much of which is easily- and publiclly-available on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networks. Cyberspace, or the "virtual frontier," is a new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's political equations and definitions affecting national bord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, security, and hostility. To say "government must moni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flow of all information" would transform academia and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into a collective product created by the authoriz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ment and available only to whomever the government deems "not a threa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issue is the ongoing debate of whether information sh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versus censoring sensitive issues. Certainly, the arguement for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information as a potential danger to society is a viable one, bu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discussed in-depth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intelligence operation/information war waged in cyber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CI challenge, as there are no concrete identities to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warriors -- no faces to the names behind the glowing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If a target believes he has been discovered, he simply modifie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and electronic signature. Unlike a human spy who cannot easi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ty in a foreign nation, an information warrior in cyberspac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tly do so and force CI officers to begin a new trace on a new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. National boundaries are rapidly becoming electronic "virtu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iers" that cannot be controlled by a border patrol. Steele tol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French military leaders that "I can destroy any major nation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 hours with one platoon of knowledge warriors and make billions of dolla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international market by doing so, because I will know when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ing to happen and invest accordingly." The face of the intelligence ba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changed; physical laws are now subordinate to the laws of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bernetics. Knowledge is power and information power is the ultimate pow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warfare brings a new challenge to the intellig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ty. Intelligence gatherers must adapt their list of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to include overt sources that are easily-available to the publ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intelligence specialists have always had the task of prot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ional intelligence interests by tracking tangible human targets.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realize the potential and threat of open sources, and take steps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issue. Furthermore, counter-intelligence officers must develop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methods of dealing with a hostile pentetration of computer 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hadowy realm of cyberspace by targets who can change identiti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hnology has made society vulnerable by allowing vast quanti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to effortlessly move around the world. Information is the new enemy. 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controls it wields the ultimate power. In summary, policymakers mu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ir perceptions of national security and intelligence, while 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organizations should re-examine their missions, consider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sources, and eliminate the Cold War groupthink that emphasiz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methods as the single greatest indicator of enemy information.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Explosion has created an Intelligence Explosion. It is up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ce community to exploit the wealth of open material to suppor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t sources in providing timely and accurate estimates for its consumer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 xml:space="preserve">firefly@dans.dorm.um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mpire Times Q &amp; A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an I get The Empire Tim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provided that you are on these systems, none accept m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ers, so the #'s arnt lis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NPA] [#]             [System Name]             [System Opera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---- -------------   ----------------------    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301) PRIVATE         Empire                    Albat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703) PRIVATE         Digital Anarchy           Armi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602) PRIVATE         Unphamiliar Territory     Invalid Med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+49) XXXXXXXXX       Secret Techtonics         Seven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Anonymous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text.archive.umich.edu (ftp.etext.org)    /pub/Zines/Emp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c.net                                     /pub/defcon/EMP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Empire Times Mailing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l armitage@dhp.com with "subscribe emptimes &lt;your mail address&gt;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ext of the message.  To request old issues, just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request emptimes # &lt;your mail address&gt;" where # is the issue #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can I get in touch with any of the writers, or contributer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udite/Armitage                      armitage@dhp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uD C0ur13r                           roach@tmok.res.wpi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 Media                         upt@bud.indirec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efly                               firefly@dans.dorm.um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                                    x@dans.dorm.umd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e11e                                jbowyer@marge.hq.af.m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unkfux                              drunkfux@usi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kinawa                               okinawa@madhous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yarea                              grayarea@netax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I write? And where can I send my Article Submission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il Armitage or Albatross on either Digital Anarch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ire.  You can also mail them to me personally at armitage@dhp.co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ubmission" as the title, or in a piece of mail before i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