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%%%%%%%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T H E   E M P I R E   T I M E S                       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-------------------------------                       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The True Hacker Magazine                           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                                     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August 20th, 1992  Issue III                                            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%%%%%%%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itor in Chief: Albatross</w:t>
        <w:tab/>
        <w:tab/>
        <w:tab/>
        <w:t xml:space="preserve"> Co-Editor: {Spot is Open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bbs.Alby@goonsquad.spies.com           Staff:     {Spot is Open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t. Center:</w:t>
        <w:tab/>
        <w:t xml:space="preserve">The Empire Corpo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Phile Description                                 Size  Author or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-----------------------------------------------  ----  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Introduction                                      1k    Albat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Warez Vs. Hackers                                 4k    Dae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ATM Thieft '92 Style                              20k   The Ra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 How to Build a BUG Detector</w:t>
        <w:tab/>
        <w:tab/>
        <w:tab/>
        <w:t xml:space="preserve">      3k    The Grem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Hacking on the Milnet                             7k    Dispa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  What is CyberSpace</w:t>
        <w:tab/>
        <w:tab/>
        <w:tab/>
        <w:tab/>
        <w:t xml:space="preserve">      18k   Hyper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 Summary of CFP-2</w:t>
        <w:tab/>
        <w:tab/>
        <w:tab/>
        <w:tab/>
        <w:t xml:space="preserve">      41k   Steve Cisler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A Bit on Cordless Telefones                       25k   Tom Kneil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Hacking Renagade &amp; Teleguard BBS's                4k    King 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Listing of Media Fax Machines in the USA          5k    {Unknown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-=-  The Empire Times  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, Issue 3, File 1 of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for the phile to be so late but Hey Good Inf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Come by and all ya'll wanna be hackers just sit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to look kool with your latest copy of The Empire 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y I say, c'mon folks gimme the best of what ya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w you fame and forture buy getting your name in a K00l g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 like this and running around to all your buddies and 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bout how you know your shit (Or think you do)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shit everybody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  There is about a 80% chance that most boar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 Metro area (202,703,301,410) has ha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mpromised by either the FBI or the NSA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e NSA is located in Fort Meade,Md (Howard County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BI HQ located in Washington, D.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sg isn't to alarm anybody, all it is, is to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Highly secret info you might have, I'd sug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talking about it on Boards or the IRC for the reason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some serious attention might be drawn to you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note that this info is for a FACT true...  J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areful in what you say......... And ohh yes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any and all info you want published to me Albat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mpire.. I also can be reached on The Blitzkrieg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Kentucky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recognize that a class of criminals and juvenile delinquent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o calling themselves 'hackers', but I consider them irrele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rue meaning of the word; just as the Mafia calls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usinessmen' but nobody pays that fact any attention."            rab'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-=-  The Empire Times  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, Issue 3, File 2 of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z vs. Hack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call P/H BBS's, chances are you have 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insults towards the so named "Warez D00ds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may have seen people going the other wa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about pirates or k0dez kidz.  Well, what I'm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s sort out all the classifications that are kn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cking world, so that you may educate yourself to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 of the hacking world.  However, you must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XCEPTIONS.  No one will always classify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and people do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Hackers vs. P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d, or public domain, users, are the peop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walking down the street, sitting in the park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ng you fries.  The title "Pd" also generally ref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modem users who are strictly legal, and usually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of the underground beyond pirating. 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 they have to hackers is their closenes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.  These are the people that will report something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e someone illegally login to a UNIX or something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ir fone line starts acting weird.  However, the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easiest of people to convert into our wor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Hackers vs. Pi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irates are the people who use copied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llegally.  The software can range from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Uninvited to a nice copy of Turbo C++.  Many hack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pirated versions of compilers, or other such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but have to remember : if you are going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's software, something should come of it.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 unless it will benifit more then just you.  Pi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tie between Pd users and Warez D00ds, whi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.  These people are on the line between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fficult to conv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Hackers vs. Warez D00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rez D00ds are the people who use pir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d versions of games.  They are generally see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waste their time playing games, with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do with their life.  Because of this,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 down upon the most.  What seperates them from pi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warez d00ds usually stick to games. 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the hardest to convert, however, they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ous to us.  As it has been said, they can serv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and make people more worried about pirates then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bout hack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ackers vs. Crack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se people are the intellegent and curiou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ez d00ds.  These people are the ones that us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skils to remove the protections on g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.  They also are the people that "hack" into normal BB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lmost pointless, it is obvious as to wh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in the cracking realm. Hackers can use the skills 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ppens to be a protect on a file that they want to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is rare that this happens.  Since these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iosity, they are easier to convert then warez d00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lso the less mentioned of those in the undergr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act that they are not too common, and not as easy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as the warez d00ds and pir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Hackers vs. K0dez Kid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0dez kidz are the greatest danger to hack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ground world as we know it.  These are the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earn of how to hack into a UNIX system, or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er with the fone lines, but do not take nec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and alert the Fone company and Pd us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s exist and are a danger.  These are the peop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fone company to escalate their security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ime example of power given to ignorance (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Bush, that is).  These are the most difficult to conv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not worth trying, as they do not have the nec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or curiousity to push them into the hacker wor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just a informative article, meant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move to create a better world for us hack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help you find out who's your friend and who isn'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opyright on this, all rights wronged, all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to be explored, every route meant to be ta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e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-=-  The Empire Times  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, Issue 3, File 3 of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's  '92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A      TTTTTTTTT     MMM        MMM   '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A         TT        MMMM      MMMM   '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A         TT        M   M    M   M     '    SS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AAA         TT        MM   M  M   MM         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A        TT        MM    MM    MM          SS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A        TT        MM          MM             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A        TT        MM          MM         SSS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FILE FOR ATM THIEFT IN 1992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THE RA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=-=-=-=-=-=-=-=-=-===-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has been a few files written about how to 'RIP OFF' ATM'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ort but this file will not contain technical shit on the card tra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xxxyyyooo17ss type of format. This text will tell you how to rip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's with out all of that technical stuff that you can't really use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stuff are too hard. So I give you methods on how you can def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's with things you may or may not need to pay a-lot for! This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unlike a file I came accross that a user uploaded on Blitzkreig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D#1 which I feel was written by 10year olds. That file is totally SH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re was a-lot of Valid writers on the subject of ATM's but I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on the subject of PINs &amp; PANs which is very hard to do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I: ATM theift is a Federal Crime and the Government doesn'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funds fucked with. The author does not, DOES NOT b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ity for the misuse of the information,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commit any of the crimes listed then your ab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your own damn actions! Dont tell'em I made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Con Jo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Physical Meth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Electronic &amp; Computer Sc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Bogus Cards, Getting P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Authors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CON JO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City (My Home!) is the leader in ATM con jobs. Altogether,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000 Citibank users were victimized by ATM con artist in one year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une of $495,000!!So I'm going to spread some light on what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s are pulled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1: THE "DEFECTIVE ATM"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 method popular with Citibank ATMs netted one con artist $92,000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unwitting assitance of his 374 victims. The scheme works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bbies with more than one ATM, and a service phone. The well dress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ulate con man poses as a legit user and stands between two AT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ending to be talking to the bank service personnel over the servi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 After a user inserts his card into the ATMs card reader slo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his that the machine is not working. The user withdraws his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ATM activated. THe con man then observes theuser  enterring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into the adjecent ATM. Then, still holding the phone, the co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s the users PIN into the first ATM. In make-believe conversa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nk, the con man acts like he is receiving instructions from the ba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theft he talks the user (major social engineering!)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his card into the first ATM again to "test" or "clear" the ATM.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s that bank personnel think that the user's card "locked up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ammed" the ATM and or that ATM may have made the users card defect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nsertion of it is required to "unlock" or "unjam" the ATM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erify that the user's card is still vaild. After the users leav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manenters into the keypad and withdraws the maximum daily amou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accou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works on Citibank ATMs cause they don't take the users 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ce the card is slipped in the ATM is activ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2. PHONE PIN-EXTRACTION SC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pular con is for the con man to call up an ATM user whose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s found or stolen. He identifies himself as a police officer,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s the PIN from the user by stating that it is required by la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the card owner. This works really well if you can bullshi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ike act like you have to do something and tell them to ca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ack (on a loop!) and have a friend answer as the po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3. THE BANK DICK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ject was recently was recently convicted in N.Y. and Bost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auding ATM accounts of $150,000. He dubed over 300 ATM users in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ing he was a bank security officer who needed assistanc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hending of a dishonest bank employee. The users were convinc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ir bank cards under the locked door of the bank. The co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"fish" the cards out. The next morning the con man wou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omeone make a phone call to the card holder saying that the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the employee and dective "hacker" would like to thank you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ince the employee did come is contact with there card the bank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give them a new PIN # after the get the  old one! Then th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's helper would say come pick up your new card and we will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PIN #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Physical Meth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olks just dont like to outsmart a system or person. They pref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hysical approach by either breaking or removing the ATM.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zards are obvious-several built-in silent alarms,heavy stainless st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 like construction, the amount of commotion and noise that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ir efforts, hard to dispose of evidence, etc. Those who hav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uccess with physical methods, plan and execute their operation a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ere commando 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ods described below can also be used on night deposito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phones, dollar changers, candy machines, parking meters,etc.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must be completed within 10 minutes as ATMs abound with vib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 and proximity detectors, and most are sil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eat any internal alarm mechanism,refer to the phone tapping appro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scribed in detail later) that hooks-up both the ATM and main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rogrammed micro. So while Hood one is ripping-off or -up the ATM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is whispering sweet nothings to the main computer. NOTE that no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 alarms transmit thru the ATM como lines, particulary with thru-the-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s. To minimize the noise and commotion, heavy blankets(used by mov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rapped over the AT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1. SUPER COLD G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quid nitrogen can be used. It is simply poured onto or into the off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ATM and when it hits 100 degrees or so, a sledge or a ballp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 is smartyl slammedin to. THe metal SHOULD shatter like glass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just simply reaches in and examines the untold riches stored ins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cooled gases can also wreck havoc on electronics, cameras and fil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ullet-proof glass, and can be purchased from suppliers of medic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cal suppl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2. WATER &amp; 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lso herd that pouring warm water into an isolated ATM on a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d night is effective. When water freezes, it expands with a terr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, and will shatter or tear apart anything made by man. The water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ed or pumped in thru the card slot or cash dispenser. It is heavi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with wood shavings or fiberglass to stop-up any drainage hole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. Leaks can also be plugged up with window putty or bubble g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3. MORE FREEZE METH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s use ACE locks (the ones found on most vending machines, the cir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lock) Freon works on these locks. Somw outlaws empty a can of fr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ATM lock, pound a screwdriver into the key way, and wrench the 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And motor-driven ACE lock pick will vibrate pins into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withine a few minutes. The ACE lock picks can be aquir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ARNOLDS GUN ROOM call (503)726-6360 for a free catalog the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lot of cool stuff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4. ACETYLENE &amp; DR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s are notorisly vulnerable to attacks using acetylene torches. With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s no more than 5 minutes are required for the entire job! And most AT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rilled out in under 15 minutes, using carbide bits and high rp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lls (check on my SAFECRACKING text to see more about drilling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4. SHAPED CHAR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shaped charges on each support and detonating them all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liberates the ATM. You can firgue this out by yourself.You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most BBS's to find out how to make explosives but I wouldn't recom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since most of the expolsive files I've seen are inaccurate and le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MAJOR measurements and cautions! Your best best is to use black pow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get form almost all gun st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5. BLOCKING THE DISPEN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TMs use money drawers. The ATM outlaw screws or epoxies the dra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ly shut, at the onset of a busy three-day holiday. At the end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he returns and he removes the money by unscrewing or with a hammer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sel, shatter the epoxy b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ELECTRONIC &amp; COMPUTER SC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cely a week goes by that I don't hear about one scheme or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used by phreaks &amp; hackers to penetrate large systems to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anks and to perform various manipul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have only been able to verify one or two of the method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discribe, numerous cases have arisen in recent years in whi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 was defrauded with no evidence of a hardware or software bug to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obbe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law can use several approaches. One is to use wiretapping. Anoth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obtain the secrets of the cipher, or hardware or software defeats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and proceed accordingly. Another one that works with banks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phony debit accounts and program the computer to beleiv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t accounts are full of money. Then when a three day weekend comes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with friend to deplete all of these debit accounts by making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s to AT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rauds of ATMs require an excellent technical understand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and-or computers all of which you can obtain from worthy under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letters such as TAP, and 2600, etc. OR from a H/P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apping" or "wiretapping" consists of the unauthorized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ering of a signal (voice or digital) transmitted over a ph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commo) circuit. A "tap" is the monitoring device that does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ough a tap is usually placed somewhere on a phoneline or junction bo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placed inside of a phone, modem o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dvent of isolated stand-alone ATMs (with vulnerable phone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POS terminals) and computer technology. The phone circuits t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ATMs to their host computer (located in the banks data pro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) can be tapped anywhere between the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invasive tap" is one in which a hard electronic connection i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ap and the commo circuit. A "non-invasive" tap is one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duction loop or antenna is used to pick up the EMI genera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, and there is no physical connection between the commo circu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passive tap" is one in which the tap simply tramits to a recorder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records the tapped signal and in no way interfers with it.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ctive tap" is one in which the tap ALSO interferes (changes,adds t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) the tapped signal in some way. Active taps are more sophisted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ATM active tap is one that records a signal, the later play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ver th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look for my text "HIGH TECH TOYS" it lists were to get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VERY hard to get or things that you may need a license to ob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ose hassles all you need will be mone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1. PASSIVE T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apped ATM transactions are recorded over a period of time (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d with). Once the serial protocal and MA codes are understoo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ted data is decrypted (if encrypted) using known entry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TM. Note that some systems use a MA code that is complex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difficult to cr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and from the ATMs host computers are composed of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One field identifies the transaction type, one the PIN, o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, one  the amount, one the approval code, one the transaction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haps other fields. In most systems, either nothing is encrypt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nly the PIN field. In others, the entire message is encry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/host circuit is monitored over a period of time to dete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,PANs and other entry data of other ATM users based upon (decryp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data. Phony debit cards are then made to defraud AT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 with known PINs and P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2. ACTIVE T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tapping is one method of spoofing. The c4ritical part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message are the approval and amounts fields. The critical p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TMs transmission are the continuous transmission it makes to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computer when NO one is using it to indicate that it is OK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and amount fields. Booth good and bad cards and good and bad PI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t various times and days to differentiate between the vario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age components. Various quiescent periods is also recor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message structures are understood, a computer is then substit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 as both the host computer and the ATM. That is, a computer i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between the ATM and the host computer. This computer act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 computer to the ATM, and like the ATM to the host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omplice uses the ATM to go thru the motions of making legi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. If his procedures are correct, the ATM communicates,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 computer for permission to discharge the money. Several metho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The phreaker changes the approval field in the hosts message to 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 regardless of its real decision. The phreaker may interdi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regardless of iits real decision. The phreaker may interdi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from the ATM to tell the host that the ATM is inactive whil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dicts the host message to tell the ATM to disburse the cash.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 is no longer connected to the host computer, and the host compu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s that it is talking to an unused ATM (or one engaged in balan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ry transaction), no monies will be deducted from any debit account, 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als will be made based upon daily maximum limits, and no alarm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d due to suspicious behavior. Even if the ATM sounds an alarm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computer wont hear it as long as the phreaker is whispering sw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s into its ear. Also by using this method, as long as the PIN &amp; P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gits are legitimate ones based upon the ATMs preliminary and cur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, the PINs and PANs themselves can be phony because the host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re to verify legitimacies! That is no legal PINs and PANs need be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the algorithm for encrypting P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The ATMs message is replaced by a previously recorded legitim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message played back by the phreaker. The cash is despens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. The play back method won't work if the encryption or MA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 a transaction, clock or random code into the message, mak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uni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The phreaker/hacker changes the PIN field in the ATMs messag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timate PIN of a fat-cat like DONALD TRUMPs account. The phreaker/ha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ithdraws someone else's mon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The phreaker/hacker changes the amount field in the ATMs messag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lower one, and then changes the amount field in the host's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higher amount (debit transactions- the opposite changes ar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redit transactions). Sooo the phreaker can withdraw $200 from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with only $10 actually debited from it by the host. He can the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withdrawals before the host cuts him off for exceeding the daily m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3. TEMPEST 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in induction pick-up coil, consisting of many turns of one thick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#28 or thinner enamel wire sandwiched between two self-adhesive labe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arger than a debit card, can be inserted at least part way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slot of most ATMs. This coil is then used to "listen in"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al activity inside of the ATM to try to determine which sign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release of money. Using this same coil as a  transmi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enna, these signals are then transmitted ti the realse logic to act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lieved that a thin coil about the size of a dime can be maneuv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 ways inside most ATMs for sensing purpose, and that small me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 have also been fed into ATMs to obtain direct hookups to logi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circu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lieve that some outlaws have obtained ATM cards. They then mach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inside of the cards, except the magnetic strip. They then place fl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s inside the machined out area. They then monitor the coils dur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timate transactions. They can also use the coils to transmit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s. This is kind of the method used in TERMINATOR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BOGUS CARD, GETTING P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l credit cards now come with either a hologram or an embedded c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Smart Card"), and are thus nearly impossible to counterfeit to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ince most debit cards are not optically read by ATMs,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easier to counterfeit. To counterfeit a card the following is need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 card embosser, which can be readily obtained from commerci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(see "Embossing Equipment and Supplies" or similar in the Ye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) without question asked. A used, serviceable embosser ran use $210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. (2) A magnetic stripe decoder/encoder (skimmer)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purchased from the same company as the embossing equipment or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back of Computer Magazines. (3) PIN checkers are not know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general public. However, if one were stolen, the user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at card PINs by trial-and-error effort based upon the knowledge of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 are derived. (4) PANs,PINs and ciphers, which can be obtained from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ways usually involving theft. About 50% of ATM users wri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 either on their debit card or somewhere in there wallet or purse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ser-chosen PINs are easily guessed. The encrypted PINs can be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ed or read from the magnetic stripe, and the encryption scheme determ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mparing the encryption with the known PIN # of a dozen or so c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is text covers the file that I have put together on ATMs but I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is more on the subject that I have left out either because I d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put it or because my staff: The High-Tech Hoods did get or kn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. now I am open to suggestions for ATM 2 but I dont want any ideas 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proof. !! Then I'll publish it and give credit where credit  is d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on the following bbs'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tzkreig (502) 499-893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CO (312) 528-50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bbs's get my files first run!!! C Ya and remember dont get caught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my other files:          Burglar Alarm Bypass prts. 1,2 &amp;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Cr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Eck Phreaking (will appear in TA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feiting prt 1. &amp; pr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Tech Toys Sources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ven Reports 1-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ng Soon:  Stopping Power 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-HR METERS ^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rate Gas &amp; Water 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 &amp; Sc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plif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ever you want info 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-=-  The Empire Times  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, Issue 3, File 4 of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a Anti-B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esented by METRONET system (301)-944-3023 The bug's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etects are Infinity transmitters, read the Infinity transmi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for more inf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:::::::::::::::::::::::::::::::::::::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:</w:t>
        <w:tab/>
        <w:tab/>
        <w:tab/>
        <w:tab/>
        <w:t xml:space="preserve"> 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:    How to build a Bug Detector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:</w:t>
        <w:tab/>
        <w:tab/>
        <w:tab/>
        <w:tab/>
        <w:t xml:space="preserve"> 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:</w:t>
        <w:tab/>
        <w:tab/>
        <w:t xml:space="preserve">    by</w:t>
        <w:tab/>
        <w:tab/>
        <w:t xml:space="preserve"> 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:</w:t>
        <w:tab/>
        <w:tab/>
        <w:tab/>
        <w:tab/>
        <w:t xml:space="preserve"> 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:</w:t>
        <w:tab/>
        <w:t xml:space="preserve">       The Gremlin</w:t>
        <w:tab/>
        <w:t xml:space="preserve"> 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:</w:t>
        <w:tab/>
        <w:tab/>
        <w:tab/>
        <w:tab/>
        <w:t xml:space="preserve"> 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:::::::::::::::::::::::::::::::::::::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This formatted for 80 column and upper/lower case capabilitie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][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the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][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ost bugs are triggered through certain frequencies, it is very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ild a small sweeping device that will trigger any bug present. 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's are what create the oscillating tone.  The IC1 operates at .8 Hz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2 runs at about 10 Hz.  Frequency is determined by this formul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1.44/(R1+2R2)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measured in Hertz, R in megohms, and C in microfar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scillation can be varied by the voltage placed upon pin #5.  This i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reate the wave sound.  When voltage goes up, so does the frequenc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-ver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output pin 3 is a square wave.  Since we need varying wave at 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5, we need a triangular wave.</w:t>
        <w:tab/>
        <w:t xml:space="preserve">We get this through integrating the square w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at pin #3 of IC1.  It is acheived by D1, D2, R3, R4 and C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ying output is fed into the phone line by transformer T1 which has an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m winding going to pin #3 of IC2 and the 500 end to a 0.1 microfarad capac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or at the phon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f talk..let's get movi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][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][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+9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|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_|__|_</w:t>
        <w:tab/>
        <w:tab/>
        <w:tab/>
        <w:t>_|__|_</w:t>
        <w:tab/>
        <w:t xml:space="preserve">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1    | 4  8 |</w:t>
        <w:tab/>
        <w:t xml:space="preserve">  _|&lt;D1__R3__  | 4  8 |  R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|      |</w:t>
        <w:tab/>
        <w:t xml:space="preserve"> |</w:t>
        <w:tab/>
        <w:t xml:space="preserve">     | |      |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2    3+---+</w:t>
        <w:tab/>
        <w:t xml:space="preserve">     +-+5    2|--+----+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|      |</w:t>
        <w:tab/>
        <w:t xml:space="preserve"> |_&gt;|R2__R4__| |      |       |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2    | ic1  |</w:t>
        <w:tab/>
        <w:tab/>
        <w:t xml:space="preserve">     | | ic2  |       R6   D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+-+6     |</w:t>
        <w:tab/>
        <w:tab/>
        <w:t xml:space="preserve">  ___| |     6+-+     |    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| |      |</w:t>
        <w:tab/>
        <w:tab/>
        <w:t xml:space="preserve"> |     |      | |     |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+-+7     |</w:t>
        <w:tab/>
        <w:tab/>
        <w:t xml:space="preserve"> |  +--+3    7+-+-----+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|___1__|</w:t>
        <w:tab/>
        <w:tab/>
        <w:t xml:space="preserve"> |  |  |___1__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|</w:t>
        <w:tab/>
        <w:tab/>
        <w:t xml:space="preserve"> |  |</w:t>
        <w:tab/>
        <w:t xml:space="preserve">   |</w:t>
        <w:tab/>
        <w:t xml:space="preserve">      C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|</w:t>
        <w:tab/>
        <w:tab/>
        <w:t xml:space="preserve"> |  |</w:t>
        <w:tab/>
        <w:t xml:space="preserve">   |</w:t>
        <w:tab/>
        <w:t xml:space="preserve">      ^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  <w:tab/>
        <w:t xml:space="preserve">  |</w:t>
        <w:tab/>
        <w:tab/>
        <w:t>C2  T1</w:t>
        <w:tab/>
        <w:t xml:space="preserve">  _|_._C3|(_.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</w:t>
        <w:tab/>
        <w:t xml:space="preserve">  |</w:t>
        <w:tab/>
        <w:tab/>
        <w:t xml:space="preserve"> ^ 8--500&lt;_|_.</w:t>
        <w:tab/>
        <w:t xml:space="preserve">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|______________|__|______|___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G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][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][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1   10-uF electrolytic capacitator 25 WD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2   300-uF electrolytic capacitator 25 WD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3   0.1-uF capacit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4   0.068-uF capacit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-D3   1N9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1,IC2   555 ti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, R4-R6   1-kilohm resis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2   91-kilohm resis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3   22 kilohm resis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1   500-to-8 ohm audio output transfo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][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uilding this unit, it is very useful to use a breadboard or vector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ggest that leads being connected to phone line (T1, C3) end in a jack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r connector to make the hookup easier.  To test it, hook it to the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(not the suspected line) and call the line you suspect is being bug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y you are calling should not answer the phone.</w:t>
        <w:tab/>
        <w:t xml:space="preserve">Now, the un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.  3 times, every 4 seconds, the oscillator will go up to 10 kHz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down again..like a bell curve..If there is a frequency sensitive bu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, the phone will stop ringing, and you will be able to hear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in the room.  If the phone keeps ringing, chances are that 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.unless the bug requires a multi-frequency trigger..but these ar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e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we can see that 415-BUG-1111 really does work!  It creates the tone..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heard is the Phone Co's (or whoever is bugging) speaker/tape rec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ing up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hun, and hope it help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m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call the Gremlin's Lair..201-536-7794..today!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anks again Metronet!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-=-  The Empire Times  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, Issue 3, File 5 of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Miln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=-----------------------------------------------------------------------=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                               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Finally it's here..........                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                 /\/\    /\/\  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                /    \  /   /  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                \/\/\/il\/\/et 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by:      ___           __          ______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__)         / _`         / ____/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__)rigadier \__eneral   / /wipe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 ______________________/ /     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/_______________________/      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     (aka: Dispater)           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                               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Thanx to: no one!            G.D.I.  (God Damn Independant)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                                                                         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[=-----------------------------------------------------------------------=]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Milnet is a system used by the Air Force and the Pentag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use. You know you are on milnet when you see that infamo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 login xxx. Milnet is run out of the University of Southern Californ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might give some of you some ideas who live around ther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lnet number is 1-800-368-221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I MASTER DIAL UP IS 213-306-136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re tricky logon procedure but if you got balls, you're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k box, or you are just S-T-U-P-I-D here go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E MASTER LOGON PROCE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call 213-306-13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gt; when the phone stops ringing you are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gt; enter location number (9 digits) + 1 or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gt; hang up and it will ca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&gt; pick up the phone and hit the '*' on your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&gt; hit a carriage return on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&gt; at the 'what class?' prompt hit RETURN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&gt; then a 'go' prompt will appear and log on as you would the 800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NET LOGIN PROCE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connecting try 300 bauds instead of 1200. It's a bi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 but, sometime the connection will fuck up if you don'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connect you will se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ELCOME TO DDN. FOR OFFICIAL USE ONLY.TAC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NIC 1-800-235-3155 FOR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PAT TAC 113 #: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typ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o 1/1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WAYS TYPE @o then other connection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A             3/1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B          10:3/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D          10:0/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E             1/103    (THE EXAMP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F             2/1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X A         10:2/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see a 'USER-ID' promt. The first 4 characters vary bu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ways followed by a '-' and what ever connection you cho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Id:   (example)  CER5-ISIE or MRW1-I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letters are the initials of the user followed by a ran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1-9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Code: (example) 2285UNG6A or 22L8KK5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ess code will never contain a ( 1, 0, G, Z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USERNAME + PASSWORD        IE USERNAME SAC.305AREFW-LG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NAME EXPLAN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3 letters will be SAC. This stands for Strategic 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t that is a '.' Then the squadron number and the prime 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'305AREFW', (305TH AIR REFULING WING). Then a '-'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quadron name 'LGTO' (LOGISTICS GROUND TRANSPORATION OPERATION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ncey name for the motor pool. I'll try and get a list of these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s of n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will not be echoed back and should be entered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user password as a default is: NEW-UZER-AC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O DO:              PROGRAMS AVALIABLE TO SAC US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                 and what they a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direcly from the help manu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TY   aids in management of additional duty assign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ational help - use the ? and &lt;ESC&gt; keys, HELP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requests files to be stored on tape for later retrev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HELP ARCHIVE &lt;RET&gt; at TOPS-20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   Provides near real time communication between terminal use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host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? with CHA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  Executive appointment scheduleing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PY   Handles output on DIABLO and XEROX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CS   Powerful full-screen text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 Suspense follow up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    provides file transfer capabilites between host compu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EYS   allows user to define function key (real spiffarun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the command used by stupid generals or hackers that have never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ne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MES  E-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PCALC spreadshee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   saves transcripts of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  sends user-created remi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SORT a sophisticated data sorting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scribed in SAC's User manual (sorry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BE  a powerful text formatter for preparing docu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SI's manual, SCRIBE manual - soon on MILNET V.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  text file spelling chec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LP at TOPS-20 and &lt;DOCUMENTATION&gt; directory international help -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CON  allows the creating, sending, and clearing of suspe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ational help - ? and &lt;ESC&gt;, HELP comm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OPY  used for printing hard copies of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ational help - 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   pretty much the same as c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COPY predecessor of TA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-EMACS     (SELF EXPLANITORY: GIVES LIST OF COMMNA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      Tel-Net provides multi-host access on MIL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LP at TOPS-20 and &lt;DOCUMENTATION&gt;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help - use ? and &lt;ESC&gt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D     line oriented text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LP at TOPS-20 and &lt;DOCUMENTATION&gt; directo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@L           (PRETTY TOUGH HUH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lnet ID card If you should be trashing somewhere and find a car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looks like this, then save it. (it will be blue &amp; whi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               \ It's also wallet sized so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USC-ISIE 26.1.0.103               wish to mug someone who you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ADMINISTRATOR GORDON,VICKI L.     is in the air force..haha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(just kidding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N CARD HOLDER: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D, CALVIN E, 1st LT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118445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D:CER5-ISI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CODE:2285UNG6A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: SAC.305AREFW-LG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 NEW-UZER-ACN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______________________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-=-  The Empire Times  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, Issue 3, File 6 of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hat is Cyber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Cyberspac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vid G.W. Birch &amp; S. Peter Buck, Hyperion</w:t>
        <w:tab/>
        <w:t xml:space="preserve">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CYBERSPAC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recent issue of the Computer Law &amp; Security Report [1], Bernard Zaj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readers might want to peruse some of the "cyberpun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s-in particular the works of William Gibson-in order to ga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ght into the organisation and behaviour of hackers.  While who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ding the incitement to read Gibson's work, we feel that this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tes the breadth of vision of the cyberpunk genre and could misle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"console men" and "keyboard cowboys" of Gibson's work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the same people as the hackers of to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ought it might therefore be both entertaining and stimula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readers with an overview of the world of cyberspace and to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to some elements of the works where we feel that there are ind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ints worth further analysis and discussion.  Is it possible t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rthur C. Clarke's much vaunted prediction of the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[2], Gibson has produced works which are not so much sc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tion as informed predicti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son is not the only cyberpunk author, but he has become probab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well-known.  Essential reading includes his books Count Zero [3]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mancer [4], Burning Chrome [5] and Mona Lisa Overdrive [6]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s new to the subject, Mirroshades  [7] is an excellent antholog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punk short stories which gives an overview of the spectr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punk wri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space is an extension of the idea of virtual reality. 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computer data converted into pictures that come from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(as in a flight simulator), or extensions from human exper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the "desktop" metaphor used with personal computers), cyber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es computers, telecommunications, software and data in a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ract form.  At the core of cyberspace is the matrix or the N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Net... joins all of the computers and telephones on Earth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by radio, telepho and cellular links with microwave transmi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ming information into orbit and beyond.  In the 20th century,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only accessible via a computer terminal, using a device called a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nd receive information.  But in 2013, the Net can b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using your own brain, neural plugs and complex interfac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urn computer data into perceptual events" View From the Edge, [8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places, reference is made to the military origi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space interfa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're a console cowboy.  The prototypes of the programs you use to c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al banks were developed for [a military operation]. 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ult on the Kirensk computer nexus.  Basic module was a Night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light, a pilot, a matrix deck, a jockey.  We were running a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Mole.  The Mole series was the first generation of real intru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" Neuromancer, [4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matrix has its roots in primitive arcade games... early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military experimentation with cranial jack" Neuromancer, [4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son also assumes that in addition to being able to "jack in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, you can go through the matrix to jack in to another person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mstim" deck.  Using the simstim deck, you experience everything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you are connected to experien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se hit the simstim switch.  And flipped in to the agony of a br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e.  Molly was braced against the blank grey wall of a long corridor,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th coming ragged and uneven.  Case was back in the matrix instantly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-hot line of pain fading in his left thigh." Neuromancer, [4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rix can be a very dangerous place.  As your brain is connected 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r interface program be altered, you will suffer.  If you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leted, you would die.  One of the characters in Neuromancer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xie Flatline, so named because he has survived dele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.  He is revered as a hero of the cyber jocke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'Well, if we can get the Flatline, we're home free.  He was the bes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he died braindeath three times.'  She nodded.  'Flatlined on his EEG.  Showed me the tapes.'" Neuromancer, [4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the Flatline doesn't exist as a person any more:  his m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tored in a RAM chip which can be connected to the matr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ow does cyberspace work?  As noted previously, you conn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through a deck which runs an interface progra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silver tide of phosphenes boiled across my field of vision as the 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to unfold in my head, a 3-D chessboard, infinite and perf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.  The Russian program seemed to lurch as we entered the gri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else had been jacked in to that part of the matrix, he migh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surf of flickering shadow ride out of the little yellow pyrami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our computer." Burning Chrome, [5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ck executed the transit in real time, rather than the bodyl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 shifts ordinarily employed in the matrix.  The yellow pl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explained, roofed the London Stock Exchange and related City entitie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's White's,' Tick was saying, directing her attention to a modest gr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amid, 'the club in St. James'.  Membership directory, waiting list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a Lisa Overdrive, [6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is view of operating computers and communications networks by 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inn ethereal machine-generated world really that far-fetched?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irtual reality (VR) units for personal computers wi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the shops by next Christmas?  If you still think that VR is sc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tion, note that British television viewers will shortly be tuning 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game show (called "CyberZone") where the digital images of tea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equipped with VR helmets, power gloves and pressure pads will f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ut in a computer-generated world (built using 16 IBM PCs front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L master compu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 of cyberpunk is near future (say, 50 years at the maximum) Ear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 states and their governments are unimportant and larg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levant.  The world is run by giant Japanese-American-Europ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national conglomerates, the zaibatsu.  Gibson frequently uses Japan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nd Japanese slang to reinforce the expanding role of Japa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and in society.  In the same way that business has agglomerated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scale, the mafia have merged with the Japanese gangs, the yakuz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aibatsu are in constant conflict and the yakuza are their ag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siness has no stake in any political system per se. 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perates to the extent that co-operation furthers its own intere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imary interest of business is growth and dominance. 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of Free Enterprise Zones freed corporations from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s, they reverted to a primal struggle, which continues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." Stone Lives, [9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fetched?  Again, not really.  Even as we sat down to wri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the Chairman and Vice-Chairman of Nomura (the world's lar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institution) were resigning because of their links with organ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eptics say that four decades of accommodation between pol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cians and yakuza will not be overturned simply by new legisl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believed to be almost 100,000 full-time gangsters in Japan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 of whom belong to the Yamaguchi-Gumi, a mammoth organisa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affiliates and a portfolio of operations ranging from prostitu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gs and share speculation to run-of-the mill protection rackets" [10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n lies a major feature of Gibson's books.  The cyber jockey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 pranksters or teenage hackers messing about with other people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for fun or mischief (The Lord of the Files, [11]):  by and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either working for the zaibatsu or the yakuza and their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) activities revolve around industrial espionage and sabot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damental theme running through most cyberpunk literature is that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 future Earth) commodities are unimportant.  Since anything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d, very cheaply, manufactured goods (and the commoditi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eded to create them) are no longer central to economic lif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al commodity is information.  In fact, in many ways, the zaibatsu are the information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t weren't the zaibatsu more like that, or the yakuza, hiv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netic memories, vast single organisms with their DNA co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icon?" Neuromancer, [4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ly, with information so vital, the zaibatsu go to great length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their data.  In Johnny Mnemonic, one of Gibson's short stori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nymous "hero" has data hidden in his own memory to keep it saf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uz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tored data are fed in through a series of microsurgical contraauti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theses.'  I reeled off a numb version of my standard sales pit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lient's code is stored in a special chip... Can't drug it out, c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rture it out.  I don't know it, never did." Johnny Mnemonic, [1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formation so fundamental to the business world, the mechanic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are vastly different from those we know at present.  In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roduct- and service-based business world, we are used to de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ems that can be stamped, traced, taxed, counted and measure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commodity is information, these attributes no longer app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business world is different.  This has already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many people, including the well-known management consul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Drucker [13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 far most computer users still use the new technology only to do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y have done before, crunch conventional numbers.  But as soon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takes the first tentative steps from data to information,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 processes, management structure and even the way it gets it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begin to be transformed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is too trivial and undescriptive a term to use for the unauthor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llegal activities of the cyber jockeys in cyberspace.  A much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is "Net runnin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y found their 'paradise'... on the jumbled border of a low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emic grid.  At first glance it resembled the kind of graffiti stu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somimes left at the junction of grid lines, faint glyph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ed light that shimmered against the confused outlines of a dozen 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ulties.  'There,' said the Flatline.  'the blue one.  Make it out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n entry code for Bell Europa.  Fresh, too." Neuromancer, [4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in the Net, there is "ice".  Ice is security countermeas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e Net runners spend most of their time in the 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ing, evaluating and evading these countermeasures.  The encou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ce are brilliantly described in many of Gibson's boo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've crashed her gates disguised as an audit and three subpoenas, but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organisation being attacked] defences are specifically geared to d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kind of intrusion.  Her most sophisticated ice is structu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d off writs, warrants, subpoenas.  When we breached the first gat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k of her data vanished behind core command ice... Five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lines spurted May Day signals to law firms, but the virus had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over the parameter e...  The Russian program lifts a Tokyo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nscreened data, choosing it for frequency of calls, average l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, the speed with which [the organisation] returned those cal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kay,' says Bobby, 'we're an incoming scrambler call from a l of h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yo.  That should help.'  Ride 'em cowboy." Burning Chrome, [14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ice contains elements of artificial intelligence (AI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'That's it huh?  Big green rectangle off left?'  'You got it.  Corpo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 data for [another organisation] and that ice is generated by thei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 AIs.  On par with anything in the military sector, looks to 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king hell ice, Case, black as the grave and slick as glass.  F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rains as soon as look at you." Neuromancer, [4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scriptions cannot be seen as predictions:  they ar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 extrapolations based on current technology and tr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are the core "predictions" of cyberpunk and do they have relev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curity strategies toda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nd communications technology is already at a point where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a few years away.  Charles L. Brown, the CEO of AT&amp;T, put it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phone system, when coupled with computer technology, permits a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nywhere to plug in to a world library of information... Just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nd is an information network that would increase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ption of a single individual to include all of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ywhere in the network's universe." [15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the corrate world so that information beco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commodity is already underway.  This does have implic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, because too many existing risk management polici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t-based.  As it is easier to value a computer than valu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holds, too much effort has gone into valuing and prot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assets rather than information assets.  Already, there is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for saying that the information assets are the key [16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new concept of business is taking shape in response to the info-war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ing across the world economy.  As knowledge becomes more centra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wealth, we begin to think of the corporation as an enhanc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will the information assets be valued?  How will the world of merg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quisitions deal with the problem of rate of return on "intangib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ts.  An interesting parallel can be drawn with the relatively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value brand names and include the brand names as asse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she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gal sector is probably even further behind than the security sec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egal system already struggling to catch up with the develop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puter and communications technology, it is hard to imagine how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come to terms with cyberspac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 communications and data processing technology continues to advance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 many times faster than society can assimilate it, additional confli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gun to occur on the border between cyberspace and the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" [17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ct, these conflicts are already causing many problems as evidenc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events and court cases in the U.S. [18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 electronic bulletin boards that may list stolen access codes enj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under the First Amendment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w can privacy be ensured when computers record every phone call, c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drawal and credit-card transaction.  What "property rights"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in digital electronic systems that can create copie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tinguishable from the real thing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Ten months after the Secret Service shut down the [electronics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], the Government still has not produced any indictments.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imilar cases that have come before the courts have been ba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wed.  One Austin-based game publisher whose bulletin board syste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zed last March is expected soon to sue the Government for violating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 liberti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this brief overview of the world of cyberpunk has done jus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xcellent books from which we have quoted and encourage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s to dip into the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s Gibson's work an example of a science fiction prediction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 to be as accurate as Clarke's prediction of the commun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?  Not really:  the world that Gibson writes about is more a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out extension of the situation at present than a rad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.  After all, as Gordon Gekko (the character played by Micha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) says in the film Wall Street, "The most valuable commodity I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 information.  Wouldn't you agree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Zajac, B., Ethics &amp; Computing (Part II). Computer Law and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, 1991. 7(2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Clarke, A.C., Extraterrestrial Relays, in Wireless World. 1945, 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5-30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Gibson, W., Count Zero. 1987, London: Graft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Gibson, W., Neuromancer. 1984, New York: 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Gibson, W., Burning Chrome. 1987, New York: 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 xml:space="preserve">Gibson, W., Mona Lisa Overdrive. 1989, London: Graft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 xml:space="preserve">Sterling, B., ed. Mirrorshades. 1988, Paladin: Lond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 xml:space="preserve">View from the Edge-The Cyberpunk Handbook. 1988, R. Talsorian Games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 xml:space="preserve">Fillipo, P.D., Stone Lives, in Mirrorshades, B. Sterling, Editor. 198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din: Lond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</w:t>
        <w:tab/>
        <w:t xml:space="preserve">Japan's Mafia Takes on a 6bn Business, in The Guardian. 1991, Lond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</w:t>
        <w:tab/>
        <w:t xml:space="preserve">Girvan and Jones, The Lord of the Files, in Digital Dreams, Barret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1990, New English Library: Lond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 xml:space="preserve">Gibson, W., Johnny Mnemonic, in Burning Chrome. 1987, Ace: New Y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</w:t>
        <w:tab/>
        <w:t xml:space="preserve">Cane, A., Differences of Culture and Technology, in The Finan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. 1991, London. p. European IT Supp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</w:t>
        <w:tab/>
        <w:t xml:space="preserve">Gibson, W., Burning Chrome, in Burning Chrome. 1987, Ace: New Y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</w:t>
        <w:tab/>
        <w:t xml:space="preserve">Wurman, R.S., Information Anxiety. 1991, London: P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</w:t>
        <w:tab/>
        <w:t xml:space="preserve">Toffler, A., Total Information War, in Power Shift. 1991, Bantam Boo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</w:t>
        <w:tab/>
        <w:t xml:space="preserve">Barlow, Coming in to the Country. Communications of the ACM, 199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(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</w:t>
        <w:tab/>
        <w:t xml:space="preserve">Elmer-Dewitt, P., Cyberpunks and the Constitution, in Time. 1991, 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Birch graduated from the University of Southampton and then jo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, where he spent several years working as a consultant special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munications.  In 1986 he was one of the founders of Hyperion.  H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on a wide range of information technology projects in the U.K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, the Far East and North America for clients as divers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tock Exchange, IBM and the Indonesian PTT.  Davi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ed Visiting Lecturer in Information Technology Managemen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Univeristy Business School in 1990 and was one of the founder me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ighfield EDI and legal security business research group. 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space address is 100014,3342 on Compuser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Buck graduated from the Imperial College and spent 10 year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tock Exchange, where he was co-architect of SEAQ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 that was at the heart of the City's "big bang"  H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d Hyperion, where he is a Senior Consultant working in the fiel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communications.  His work on the application of satelli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e communications-for clients including Mercury, Dow Jon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FT-for business has put him at the leading-edge of work in these 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-=-  The Empire Times  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, Issue 3, File 7 of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ummary of CFP-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, FREEDOM, AND PRIVACY-2: A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Cisler (sac@apple.c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opinions and views expressed are those of the author, Steve Cis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necessarily those of  Apple Computer, Inc. Misquotes of peop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re my responsibility. Permission is granted for re-post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lectronic form or printing in whole or in part by non-pro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or individuals. Transformations or mutations in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s, docudramas, morality plays, or wacky sitcoms remain the r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uthor. This file may be found on the Internet in ftp.apple.c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lug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teve Cisler, Apple Computer Lib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: sac@apple.com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nference on Computers, Freedom, and Privacy, (M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20, 1992. Washington,D.C.).was sponsored by the Associa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 Machinery and thirteen co-sponsors including the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Association and a wide variety of advocacy grou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ersity of the attendees, the scope of the topics cov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ynamism of the organized and informal sessions gave 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I had lost in endless conferences devoted only to libr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nd network issues. I can now view the narrower topic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 to me as a librarian in new ways. Because of that it was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ferences I have attended. But there's a danger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 being re-hashed each year with "the usual suspects" invited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be panelists, so I urge you, the readers, to become involv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your own experiences to the next conference in 1993 in the S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sco Bay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nesday, March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y began with concurrent tutorials on the following topic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n the Net (Mitchell Kapor, Electronic Front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nformation Law and Policy (Jane Bortnick, Congres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Servic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and Network Evolution (Sergio Heker, JVNCNe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Sector Privacy (Jeff Smith, Georgetown University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ional Law for Non-lawyers (Mike Godwin, EFF);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rime (Don Ingraham, Alameda County (CA) District Attorney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Telecommunications: Life After Humpty- Dumpty (Ric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f, Bellcor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rivacy Developments (David Flaherty, Univ.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Ontario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ne I attended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aw and Policy: Jane Bortni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essional Research Service (C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rtnick's tutorial, she covered the following poi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Setting information policy is not a linear process, and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lear how or when it is made because of many inputs to the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Many policies sit on the shelf until a crisis, and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is either in place, or certain people grab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Events create renewed interest in information poli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Industry, academic, or non-governmental groups pla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role by testifying before committees studying policy an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bby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CRS is the institutional memory for Congress beca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 turnover in the staff on the Hi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The challenge is to develop policy that does not hind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things up, but there is a high degree of uncertainty, chang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 of data. The idea is to keep things as open as possible throug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tnick said that the majority of laws govern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were written in an era of paper; now electronic access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, and Congress is trying to identify fundamental principles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economic factors impinging on the delive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members of Congress don't want to anger local cable, ph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ewspaper fir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sensible legislation in a rapidly changing environme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, paradoxically, slow down the legislative processes to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bad laws. Nevertheless, in a crisis, Congress can sometime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quick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to realize that Congress can't be long term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 budget cycles and because of the hard lobbying by loc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king good policy and laws, building consensus is the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cope of information polic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pans broad range of topics dealing with inform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, use, access, and dissem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lobal warming has a component because new satellites will d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rabyte a day: who is responsible for storage, access, adding val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of this data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ny bills have the phrase: "and they will establis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ghouse of information on this topic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formation policy has increasingly become an element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cy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mpact of information technologies further complicates deb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sult=more interested players from diverse are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ess has many committees that deals with these issues. C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500,000 requests for information a year: 1700 in one day. 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60 minutes" is broadcast CRS gets many requests for information.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Warren asked several questions about access to gove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ere was a general discussion about how the Libr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ss would be digitized (size, cost, copyright barriers). 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d that state level experiments affected federal activity,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s that are copyrighting their information (unlike the fed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cussion about Congressional reluctance to communicate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with constituents: a new directory does not even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ax numbers that had been quasi-public before some offices f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ndated with fax commun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note 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Neuharth, The Freedom Forum and founder of USA To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dom in cyberspace: new wine in old flask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ch, following the tutorials, was followed by an address by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harth. The high points we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irst amendment freedoms are for everyone. Newspaper publis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elegate anyone to 2nd class citizenship or the back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passion for privacy may make our democracy fal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ublishing of disinformation is the biggest danger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-gl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ing on American Newspaper Publishers Assn. to keep RBOC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information business, Neuharth noted that the free press clause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ll of Rights does not only apply to newspapers. Telcos hav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dment rights too. "ANPA is spitting into the winds of change",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, and some newspaper publishers are not happy with this stanc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ot of turmoil.  People should get their news when, h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y want it: on screen or tossed on the front porch. Telco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to demonstrate expertise in information gathering and disseminatio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an outmoded allegiance to regulation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trongly criticized the use of anonymous sources by newspap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nymous sources, he said, provide misinformation that does irrepa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. The Washington Post is the biggest user of confidential sour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holding of names encourages fabricating and misinformation. Opin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yle should not be hidden in news pages but kept on the edito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nesday Afternoon Session: Who Logs 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by Robert Lucky of Bell Lab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 personally, Lucky covered the following poi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iber to the home: who pays for 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umers will pay and the consumer will benefit. How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pay and how much they will benefit is what mat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ust to install wideband switching and we will.The dram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economic and political, not technical. It will happen in 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.  Asked what fiber will bring that copper will not, Lucky too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Dreams approach: supply of bandwidth will create de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cess and priva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ersonal quandary for Lucky. Intimate commun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oming-- individual cells on each pole and an individual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person. "I like to call anybody from my wrist, but I h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people calling me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, you can't have privacy. The righ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lone takes away from the 'right' from other people.  Lucky w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many to raise the problems of the FBI recommend legisl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tal Telephony Amendment, that would require re-design of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so that surveillance could take place, and that the c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is would be 20 cents a month per subscriber.  It will be h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conversations, but you will pay for this.  He viewed thi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 concern; it's a bad idea. He is all for getting drug kings bu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his priva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ucky's observations on the Internet/NR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wonderful things is the sense of freedom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. Anonymous ftp. There are programs and bulletin boards.  S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eedom of information and freedom of communication, but nobody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y for it. It just comes. As a member of AT&amp;T, this need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ed to a commercial enterprise. Government is not good at thi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 lawyers will build walls, and hackers may scre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 too. "I still want all the freedom in the commercial enterpris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a Garcia of the OTA (Office of Technology Assessment) sp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ccess issues and said it was a cost/benefit problem.  Rural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construct a rural area network (RAN). Tak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es, educators, hospitals and pool their demand for a broadb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Government could act as a broker or community organiz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technology. Rural communities should not be treate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 as urban areas. The regulatory structure should be differ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ral Maine than for lower Manhattan. See her OTA reports "Cri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and Rural America at the Crossroads"  for in-dep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ments of these iss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Koppe of New Jersey Bell outlined the many new service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ed out in NJ at the same time they are maintaining low basic r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In 1992 there will be narrowband digital service for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video conferencing; in 1994 wideband digital ser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Video on demand, entertainment libraries and distance le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ill be coming along soon af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Koppe predicted a 99% penetration by 1999 with  complete f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2010. This will be a public network and not a private one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a common carr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aggressive and optimistic plan, an important 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of us to watch. Lucky said he had never seen a study that show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on demand services can be competitive with video store pric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question remains: how does a business based on low-bandwidth v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charge for broadband services? It remains a parad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Kahin, Kennedy School of Government, discussed the grow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 and policy iss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oints of access for different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network structure and current NSFNet controver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aid the NREN debate is one between capacity (enabling high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)   and connectivity (number of resources and users onlin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noon Session: Ethics, Morality, and Crimin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Gibbons of the FBI chaired this session which was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themes for all present. In the same room we had law enfor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) representatives from state, local, and federal governments, civ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tarians, and convicted computer criminals, as well as some victi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BI views the computer as a tool, and Gibbons told a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huge raid on Lyndon LaRouche's data center in Virginia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 LE types took part.  I had the feeling that Gibbons was telling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hacker story because the audience would appreciate the challe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aced him more than LE supervisors without a technical knowled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ould appreciate it. He was also involved in the Robert Mor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Godwin of EFF agrees that it is not  ethical to acces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's computer without permission, but Mike represents those who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cted unethically but still have righ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volving Craig Neidorf of _phrack_ who felt that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of a  Bell South document was within the 1st amendment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South pegged the Document cost was $70K because it included the V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and the software in the cost! There was a question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cument was property at all. LE folks can make good fa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, but Craig had to spend $100,000 and that the prosecut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Service never admitted they were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Settle from FBI sets policy on computer crime and supervis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er crime squad.  Background in Univacs in 1979. There is not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se law on computer crimes. LE was computer stupid and is not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to run over people's rights.  They discuss moral issues ev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tion was leg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Delaney of the New York State Police: He has been deal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X and calling card fraud; he talks to students about peri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rime, and works with companies who have been hit. Every day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 corporation has called him. $40,000 to $400K loss in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He has found glitches in the PBX software; he complained that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X salespeople tell the customers about remote access units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riminals gain access. Once this happens the number is sol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in New York at about $10 for 20 minutes. Even Westchester Cou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was hit. People used binoculars to read the PIN number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's cards as they dialed in Grand Central Station. Delaney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'shoulder surfing' and noted that cameras, camcord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oculars are being used regula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ch Kapor raised the issue of the Digital Telephony Amend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posed legislation to amend 18 USC 2510 (government can inter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on showing probable cause as they did with John Gott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le of the FBI asked: "What happens if the technology says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t? You change the tech. to allow it or  you repeal the la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wire tap.  Don Parker of SRI  said it is essential to h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tap ability as a tool for 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BI under the Department of Justice has authorit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taps in its operations. This has been one of the most effect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that law enforcement has, but with the advent of digital telepho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ISDN, the LE community is worried that no capability exis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these digital signals, and this will preclude the FBI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E officials from intercepting electronic commun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BI proposes an amendment to the Communications Act of 1934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electronic services providers to ensure that the governmen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ble to intercept digital communications. There are a number of p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i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FCC shall determine the interception needs of the DOJ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regulations 120 days after enact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rvice providers and pbx operators to modify existing tele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in 180 days and prohibit use of non-conforming equi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with penalties of $10,000 per day for willful offe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Gives FCC the authority to compensate the system operator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structure adjustment for required modifications. That is,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ay for this decreased security desired by the govern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win said he believes that wiretap is okay when procedu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, but you have to decide what kind of society you want to l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The FBI asked, "Are you going to say that crime is okay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s and that it should not be controlled?" He implied that not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law would leave cyberspace open to sophist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s, many of whom have more resources for technology that do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mmunity. For more information on this there is a 10 p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slative summ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ing of Day O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Birds of a Feather (BOF) sessions that were less f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 less attendance. Nevertheless, they were some of the hig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f the 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lse would one find the law enforcement types switch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s with computer intruders who had to defend a system against an attac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dos to Mike Gibbons for setting this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lso a panel of hackers (I use the term in the broa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-pejorative sense) including "Emmanuel Goldstein"--the no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e for the editor of 2600: The Hacker's Weekly; Craig Neidorf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er of phrack; Phiber Optik, a young man who recently plea bargai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charges; and Dorothy Denning, chair of the CS departmen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town Univers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stein (this was a character in Orwell's 1984 who was a f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stablishment!) sees hackers as intellectuals on a que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which, when corrected, help the system owner.He is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strated over media treatment of hackers, yet he was ope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ese camera crew filming the casual meetings of 2600 read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place in the hotel lobby throughout the conference.  He sai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s and system administrators work together with each oth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lax system management there was a mili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during the middle east war had a password of Kuwait'. D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er of SRI believes that Goldstein should not continually bla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hackers and publishers strongly believed t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nowing how things work is not illegal." The current publisher of Ph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, "I believe in Freedom of Speech and want to tell people about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ibrarians would agree, but much of the problem was wha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did with that knowledge. An interesting discussion follow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as responsible for security: vendors, system administrato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law enforcement personnel. Phiber Optik is now maintaining a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on the Net and complained that answers to technical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$100 per hour on the Next hot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oney: Principles and Prog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Hughes, DigiC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oney uses public key encryption. People can recogn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gital signature, but cannot read it. The goal is to create a b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ternet that only uses software and affords the user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nymity. There is the bank, the buyer, and the seller. Money flow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ank in a money loop. Bank does not know what is signs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that it did sign it and will honor the electronic check.  Thi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financial transactions and privacy for the buy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library setting this would mean I could buy an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(a document, image, code) and nobody could link it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me. My buying habits would be private, and a person roaming throug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s might see that someone purchased the computer sim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mall furry animals in pain" but would not know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private database queries will become more and more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network is used for more business activities. The DigiCash sch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multi-party security and is a safe way of exchanging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them in complete privacy.  It's also very cheap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nkability is very import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scussion session the issue of drug lords using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aised. DigiCash has limited its transactions to less than $10,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st would be far less. A British attendee said that stores h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extensive records for VAT tax audits, so EEC and US regu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onflict with the goals of DigiCa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rsday Morning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ale: Government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staged as a role playing advisory panel where a g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 made a broad and complicated request for information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ormat. The panelist made short statements about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s and then tried to answer the pointed questions from Geo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bow of John Marshall Law Scho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ight Morris (LA Times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job is to get government data and turn it into news sto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noted that the FOIA is a joke; it's a last resort. Vendors are foia-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gencies and then trying to sell those foia requesters softw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ata tap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Allen of the Information Agency Associ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vernment should not elude the appropriations proces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information, nor should the agency control content. The II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exclusive contra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ch Freedman,Westchester Co. Library  ALA Coordinator for Ac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ny people asking for access for this information, or wi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ing benefit many users in the long run? He mentioned of WIN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freedom of access, and its link to informed democra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lin Reeder, Office of management and Budg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observed that unusable databases in raw form mean that choi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mat is irrelevant. There may be broader demand for this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atabase should be provided with interfaces for many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gencies should not turn to information provis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ues; it becomes an impediment to access. "I don't think the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should be entrepreneurial.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in Toregas, Public Technology, Inc.--owned by cities and count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nd Canad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hould re-examine our language when discussing inform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. How do you recover the costs of providing the new techno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mechanisms. The provision of this should be high prior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Belair, Kirkpatrick and Lockhart, deals in FOIA and priv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format is an issue, and in general we are doing a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.  Belair notes that FOIA requests are not cheap.  There are $2-4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from government agencies--even more than the lawyer fe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ning: no view of where technology is taking us. Why not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A information onlin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man says the Owens bill handles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garten says that one agency is planning for a db that h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to handle it y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air: we will get change in FOIA and the Owens bill is goo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egas: A well-connected community  is cruc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Goodman asked Ken Allen if he still believed that "libr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aken off the dol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 denied he said this but Goodman had it on tape! Allen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ization is a red herring. Government agencies might not b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ay to provide the access to information.  Allen says it should b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 metho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n Tenney, running for Congress in San Mateo County (CA),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d trouble getting information on voting pattern of the memb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ss and to buy it would have cost thousands of dollars.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Allen replied that a private company had develop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raw material, but others thought this was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should be available to all citizens. Other peop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the Congressional Records online (and cheap); others wan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sector to do it all and to get the government to partner i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peech and the Public Telephon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ry Berman of the EFF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Do telcos have the right to publish over their own network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What are the implications of telcos as newspapers vs. telc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mon carrier? Aren't safeguards needed to compel free access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There is already discrimination on the 900 services (pro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illing for porno business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When the public finds out what is on the network, there wi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big f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Will we follow the print model or the broadcasting mode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How can a new infrastructure secure a diversity of spee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articipants, and how we can break the deadlock between c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s, and telc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y Geller, Markle Foundation (FCC/NTIA)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e key is the common carrier nature of the teleph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and that they should carry all traffic without determining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Congress can't chose between warring industries, so it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on some of these telecomm iss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roadband area: if the bits flowing are TV programming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co is forbidden to provide.  Print model is a good one to follow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ble or broadcast model. He mentioned  CNN's squelching of NB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chan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Podesta (Podesta Associates)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There are forces that are trying to push messengers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 and keep the network from being diver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We need a network with more voices, not just tho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We will be faced with censorship by the government and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(MCI, US West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There will be more invasion of priv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things have to happ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re competition via open platform. Personal ISDN at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iff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tructural safegu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mon carriers should be content neutral when providing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riginators should bear responsibility for obscene or salac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rotect net against invasion of privacy. Debate is whethe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asier or harder to wiretap in the fu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on't adopt broadcast or cable model for network; both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ve with regards to First Amendment iss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Peck (ACLU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Government  ban on RBOCs providing information is a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dment issue, but there is also an issue of access. How do we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everyone gets charged the same rat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The Rust vs. Sullivan decision could affect network us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ion clinics could not answer any questions about the topic. 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t.  claimed: "We paid for the microphone; we just want to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what is said." This is being argued in other cases by DOJ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resi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 Noam (NYU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Coming from state government he tried to be an oxymoron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rward-looking state utility commissioner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Telcos say: If anyone can use the common carrier, wh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Free speech is rooted in the idea of scarcity and restrai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When you have 9000 channels, who car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There will be no scarcity. He predicts people will b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e. Video will have new obscene phone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We are over-optimistic about the short term and too caut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long term eff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Telecommuting is already happening on a significant sc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We will have telecommunities, subcultures of special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Our political future is based on jurisdiction. Is ther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political entity emerging that transcends time zone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Information glut: The key issue will be how you fil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Handling the information will be a big issue.The user's br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ultimate bottlene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Internet news is about 18 MB a da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Screening will be by the network itself or by user group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Rights of individuals vs. the governments. I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dment a local ordinanc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We need power over international interconnection. Fly the f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ledemocra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ch with Bruce Ster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ce Sterling, author of The Difference Engine (with Willi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son) and a new title, The Hacker Crackdown, gave an out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/speech entitled "Speaking the Unspeakable" in which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three elements of the so- called computer community who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t CFP-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The Truly Malicious Hack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r average so-called malicious user -- he's a dweeb!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keep his mouth shut! ....Crashing mainframes-- you cal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e? Machines can't feel any pain! You want to crash a machine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iling a passenger train. Any idiot can do that in thirty minu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ig-easy, and there's *nothing* in the way of security. Personal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understand why trains aren't de-railed every day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A narco-general who has discovered the usefulness of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s with the North American law enforcement communities--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se databases that you American police are mainta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things....The limited access you are granting us only whe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ppetite for more. You are learning everything ab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s....However, we feel that it is only just that you tell 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your criminals.....Let us get our hands on your Legions of Doom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it would look bad if you did this sort of thing yourselves.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n't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A data pirate from As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digital black market will win, even if it mea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pse of your most cherished institutions....Call it illegal, c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honest, call it treason against the state; your abuse does n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; those are only words and words are not as real as bread.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is how much suffering you are willing to inflict on yoursel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others, in the pursuit of your utopian dream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's speech was a hilarious, yet half-serious departur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al fare of conferences and is well worth obtaining the audi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ssette. I also recommend you attend the American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conference in late June 1992 when Sterling will add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A attende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's in Your Ge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's in Your Genes was an overview of genetic data banking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he tension between an individual's right to privac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s of third parties. DNA forensic data banks and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tic records by insurers were explored. Madison Power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. Panelists included  John Hicks, FBI Lab; Paul Mendelsoh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fibromatosis, Inc.; Peter Neufeld, Esq.; Madison Pow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dy Center for Ethics, Georgetown Univers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Collection of Persona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nother role-playing session where the participants t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close to those they would hold in real life. Ron Pless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r and Marbury acted as the 'scene setter and facilitator'. It was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posed the broad question "Should the government have a ro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cy debate?" and asked the panelists to debate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of a data protection board (as proposed by Congressm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e in H.R. 685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lori Goldman of the ACLU enthusiastically embraced the ro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unsel to the Data Board. She questioned the representat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ctitious private enterprises who were planning a supermar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 shoppers' program where all items are matched with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 and mailing lists would be generated with this fine-gr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t would be good to come to the board before you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" Her tone was very ominous, that of a friendly but all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crat. "Bring your papers and come on in to  discuss your proj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keep it informal and friendly this time to prevent the more f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."  She even alluded to making  subpoenas and getting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f the direct marketeers. She would not offer the markete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ances of confidentiality in their discussion, and even thoug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ole playing, several people around me who had thought the idea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would be useful, changed their mind by the end, partly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ferv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Q&amp;A session about 25 people dashed for the micropho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is session the most provocative of all. At least it touch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 with every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vening of March 19, the Electronic Frontier Found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the EFF Pioneer awards to those individuals who have do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to advance liberty, responsibility, and access to computer-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I was honored to serve as a judge and read the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minations. Each person or institution made a st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on me, and it was difficult to narrow it down to five peo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s each made a very moving statement after they wer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dium by Mitchell Kapor of the E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cy and Intellectual Freedom in the Digital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Walton of CLSI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on discussed the transformation of libraries as collec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into digital libraries with falling technological cos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atile questions of intellectual property and reimburs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don Conable, Monroe (MI) County Library system, spok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as First Amendment institutions, ones where Carnegie sa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free information as a public good. However, the economic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gital information are quite different, and this causes problems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government using the power of the purse to control speech (R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. Sulliva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poke about the case of Santa Clara County (CA)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ing its open access policy when a citizen complain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 checking out videos he thought should be restricted. It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example of how the whole profession from the branch librarian o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lifornia State Librarian presented a unified front in the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pposition from some parts of the community and the San Jose Mercu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, the local paper that waffled somewhat on its own st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 Polly of Liverpool Public Library spoke about th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library BBS where religious fundamentalists domina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but outlined her library's many activities (smallest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as an Internet node) and her plans for the fu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olds the Key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ense the cryptography discussion was one of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follow, yet the outlines of a very large battlefield c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view by the end of the session. The two sides are personal priv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ational security. Should the government be allowed to restri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cryptography? (Only weakened schemes are allowed to be leg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ed.) What legal protections should exist for enciph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Bellin of the Pratt Institute stood up and spoke in code.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encrypted speech was protected and that he should have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ociate with his peers through encryption (to prevent snooping).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believe the technology is controllable, nor that there is saf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end and freedom at the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idzos of RSA Data Security said we need a revie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phic policy. The long term effects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rontational relationship will be bad. John Gilmore of Cygnus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t that the public should discuss cryptographic issues and not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doors. This is a good time for network people, manufactur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vernment to work together. John Perry Barlow sees encryption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o the problem of having lots of privacy. Using the drug 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ale to prohibit export is a bad idea. Whitfield Diffie, of S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ystems gave an excellent overview of the philosophy of encry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y it's important as we move from face-to-face communica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. There are a number of policy problem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a bad person might be able to protect information agains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ults.  In a free society a person is answerable for your action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 totalitarian society uses prior restraint. What will ours becom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Can a so-called 'free society' tolerate unrestricted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phy? Because cryptography can be done on standard proces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mall programs, and because covert channels are hard to det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ment of a strong anti-crypto law would require drastic meas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sked Jim Bidzos about the government agencies beating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s into plowshares by looking for new roles in a world with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threat. He thought NSA could use budget hearings to say tha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an/mean military budget, a modest increase in crypto capabili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give the government more lead time in an emerg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ember of the audience challenged Bidzos to go ah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RSA outside of the US. Barlow responded "Come on, Jim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s are already using RSA in their &lt;missile&gt; launch codes.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idzos replied, "My revenue forecasts are being revised downward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aughter&gt; Barlow answered, "You would not have gotten any roya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m anyway." &lt;more laughter&gt; Bidzos: "Maybe..." &lt;eve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gh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ly a partial understanding of some of the technolo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(cryptography is a special field peopled main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ians and intelligence officials), I think that this will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sue of the 90s for libraries. It may be a way to protect both priv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llectual property in the digital libraries of the fu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an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Policy for the 21st Centu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ated by Mara Liasson, National Public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w will information technologies alter work, wealth, val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cal boundaries?... What will the world be like in a deca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?... What public policies now exist that may pull the oppo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from the economic momentum and will lead to social ten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age if not addressed properly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Denning, George Mason Universit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used to have faith that strong governments would b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tion through large programs (he named failures). The poor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government and changes in comms technology have accelerat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line of the fa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chell Kap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ees digital media as the printing press of the 21st centu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LL and others make us realize we are not prisoners of geography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ur religious, hobby, or academic interests can b shared by the enab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of computers. "Individuals flourish from mass societ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chnology"  Openness, freedom, inclusiveness will help us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 that will please our children and grandchild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 Davies, Privacy Internationa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re is possibly a good future, but it's in the han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dy men.  I see a world with 15 billion beings scrambling for lif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w frontiers stopping good things.  For 14 billion they ar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sed off, and that our wonderful informational community (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on) becomes the beast. It will be something most of the worl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ithout. If we recognize the apocalypse now we can wor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her Dyson, EDventure Holding, Inc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thinks that cryptography is a defensive weapon. The fre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 of cryptic information is dangerous to the powerful.  She wan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s and less government. Large concentrations of power makes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icious. Global protected networks will help thos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ity(disagreeing with Davies). We don't have one global villages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. How do we avert tribalism of clas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Homet, Executive Inc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t was more conciliatory. America has a penchant for or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ty. It  uses toleration and restraint to keep forces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====================================================================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 Hoffman, of the George Washington University and organiz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deserves a great deal of credit for a smooth running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ing three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a CFP-3 in the San Francisco area next year. If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ssues to be a major force in your professional life, we hop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attend next year. Traditionally, there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larships available, but these depend on donations from individu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Report/ Steve Cisler sac@apple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-=-  The Empire Times  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, Issue 3, File 8 of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rdless F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work of fiction.  Everything in it is fictitio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semblance to persons living or dead, magazines, companies, produc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, copyrights, or anything else in the real world is pu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cidental, and you should see a shrink about your over-active imag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otherwi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\/\/ O M B A 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less Telephones: Bye Bye Privac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om Kneitel, K2AES,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n to Eavesdroppers, Cordless Phones Are as Private as Conversing in 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or.  You'll Never Guess Who's Listening I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iginally published in Popular Communications, June 199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so it took a while, but now you've accepted the fact that your cellu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conversations can easily be overheard by the public at large.  Now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gin wrestling with the notion that there are many more scanners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of the public that can listen to cordless telephone calls than can tu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 cellul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ing cellular calls requires the listener to own equipment capable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ing up signals in the 800 to 900 MHz frequency range.  Not all scann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ceive this band, so unless the scannist wants to purchase a new scanner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onverter covering those frequencies, [see February and March issue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-Electronics for a converter project -\/\/ombat-] they can't tune i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ar calls.  And let's not forget that it's a violation of federal law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cellular conversations.  Not that there seems to be any practical w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devised to enforce that law, nor does the U.S. Dept. of Justice appear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specially interested in try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cordless telephones operate with their base pedestals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6 MHz band, and the handsets in the 49 MHz band.  Virtually every scan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built can pick up these frequencies with ease.  Cordless telephones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presented to the public as having ranges up to 1,000 feet, but t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some clarification.  That distance represents the reliable two-w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range that can be expected between the handset an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estal, given their small inefficient receivers and antennas, and that th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oth being used at ground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even given those conditions, 1,000 feet of range is far mo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age than necessary for the average apartment or house and yard.  Consi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1,000 feet is a big distance.  It's almost one-fifth of a mile.  It's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 100-story skyscraper.  The Chrysler Building, third tall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in New York City, is about 1,000 feet high, so is the Fir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tate World Center, tallest building in Los Angeles.  When someone uses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 scanner connected to an efficient antenna mounted above grou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the signals from the average 46 MHz cordless phone base pedestal un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broadcasts both sides of all conversations) can often be monitored fr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miles away, and in all dir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eluxe cordless phones are a snoop's delight.  Like the beautifu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sonic KX-T4000.  Its range is described as "up to 1,000 feet from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's base," however the manufacturer brags that "range may exceed 1,0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t depending upon operating conditions."  When you stop to think about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t first seems like a boast is really a somewhat harmless sounding w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arning you that someone could monitor the unit from an unspecified gre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.  In fact, just about all standard cordless phones exceed their rat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.  But the KX-T4000's main bonus and challenge to the snoop is that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perate on ten different frequencies instead of only a single frequenc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llSouth Products Southwind 170 cordless phone suggests a range of up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500 feet., depending on location and operating conditions.  The ten-chann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y SPP-1508 has a built-in auto-scan system to select the clearest chann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th millions of scanners in the hands of the public, a cordl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in an urban or suburban area could easily be within receiving ran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zens of persons owning receiving equipment capable of listening to e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said over that phone.  Likewise, every urban or suburban scanner ow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st likely to be within receiving range of dozens of cordless telephon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rsons with scanners program their units to search between 46.50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.00 MHz and do listen.  Some do it casually to pass the time of day, oth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c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v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ectronic communications Privacy Act of 1986, the federal law t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ly confers privacy to cellular conversations, doesn't cover cordl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ear and a half ago, the U.S. Supreme Court wasn't interested in review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er court decision that held that some fellow didn't have a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ustifiable expectation of privacy" for their cordless phone conversa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that man's conversations regarding suspected criminal activity we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rd and the police were alerted, which caused the police to investig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and arrest the man after recording more of his cordless ph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, even though (at this point) there is no federal law against monitor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less phones, there are several states with laws that restrict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.  In New York State, for instance, a state appellate court rul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ork's eavesdropping law prohibits the government from intentional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in on such convers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cently passed the Cordless and Cellular Radio Telephone Privac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(amending Sections 632, 633, 633.5, 634, and 635 of the Penal Cod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ding Section 1 of Chapter 909 of the Statutes of 1985, and adding S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2.6 to the Penal Code) promising to expose an eavesdropper to a $2,500 f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year in jail in the event he or she gets caught.  Gathering the eviden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nviction may be easier said than d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other areas with similar local restrictions, these ar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know about.  Obviously listening to cordless phones in major popul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is sufficiently popular to have inspired such legislative action.  The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however, reported to be efforts afoot to pass federal legisl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ing the monitoring of cordless phones as well as baby monitors.  Su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w wouldn't stop monitoring, nor could it be enforced.  It would be, lik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CPA, just one more piece of glitzy junk legislation to hoodwink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and let the ACLU and well-meaning, know-nothing, starry-eyed privac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ocates think they've accomplished something of genuin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pril 20th, The Press Democrat, of Santa Rosa, Calif., reported that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owner had contacted the police in the community of Rohnert Park to s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was overhearing cordless phone conversations concerning sale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drugs.  The monitor, code named Zorro by the police, turned o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een tapes of such conversations made over a two month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ook along a marijuana-sniffing cocker spaniel when they showed u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uspect's home with a warrant one morning.  Identifying themselv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roke down the door and found a man and a woman, each with a loaded gu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so found a large amount of cash, some cocaine, marijuana, marijuan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, and assorted marijuana cultivating paraphernal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example, Newsday, of Long Island, New York, reported in i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 10, 1991 edition another tale of beneficial cordless ph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ems a scanner owner heard a cordless phone conversation between thr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hs who were planning a burglary.  First, they said that they were going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a handheld CB radio so they could take it with them in order to keep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ith the driver of the car, which had a mobile CB rig install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hey were going to head over to break into a building that had, unti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, been a nightclu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ner owner notified Suffolk County Police, which staked out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building.  At 10:30 p.m., the youths appeared and forced their wa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premises.  They were immediately arrested and charged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-degree burglary and possession of burglary too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lected these two examples from the many similar I have on hand becau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ppen to have taken place in states where local laws seek to restri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itoring of cordless teleph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alls people monitor aren't criminal in nature, but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ly interesting enough to have attracted a growing audience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eational monitors easily willing to live with accusations of their being unethical, nosy, busybodies, snoops, voyeurs, and wo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turns out, recreational monitors are undoubtedly the most harml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listening in on cordless phone call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All 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sletter called Privacy Today, is put out by Murray Associates, one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innovative counterintelligence consultants serving business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.  This publication noted (as reported in the mass media) that I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ors may use scanners to eavesdrop on suspected tax cheats as th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on their cordless ph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the publication points out that accountants who work out of their hom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turn up as prime targets of such monitoring.  Their clients might n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realize the accountant is using a cordless phone, and therefore assu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have some degree of privacy.  One accountant suspected of prepar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udulent tax returns could, if monitored, allow the IRS to collect eviden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ll cli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Privacy Today notes that this has ramifications on the I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itch program (recycle tax cheats for cash).  They say, "Millions of scan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who previously listened to cordless phones for amusement will now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o it for profit.  Any incriminating conversation they record can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layed into cash, legally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in addition to various federal agents and police, there are priv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ves, industrial spies, insurance investigators, spurned lovers, sc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s, burglars, blackmailers, and various others who regularly tune in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berate intent on cordless telephones in the pursuit of their respect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s.  If you saw the film Midnight Run, starring Robert DeNiro, you'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l that the bounty hunter was shown using a handheld scanner to eavesdro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cordless phone during his effort to track down a fugitive bail jum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cordless phone monitoring isn't primarily being done for sport by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rably nosy for the enjoyment and entertainment it can provide.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less telephone has been recognized as a viable and even important tool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ing intellig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Gathering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there are differences between cordless and cellular monitor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cellular call is monitored, it's quite difficult to ascerta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ty of the caller, and impossible to select a particular person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illance.  These are mostly portable and mobile units that are pass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from other areas, and they're operation on hundreds of differ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Sometimes the calls cut off right in the middle of a conversa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rtunities for ever hearing the same caller more than once are 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o with cordless phones.  These units are operated at perman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in homes, offices, factories, stores.  Most models transmit on on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wo specific frequencies, and while a few models can switch to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channels, that's still a lot fewer places to have to look around th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through the hundreds of cellular frequencies.  So, with only min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, it's possible to know which cordless phones in receiving range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to operate on which channels.  And you continually hear the sa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less phone users over a long period of time.  They soon become 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voices; you might even recognize some of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ligent, professional intelligence gatherer creates a logbook for ea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requencies in the band, then logs in each cordless phone normal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ed using that frequency.  Then, each time a transmission is logged fr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hone, bits and scraps of information can be added to create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dossier picked up from conversations.  With very little real effor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take long to assemble an amazing amount of information on a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less phones within monitoring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the information that is inadvertently passed in phone calls t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go into such files.  Personal names (first and last) which are easi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from salutations, calls, and messages left on other people's ans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; phone numbers (that people give for callbacks or leave on answer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); addresses; credit card numbers; salary and employment information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s of health and legal problems; details of legit and shady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s; even information on the hours when people are normally not at hom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out of town, and much more, including the most intimate detail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ersonal lives.  Anybody who stops for a moment to think about all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ey say over a cordless telephone over a period of a week or tw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riously wonder how many of those things they'd prefer not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by shortwave radio throughout their neighborho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less phone users don't realize that these units don't only broadca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calls themselves.  Most units start transmitting the instant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et is activated, and will broadcast anything said to others in the ro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while the phone is being dialed, and while the called number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ing.  Using a DTMF tone decoder, it's even possible to learn the numb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alled from cordless phones.  [see the classified ads in Popu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for DTMF decoders; also for books on how to modify scanners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cellular frequencies, and more! -\/\/ombat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ivate investigator told me that part of a infidelity surveillance 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ompleted included a scanner tuned to someone's cordless phone channel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ing a voice-operated (VOX) tape recorder.  Every day he picked up the o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and started a new one.  The scanner was located in a rented room sever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away from the person whose conversations were being recor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Top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re under the impression that the security features included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rdless phones provide some sort of voice scrambling or privacy.  Th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do anything of the kind.  All they do is permit the user to set up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o that only his or her own handset can access the pedestal portion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own cordless phone system.  In these days of too few cordless channel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rs have sometimes ended up with cordless phones operating o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frequency pair.  That created the problem of making a call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your neighbor's dial tone instead of your own, or your hands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ing when calls come in on your neighbor's ph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CC is going to require this feature on all new cordless telephones, b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ill won't mean that the two neighbors will be able to talk on thei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-channel cordless phones simultaneously.  Such situations all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rs to eavesdrop on one another's calls, even without owning a scann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CC is attempting to relieve the common problem of too many cordl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s having to share the ten existing base channels in the 46.50 to 47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 band.  These frequencies are 46.61, 46.63, 46.67, 46.71, 46.73, 46.77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.83, 46.87, 46.93, and 46.97 MHz.  Each of these frequencies are paired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9 MHz handset chan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 are going to be permitted to produce cordless phones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positions in between the existing ten frequency pairs.  Cordl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s will now be permitted operation on these additional offset frequenci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lieve the cong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e for implementing these new frequencies hasn't yet been announced, b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soon.  The FCC feels that the life expectancy of a cordless ph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very long, and they'd like these new phones to be ready to go on line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phones are ready to be replaced.  The new model phones are go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to also incorporate the dial tone access security encoding feature 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hope the new batch of cordless phones is less quirky than some o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now in use.  We understand that the transmitters of some cordless phon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on for brief periods whenever they detect a sharp increase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level, such as laughter, shouting, or a loud voice on the extens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cy Today tells of the cordless phone that refused to die.  They no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reported that the General Electric System 10 cordless phone, Mod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9675, just won't shut up.  It broadcasts phone calls even when they are ma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egular extension phon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receiving all of these signals, any scanner will do.  Antennas t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n especially good job include 50 MHz (6 meter ham band) omnidirection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, or (secondarily) any scanner antenna designed for reception in the 3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0 MHz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ipole available that is specifically tuned for the 46 to 49 MH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, which you can string up in your attic (or back yard) and get a good sh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 signals in the band.  This comes with 50 ft. of RG-6 coaxial cab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-in, plus a BNC connector for hooking to a scanner.  This cordless ph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 antenna is $49.95 (shipping included to USA, add $5 to Canada) fr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ular Security Group, 4 Gerring Road, Gloucester, MA 01930.  [you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one yourself for much less $; look in the chapter on antennas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L Radio Amateur's Handbook -\/\/ombat-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r an antenna is mounted for this reception, the better the ran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eption quality, and the more phones will be he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The 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understand the nature of cordless phoning, you should easily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eal with these useful devices.  Let's face it, it isn't real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ecessary for all of your conversations to achieve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cy.  You are perfectly willing to relinquish expectation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al privacy.  You do it every time you converse in an elevator,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nt, a store, a waiting room, a theatre, on the street, etc.  You tak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not to say certain things at such times, so you don't feel t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eing threatened by having been overheard.  Think of speaking on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less phone as being in the same category as if you were in a crowd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or, and you'll be just fine.  It's only when a person subscribes to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erroneous notion that a cordless phone is a secure communic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that any problems could arise, or paranoia could set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 don't claim cordless phones offer any privacy.  Frankly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instill a false and misleading expectation of privacy,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well-intentioned but unenforceable local laws intended to restri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less monitoring actually do more harm than good.  The laws serve no oth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r practical function.  It would be far better for all concerned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ublicize that cordless phones are an open line for all to h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cordless phones must be used with the realization that there is 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to expect privacy.  Not long ago, GTE Telephone Operations Incorporat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a notice to its subscribers under the headline "Cordless Convenien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rrant Caution."  Users were told to "recognize that cordless messag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in fact, open-air FM radio transmissions.  As such, they are subject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ion (without legal constraint) by those with scanners and simi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gear...  Discretion should dictate the comparative advisa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-wired phone us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advice.  We might add that if you are using a cordless phone, you do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out your last name, telephone number, address, any credit card number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account numbers, charge account numbers, or discuss any matters of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 nature.  Moreover, it might be a good idea to advise the oth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on you call that the conversation is going through a cordless ph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might not care, but others could find that their convers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put them in an unfortunate position.  Harvard Law School Professor Al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Dershowitz, writing on cordless phone snooping in The Boston Globe (Janua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, 1990), said, "The problem of the non-secure cordless telephone will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acute for professionals, such as doctors, psychologists, lawyer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ests, and financial advisors.  Anyone who has an ethical obligation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ity should no longer conduct business over cordless phones, unl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arn their confidants that they are risking privacy for convenienc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more good advice.  Not that the public will heed that advice.  Peop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ellulars have been given similar information many times over,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how it doesn't sink in.  But _you_ got the message, didn't you?  Zip y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 when using any of these devices.  And, if you've got a scanner,you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in on everybody else blabbing their lives away, and maybe even help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 catch drug dealers and other bad guys -- well, unless you live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or some other place where the local laws are more protective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less phone privacy than the federal courts 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.  There wasn't much high-tech intelligence there, but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more readable than something copied out of The Bell System Technic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, right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the implications: Someone who'd turn in their neighbours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ing recreational chemicals would probably narc on phreaks, hacker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rchists or trashers as well.  It isn't just the FBI, Secret Service,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s you have to worry about -- it's the guy down the street with a doz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s on his roof.  The flip side is that if you knew someone was listen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, you could have a lot of fun, like implicating your enemies in chi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titution rings, or making up outrageous plots that will 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vesdropper to sound like a paranoid conspiracy freak when he she or it tal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ore, uh, active side, the potential for acquiring useful inform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long-distance codes is obvious.  Other possibilities will no doubt occ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less phones also have the potential to allow you to use someone's ph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thout the hassles of alligator clips.  With a bit of luck you could bu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pular model of phone, then try various channels and security codes unti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dial tone.  Since many phones have these codes preset by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y, one might have to capture the code for a given system and play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somehow to gain access.  The ultimate would be a 10 channel handset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capture and reproduce the so-called security cod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ject requires further research.  Guess I'd better get a scann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hort-wave receivers don't go past 30 MHz, and they generally don't h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demodulators.  Looking in the Radio Shark catalog, any of their scan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o the job.  Some scanners can be modified to restore cellular cove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the number of channels just by clipping diodes.  If you're go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y a scanner, you might as well get one of those.  The scanner mod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advertised in Pop Comm would help, or check out Sterling's artic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troduction to Radio Telecommunications Interception" in Informatik #01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lists many interesting frequencies, and has the following information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o Shark scann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ing cellular rece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canners have been blocked from receiving the cellular band. 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rrected.  It started out with the Realistic PRO-2004 and the PRO-34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nt to the PRO-2005.  To restore cellular for the 2004, open the radi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urn it upside down.  Carefully remove the cover.  Clip one leg of D-51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ore cellular frequencies.  For the PRO-2005, [and for the PRO-200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\/\/ombat-] the procedure is the same, except you clip one leg of D-502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cellular reception.  On the PRO-34 and PRO-37, Cut D11 to add 824-85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869-896 MHz bands with 30 kHz 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are described in great detail in the "Scanner Mod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ook" volumes I. and II. by Bill Cheek, both available from Commun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s Inc. (313) 996-8888. They run about $18 apie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produced from Informatik #01, file 0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-=-  The Empire Times  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, Issue 3, File 9 of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ing Renegade &amp; TeleGua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teach you the basic methods in hacking Renegade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Guard Bulletin Board Systems. There will, also, be a few commands li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sysop's modding their bbs's for their specific tastes, famili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elf with the system before you plan to hack it! Look for similar comm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us if the particular command is not listed as in this te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 informational purposes only. None of the inform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herin is practiced by the author. The author is in no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liabilities. This file should remain in its entireity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of this file should be reported to the author, immedia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things to do before we get started to hack a Renegade/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Guard BBS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Get in good with the sysop before you plan to hack 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ver your tracks when you login as a New-User and when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o hack your way on his system. Do this to ensure safety of not gett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ss bus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ake sure the sysop has a few things set before you beg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ck his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is is to make sure the sysop has the Auto-Validate a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les set to 'ON'. You can check this very easily by uploading any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if that file has an 'Unvalid' word next to the file's name. If it h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ou will have to wait until he validates the file. Or if the file has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r the size of the file, you're in lu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, make sure the sysop has an 'Archive Menu'. Some sysop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o have this privelage to only "Quality" users. The command switch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menu is either 'A' or '/A', but it could be under any other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ysop doesn't have the menu then you can't hack his board, and you'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! There are other ways to hack Renegade/TeleGuard board, but I won't g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ffective way to hack yourself into the sysop's DoS is to u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KZIP.BAT method. To do this read the instruction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Make the PKUNZIP.BAT file from DOS, by typing in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pkunzip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n go and zip the file up, call it something that sounds catch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too suspicio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if you have the file ready to upload, you are ready to begin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 the board. Logon to the board, then go to the file area. Once you h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this, upload the file to a directory that you can retrieve the file f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up'ed the file, go to the archive menu and extract the fil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sysop will have the extract command under 'X'. Well if you di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right, you should be in the sysop's DoS, if not you probably h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something wrong. Well if you have dome something wrong tough sh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in DoS, delete this file, 'x:\bbs\logs\sysop', where 'x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ysop's drive that he runs Renegade/Teleguard off of. Also delet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temp. directories. To run Reneagde/Teleguard in local mode,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TY COM# &lt;- where # is the sysop's com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enegade -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let you basically anything you want to his bbs system w/o him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what you are doing to his machine. Well this is King Pin signing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ying "Hack 'em for your personal use!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ing Renegade/TeleGuard is made possible by the loans and gra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, me and some lame sysops running the software. But not all o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/TeleGuard boards are la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 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ck De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o3.892.00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-=-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-=-  The Empire Times  -=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, Issue 3, File 10 of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edia Fax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ing of FAX machine Numbers of Press organiz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ountry and in a city/town near you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N - Atlanta      Atlanta, GA         404.827.30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imes           Los Angeles, CA     213.237.71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BS               Los Angeles, CA     213.460.37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X                Los Angeles, CA     213.460.37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N                Los Angeles, CA     213.460.508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LA TV 5          Los Angeles, CA     213.460.59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J TV 9           Los Angeles, CA     213.460.62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News          Los Angeles, CA     213.465.72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TV             Los Angeles, CA     213.557.52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I                Los Angeles, CA     213.620.12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ters            Los Angeles, CA     213.622.00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S TV             Los Angeles, CA     213.651.03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L               Los Angeles, CA     213.660.92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                Los Angeles, CA     213.748.98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WB               Los Angeles, CA     213.871.46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Co Reg      Los Angeles, CA     714.543.390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side Press    Los Angeles, CA     714.782.75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News         Los Angeles, CA     818.713.00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aily News      Los Angeles, CA     818.731.00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BC               Los Angeles, CA     818.840.35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 TV             Los Angeles, CA     818.840.42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Neil/Lehrer     New York            212.581.75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Prime Time     New York, NY        212.580.24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Am Agenda      New York, NY        212.751.04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 Nightly        New York, NY        212.765.84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World          New York, NY        212.887.27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20/20          New York, NY        212.887.296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Mng NY        New York, NY        212.887.47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S                New York, NY        212.975.15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S Eve News       New York, NY        212.975.21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land Trib       Oakland, CA         415.645.22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Times           Oakland, CA         415.943.83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'to Bee         Sacramento, CA      916.321.110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'to Union       Sacramento, CA      916.440.06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RA TV            Sacramento, CA      916.441.4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nett            Sacramento, CA      916.446.73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San Diego       San Diego, CA       619.291.209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Diego Union    San Diego, CA       619.299.31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Diego Trib     San Diego, CA       619.299.75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OO               San Francisco, CA   415.346.5173   Chris J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S TV             San Francisco, CA   415.362.74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St. Journal   San Francisco, CA   415.391.45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FO Radio         San Francisco, CA   415.391.54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N TV             San Francisco, CA   415.398.40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Times           San Francisco, CA   415.421.26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 TV             San Francisco, CA   415.441.28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VU TV (2)        San Francisco, CA   415.451.26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 Chronicle       San Francisco, CA   415.512.81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ED Radio         San Francisco, CA   415.552.22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imes           San Francisco, CA   415.552.27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I                San Francisco, CA   415.552.35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 City News      San Francisco, CA   415.552.89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                San Francisco, CA   415.552.94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R  Radio         San Francisco, CA   415.553.22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ED               San Francisco, CA   415.553.2241   Carole Pi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FY TV            San Francisco, CA   415.641.116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X               San Francisco, CA   415.642.9715   Theo Dav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BS Radio         San Francisco, CA   415.765.40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ON TV (4)        San Francisco, CA   415.765.81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IX TV (5)        San Francisco, CA   415.765.89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ZZ               San Francisco, CA   415.769.4849   Tim Hod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 Examiner        San Francisco, CA   415.777.25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O Radio          San Francisco, CA   415.781.79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FA Radio         San Francisco, CA   415.848.38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JC               San Francisco, CA   415.948.1085   P. T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TV             San Francisco, CA   415.954.76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O TV             San Francisco, CA   415.956.64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Jose Merc      San Jose, CA        408.288.80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JS               San Jose, CA        408.924.1018   Public Affai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Sci      Washington, DC      202.223.34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nett            Washington, DC      202.243.01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S Morning        Washington, DC      202.331.17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st             Washington, DC      202.333.11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 Post          Washington, DC      202.334.44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                Washington, DC      202.362.200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ght Ridder      Washington, DC      202.383.6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House          Washington, DC      202.383.78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ley             Washington, DC      202.393.36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s Howard      Washington, DC      202.408.15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Week      Washington, DC      202.463.16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    Washington, DC      202.463.50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S                Washington, DC      202.659.25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S (Radio)        Washington, DC      202.659.55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News        Washington, DC      202.737,16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week           Washington, DC      202.783.6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I                Washington, DC      202.789.23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                Washington, DC      202.828.64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I (Radio)        Washington, DC      202.842.36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Times           Washington, DC      202.862.03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St Jour       Washington, DC      202.862.92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               Washington, DC      202.887.76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Mng Amer      Washington, DC      202.887.76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Fire         Washington, DC      202.887.79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N                Washington, DC      202.898.75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ters            Washington, DC      202.898.838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News &amp; Wld      Washington, DC      202.955.27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(Broadcast)     Washington, DC      202.955.73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 (Radio)        Washington, DC      703.685.21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2 The Empire Times , In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Never Reserved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