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T H E   E M P I R E   T I M E S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-------------------------------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The True Hacker Magazine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   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July 10, 1992   Issue II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Chief: Albatross</w:t>
        <w:tab/>
        <w:tab/>
        <w:tab/>
        <w:t xml:space="preserve"> Co-Editor: {Spot is Op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 bbs.albatros@goonsquad.spies.com       Staff:     {Spot is Op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dem416@worldlin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. Center:</w:t>
        <w:tab/>
        <w:t xml:space="preserve">The Empir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Phile Description                                 Size  Author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------------------------------------------------  ---- 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Introduction                                      1k   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The Grim Reaper and his CBI Story                 10k   The Grim R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Why the Secret Service Will Bust You              11k   C.P.S.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F.B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Use The Freedom of Information Act For You        38k   F.O.I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Carding in the 90's                               4k   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Specs on Caller ID                                6k    TELE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Foiling The Cracker                               37k   S.E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Phreak Knowledge      {What All Should Know}      8k    Rebel 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The Beginner's Guide To Hacking On Datapac        73k   The Lost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SummerCon '92  (The Conference)                   7k   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The News .... On the MOD Bust                     10k   {Various N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1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ime goes on and on, it seems that The Empire Times are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igger and better field of people, I have noticed mysel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knowledge has jump 10 fold since the first issue and that was</w:t>
        <w:tab/>
        <w:tab/>
        <w:t xml:space="preserve">     small. Well after you finsh this baby I think The world will be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of there lif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s Needs writes like mad, so talk to me and I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do to give ya a helping hand.  I need Freelance wri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icated staff members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on't let anybody stand in your way, Fight till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give in and never let them win, Allways fight B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2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The Grim Reaper &amp; His CBI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The Grim R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am sure you have all heard that I had a small legal problem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know how stuff gets blown out of proportion, so I though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story myself.  Here go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arded a few items in the past 3 days, and I have NEVER do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The Grim Reaper got CBI accounts and placed orders, and I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p.  Well, one of the places Grim ordered from was Paradise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knew it was a bogus order, but told us the package was shipp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lled the FEDS.  Anyhow, the Feds must have been watching the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, then following me around till I met up with Grim to deliver his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uff.  As soon as we went to make the exchange, the Secret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, state police, and local police were running at us with bullet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ts and automatic guns.  They handcuffed us, separated us, and too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back to our homes for them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n't talked to Grim Reaper since I saw him lying next to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 being arrested.  But here's my story.  About 20 agents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apartment and grabbed all computer equipment without a receip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ill have 1 modem, and this computer system.  Anyhow, they grabbed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iece of paper they could find.  Unfortunately, I am a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person, and had "the who's who in the pirate world"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or my use.  So if you ever gave me your real name, number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t is now in the hands of the Secret Service and FBI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as quite large, as it took 2 years to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oys did their homework.  They knew Enterprize was USA HQ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my handle, and they knew I supplied the group with softwar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going for just anyone here guys, they knew they needed to b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leader.  Well, they did.  Got me on carding, pirating, and a t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egal terms having to do with both of the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harged with 6 different counts, each holding a 5-30 year p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.  It doesn't look good for me at all.  I'll post a fil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 get arraigned and let you guys know 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ill say this now, and I MEAN it.  I love the groups,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petition.  But regardless of what happens to me, I a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.  No more NotSoHumble Babe, no more USA.  I hate to do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, but I really don't have a choice.  And regardless of who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t busted, be strong and support what you believe in your he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 Don't let them win.  You guys can all go on without me.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me you won't give up and throw in the towel.  If anyo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, you can leave e-mail on Enterprize for me, or call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WN RISK.  They told me they were tapping the phon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 to say a few goodby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: man, this stuff is in your blood, don't allow my mis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 up something you've loved your whole life.  You Gotta Sk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r: well, you warned me and I didn't listen.  I needed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id with a knowledgable mind.  Sorry, the second time I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roup and left you hang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Hand: Joe, you are a really nice person to talk to, and you've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fe and kids.  Remember that man, is this stuff worth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oise: Neil, I guess you are one of the happier ones to hea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st.  No THG, no USA.  You will rule the world man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careful than I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Man: Well, you can quit threatening to turn my board in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caught.  My board was officially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.Furlough: Deep down inside, you are a backstabber.  But I still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ll I didn't say anything to, doesn't mean I don't care.  I hop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live and prosper.  And I will do anything I can(leg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USA prosper.  Goodby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NotSoHumble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that was the version she wanted to play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. The NotSoHumble Babe and The Grim Reaper were not just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it had been a routine thing for quite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t least 4 months, when TGR carded his 486/3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uess it would be helpful to take a few steps back, and get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hole picture as I know it (From reliable sources, and from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ance with these two peo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tSoHumble Babe was always known for her good contact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ield, that is the reason for USA's quick appearence.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dered how she did it? I am sure she had many ways, bu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 she used which gained her the interest of the FBI was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's she was a distributor. All of them believed this expep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When this one checked her Employer Identification Number,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n't check out with her, they knew something was up. They th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lines monitored, and because of this found out they had more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fraud on their hands, they found out they had a veteran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buser, and the leader of a major pirate group. This then in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 lot more investigation to take place, and in turn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ret Service. Since they were being monitored, the SS kn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ns. When TGR had ordered his next shipment of carded goo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notified the company of what was going on, and set the trap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months of investigation on The Grim Reaper (Mike Arnol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tSoHumble Babe, the case was about to come to a clo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verything they needed to convict these two people in court, and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they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my said in her text above, she and Mike were on the way to me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 split the goods they had carded. When Amy went to FedEx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her shit, and go meet Mike, they were surrounded, and ar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k place on 1-29-92 at approximately 2:27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ke and Amy were taken back to their houses, where all of thei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oked over. As she said, anything without a receipt was confis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ame the big talks from the Feds - Interro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ay totally changed Mike's and Amy's life drastically. Thing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the same. And because of this, they were both pretty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insecure feeling, and because they are both unabl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it themselves, and not implicate other people, they decid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e 100% with the authorities. Anything they didn't have on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e Feds found unclear, Mike and Amy are/were right the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r picture for them. Amy failed to say this, I see. I know first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m Reaper and The NotSoHumble Babe are going to drag as man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th them. A loser thing to do, but that's what they are going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it's time for us all to either call it quits for a wh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fucking careful. TGR and TNSHB are both history. They fu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they will pay for their mistakes. But we don't need to be pa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ullshit. Delete their accounts from your board, blacklis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out newusers, change the system pw, and even go as far as dele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affiliates if you feel it 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about USA? What about Genesis and BBS-A-Holic? Well, Genesis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 partners in crime. Thomas always made it a habit to get somet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her shipments, so to do this, he had to contribute somehow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. He helped card about 25% of the shit they got, so I am sure h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ous mother fucker right now. The Feds are monitoring his local Fe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so if he goes there to pick up his last package, his ass is in j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He also was a very avid user of the 950-0511 extender, as the Fe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, and they might pop him for this, who knows?  The board? US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eard, but not from Genesis, that USA is now officially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A-Holic is down, and no idea when it will come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it does again come online, I will not be a member on t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is considering turning himself in, if he does this, he said he to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e with the Feds, which means if you were his friend yesterday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him card shit, or anything, then you might share his cell tomo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do you know about The Grim Reaper, The Void, and Vision-x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m Reaper is getting popped for the second time, therefore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ss will be in jail a few years, once he is sentenced. The Voi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ure, but I assume since he had carded all of his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that it was all confiscated, along with all of his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being in jail, or not, will never again run a board. As for Vision-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. Warlord has not made a public statement yet, so noone know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 live in 313 as did the other two, so if I were him I would be sc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less, especially since he was supposed to receive a carded 386/2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. Felony Net and Toxic Net are all history. Perhaps Warlord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, though, but I don't foresee this any time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im Reaper and The NotSoHumble Babe were charged with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, ammounting 18,200$, and software piracy adding up to 72,000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dd Genesis' (Thomas') part in, the  credit card fraud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21,000$, but, that's just my guess, based on all this shit he t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bout that he assisted in, and some he did on hi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NSHB says to call her board and leave her your questions,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you back at, it is just a simple way to drag you in. Dont fall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Lives and freedom are too precious to ruin for a bitch like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e hell of it, here are their telephone numbers, if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ll this shit, just call and ask them. (I advise you do this fro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phone a LONG way from your house, and dont identify your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m Reaper (Mike) 313-981-1903/313-981-1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SoHumble Babe (Amy) 313-442-2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(Thomas) 213-328-7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 this has all been helpful. If you want more history on these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public message on OoofNet in care of [&gt;ANONYMOUS&lt;], and 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history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[&gt; ANONYMOUS &l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3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y The Secret Service Will Bu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ead of The F.B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etter from the Director of the Secret Servic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. Don Edwards, D-California, in response to questions rai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dwards' Subcommittee. This copy comes from Computer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cial Responsibility in Washington, DC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PARTMENT OF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NITED STATES SECR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ASHINGTON, DC 20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norable Don Ed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committee on Civil and Constitutiona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ittee on the Judic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se of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hington,  D.C.  2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Mr. Chairm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your letter of April 3, 1990, concerning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ittee's interest in computer fraud.  We welco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rtunity to discuss this issue with your committee and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the following responses adequately answe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scribe the  Secret Service's process for investig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lated crimes under Title 18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030 and any other related stat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 by which the  Secret Service investig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lated crimes is similar to the methods we u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e other types of criminal investigations.  Mo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techniques are the  same; surveillances,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, witness and suspect interviews, etc.  the prim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 is we had to develop resources to assis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ion and review of computer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 our agents with this expertise, the secr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d a computer fraud investigation course which, a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ate, has trained approximately 150 agents in the pro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s for conducting a computer fraud investig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we established a computer  Diagnostics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ffed  with computer professional, to review evidenc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rals of computer related criminal investigations occu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the same manner as any other case.  A victim sustai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and reports the crime, or, a computer related crim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ed during the course of another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nvestigations  we do select, it is not our inten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supplant local or state law enforcement.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enforcement in those cases that are interstat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in nature and for one reason or another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yond the capability of state and local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omputer related crimes are referred by the va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ected industries to the local field offices,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t in  Charge (SAIC) determines which cases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ed based on a variety of criteria.  Each SAIC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the economic impact of each case, the prosecu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elines of the United States Attorney, and the investig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s available in the office to investigate the cas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sponse to the other portion of your question, the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statute we use to investigate computer related cr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itle 18, United States  Code,  Section 1029 ( Access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ud).  This service  has primary jurisdiction in those c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re initiated outside a bank and do not invol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ed crime, terrorism, or foreign counterintellig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aditional responsibilities of the FB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 "access device" encompasses credit cards, de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s, automatic teller machines (ATM) cards, pers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cation numbers (PIN's) used to activate ATM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or debit card account numbers, long distance tele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codes, computer passwords and logon sequence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ng other things the computer chips in cellular car ph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ssign b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is Service has primary jurisdiction in c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ing electronic fund transfers by consumer (individual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itle 15, U. S. code, section 169n (Electronic F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Act).  This could involve any scheme desig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raud EFT systems used by the public, such as pay by 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, home banking, direct deposit, automatic paym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violations concerning automatic teller machines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olations can be construed to be a violation of the  ba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s by bank employee, the FBI would have prim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risdi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many other statutes which have bee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secute computer criminals but it is within the purvie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.S. Attorney to determine which statute will be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secute an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 Service ever monitored any computer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?  Please describe  the procedur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ting such monitoring, and list those computer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 monitored by the Secret  Service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nuary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we have occasionally monitored computer bulletin bo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nitoring occurred after we received compla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ing criminal activity on a particular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The computer bulletin boards were monitored as p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fficial investigation and in accordance with the direct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Electronic Communications  Privacy  Act of 1986 (Ti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USC 25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s used to monitor computer bulletin bo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an official investigation have involved either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formant (under the direct supervision of the investig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t)  or an agent operating in an undercover capacity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se, the informant or agent had received author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computer bulletin board's owner/operator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 not keep records of the bulletin boards which w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itored but can provide information concerning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if we are given the name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or someone acting its direction 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ed an account on a computer bulletin board or network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scribe the procedures for opening such an accoun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those bulletin boards or networks on which such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opened since January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the U.S.  Secret Service has on many occasions,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of a criminal investigation, opened account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bulletin boards o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for opening an account involves ask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administrator/operator for permission to acces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Generally, the system administrator/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 everyone immediate access to the computer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but only for lower level of the system.  The com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irate" computer bulletin boards associated with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crimes have many different level in their syste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evel is generally available to the public and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ny information relation to criminal activity. 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person has demonstrated unique computer skills,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red by a known "hacker," or provided stolen long-dis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access codes or stolen credit card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 will the system administrator/operator permi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 to access the higher levels of the bulletin board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ontains the information on the criminal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previously reported in our answer for Question 2, we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records of the computer bulletin boards on which w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os0someone acting under its 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created a computer bulletin board or network tha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ed to the public?  Please describe any such bulletin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, the U. S. Secret Service has not created a computer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nor a network which was offered to member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 We have created an undercover bulletin board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ffered to a select number of individuals who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nstrated an interest in conducting criminal activi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s done with the guidance of the U.S. Attorney's  off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as consistent with the Electronic Commun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cy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ever collected, reviewe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wnloaded" transmissions or information from any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or bulletin board?  What procedures does the Secr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have for obtaining information from computer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?  Please list the occasions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has been obtained since January 1988, 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ntity of the bulletin boards or networks,  the typ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btained,   and how that information was ob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as it downloaded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during the course of several investigations, the U. 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Service has "down loaded" information fr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 boards.  A review of information gained in this ma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an undercover capacity after being granted acces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it's system administrator)  is performed in ord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whether or not that bulletin board is being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ffic in unauthorized access codes or to gather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f a criminal intelligence nature.  At all tim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methods are in keeping with the procedures as outlin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ectronic Communications Privacy Act (ECP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commercial network was suspected of contai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cerning a criminal activity, we would ob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per court order to obtain this information in kee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C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. S. Secret Service does not maintain a record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 boards we have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the Secret Service employ, or is it considering employ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system or program that could automatically revie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 of a computer file, scan the file for key ite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s or data elements, and flag them or recommend fur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action?  If so, what is the status of any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Please describe this system and research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ucted to develo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ret Service has pioneered the concept of a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nostic Center (CDC)  to facilitate the review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of electronically stored information.  To stream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dious task of reviewing thousands of files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on, we have gathered both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to assist our search of files for specific informati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istics.  Almost all of these produc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 developed products and are availabl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It is conceivable that an artificial intelligence pro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someday be developed and have application to this l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forcement function but we are unaware if such a syst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 of evaluating the information and ma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ations for further investigative action is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nual one at our CDC.  We process thousands of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annually as well as review evidence contained in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of storage devices (tapes, hard drives, etc.).   W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antly seeking  ways to enhance our investigative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velopment of high tech resources like the CDC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manhours and assist in the detection  of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thank you for your interest.  Should you have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, we will be happy to addre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/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John R.  Simpson,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: Honorable Charles E.  Sch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4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The Freedom of Information Act Fo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Freedom of Information Kit 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for individuals or organization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FOIA application to a federal agenc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t is also available in printed form.  If you wish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version, please send a check or money order mad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A,Inc. for $3.00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A,Inc., P.O. Box 02 2397, Brooklyn, NY 11202-00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REEDOM OF INFORMATIO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of Information Act entitles you to request an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a federal Executive branch agency.  The agenc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requested material unless it falls into one of nine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such as "national security," "privacy," "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" and the like, in which case the agency may but is not com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use to disclose th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t contains all the materials needed to make FOIA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n an individual, an organization or on a particular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r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for Open Information and Accountabilit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02 2397, Brooklyn, NY 11202-0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2) 477-3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KE A COMPLE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Select and make copies of the sample letter. 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in the body of the letter.  Read the directions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 of the letter in conjunction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 files:  Insert the person's full name in the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any variations in spelling, nicknames, stage names,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titles and the like in the second space.  Unlike other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s of an individual requesting her/his own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ganizational files:  In the first blank space insert the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name of the organization whose files you are requesting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lank space insert any other names, acronyms or shortene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the organization is or has ever been known or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r others.  If some of the organization's work is cond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groups such as clubs, committees, special programs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itions known by other names, these should be listed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notarize signature for organizational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ject matter or event files:  In the first blank space s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title of the subject matter or event including relevant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In the second blank space provide the names of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oup sponsors or participants and/or any other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ssist the agency in locating the material you are requ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The completed sample letter may be removed, photo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as is or retyped on your own stationary.  Be sure to keep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 Addressing the letters:  Consult list of agency addres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7 and 8 of this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:  A complete request requires a minimum of two letters.  Se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FBI Headquarters and separate letters to each FBI field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the location of the individual, the organization 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/event.  Consider the location of residences, schools,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:  Send a request letter to each district office neares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dividual, the organization or the subject matter/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each letter to the FOIA/PA office of the appropriate agency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ark clearly on the envelo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FOI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7 a new fee structure went into effect.  Each agency has new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for search and review time and for duplication of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equesters must pay for search and review tim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Media representatives and Educational and Scientific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urpose is scholarly or scientific research pay for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Public Interest groups who can qualify as press, education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institutions will be charged duplication cost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non-commercial requesters are entitled to up to 100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pying and up to 2 hours of free search time.  Reque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ay fees for work that extends beyond those limits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a fee waiver or redu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may be charged if the cost of collection exceeds the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ayment may not be demanded unless a requester h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pay on time or the fee exceeds $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A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 sample letter includes a request for a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ver with instructions for the agency to refer to an attached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for all non-commercial requesters, beyond the 2 hours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/automatic waiver described above, may be waived or reduc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 of the informa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public interest because it is likely to contribut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blic understanding of the operations or activ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nd is not primarily in the commericial inte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request a waiver or fees if you bel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are seeking will benefit the public.  Read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ver worksheet for non-commercial users included in this kit on 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 in composing a request for a fee waiver.  If your requ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ver is denied, you should appeal that denial, citing the 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r request meets the standards set in the attached fact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KE SURE YOU GET EVERYTHING YOU ARE ENTITLED TO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O DO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agency has searched and processed your reques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letter that announces the outcome, encloses th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if any, and explains where to direct an appeal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has been withheld.  There are four possible outco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quest granted in fu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very infrequently.  If the response you get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y has released all records pertinent to your request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or withholdings, you will receive the requeste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gency cover letter, or if bulky, the documents may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parate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:  Check documents for completeness (see instruction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n administrative appeal if you find a discrepancy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nalysis and that of the agency (see instruction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quest granted in part and denied in p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se indicates that the agency is releasing some materi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withheld some documents entirely or excized some pa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released.  The released documents may be enclosed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y, mailed under separate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:  Check documents for completeness (see instruction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n administrative appeal of denials or incompletenes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quest denied in full:  This response and the denied par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agency is asserting that material in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your request falls under one of the nine FOIA exem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categories of information that the agency may,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, refuse to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:  Make an administrative appeal (see instruction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OIA exemptions are not mandatory, even a complete denia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can and should be app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 records:  This response will state that a search of the agenc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dicates that it has no records corresponding to th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Next step:  Check your original request to b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verlooked anything.  If you receive documents from other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m for indications that there is material in the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claiming it has none.  For example, look for correspond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correspondence, to or from that agency.  If you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reasonable grounds, file an administrative appea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HECK DOCUMENTS FOR COMPLET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Before reading the documents, turn them over and 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each page sequentially.  The packet may contain doc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y's headquarters as well as several field offi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documents into their respective office packet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ffices will have assigned the investigation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ry to find the numbering system.  Usually the lower righ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first page carries a hand-written file an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an FBI document might be marked "100-7142-22."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t is the 22nd document in the 7142nd file in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.  As you inspect the documents, make a list of the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which office they represent.  In this way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office created and which office received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hand.  Often there is a block stamp affix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ffice from whose files this copy was retrie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/From" heading on a document may also give you correspo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will help you puzzle out the origin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ally identified each document's file and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parated the documents into their proper office batches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serial numbers in each batch to see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issing serial numbers and some docum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eld, try to determine if the missing numbers might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withheld documents.  If they don't, the relea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nd an administrative appeal should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Read all the documents released to you.  Keep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referred to in the text, including letters, memos, tele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etc.  Each of these "referred to" documents should turn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released to you.  If any are not in the packe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y are among the documents withheld and a direct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dministrative appeal, ask that each of these "referred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be produced or that the agency state plainly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ose withheld.  List each "referred to" document separ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of unproduced vs. witheld must be within reason; that i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unproduced documents you find referred to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s produced exceeds the total number of documents withh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y cannot claim that all the "referred to" doc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ed for by the withheld category.  You will soon get the ha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logical conclusions from discrepancies in totals and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look for when reading the released document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ersons or agencies to whom the document has been disse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-hand corner is a common location for the typ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or offices to whom the document has been direc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re may be additional distribution recorded by han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sewhere, on the cover page.  There are published gloss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gencies that will help in deciphering these notation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lear.  Contact FOIA, Inc. if you need assistance in decip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ny other file numbers that appear on the docume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, particularly if the subject of the file is of interest and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t requested.  You may want to make an additional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KE AN ADMINISTRATIVE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IA, a dissatisfied requester has the right of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.  The name and address of the proper appeal offic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by each agency in its final respon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t contains a sample appeal letter with suggestions for ada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various circumstances.  However, you need not make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e appeal; in fact, you need not offer any reasons at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y write a letter to the appeals unit stating that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nstitutes an appeal of the agency's decision." 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dentified some real discrepancies, you should set them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(for example see Step 2 under "How to Check Docu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"), but even if you have not found any, you may simp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lease be reviewed.  If you are still dissatisfi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appeal process, the FOIA gives you the right to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uit in federal district cou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THE PROGRESS OF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ceive a letter from each agency within 10 day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est has been received and is being processed.  You may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atient since requests are being handled on a first com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basis.  The best strategy is to be "reasonably" pat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son to sit complacently and wait for an interm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strategy is to telephone the FOIA office in each agenc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month if you have received nothing of substance. 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.  Note the name of the person you speak to and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.  Continue to call every 4 to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cord keeping helps avoid time-consuming and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 A looseleaf notebook with a section devoted to each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this task.  At the beginning of the request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difficult to foresee what course of action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in the future.  Keep copies of all correspondence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gency.  They can be inserted between the notes on phone cal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relevant material will be at hand for future us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nsultations, correspondence, newspaper articles,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ppearances, congressional testimony or li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All the text in braces [] is for your inform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reque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Start by photocopying several copies of this letter or retyp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EQUEST LETTER FOR ALL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FOIA/P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eck box for appropriate agenc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FBI Head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FBI Field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Other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ncommerical request under the Freedom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Acts.  I have attached a sheet setting out my applic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aiver of any fees in excess of those which are provid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my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tegory for fee and fee waiver purpose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  request for personal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arch fee and 100 free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  journalist, academic or scient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arch fee and 100 free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  other non-commerical requester (group or pers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hours free search and 100 free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quest a complete and thorough search of all filing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for all records maintained by your agency pertaining to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files and documents captioned, o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scribe records desired and/or insert full and formal 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est specifically includes where appropriate "main"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 references," including but not limited to numbered and lettere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ontrol files.  I also request a search of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 (ELSUR) Index, or any similar technique for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electronic surveillance and the COINTELPRO Index.  I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records be produced with the administrative pages.  I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copies of "see reference" cards, abstracts, search s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earch slips used to process this request, file co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same documents if they appear in a file, ta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lectronic surveillance, photographs, and logs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 (FISUR).  Please place missing documents on "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make it clear that I want all records in your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entifiable with my request," even though reports on thos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nt to Headquarters and even though there may be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sets of files.  I do not want just "interim"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all documents as they appear in the "main" files and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" of all units of your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s are denied in whole or in part, please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(s) is(are) claimed for each passage or whole document den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number of pages in each document and the total number of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is request and the dates of documents with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quest that excized material be "blacked out" rather than "wh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" or cut out and that the remaining non-exempt portions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eased as provided under the Freedom of Information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memo (with a copy or copies to me)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(s) in your office to assure that no records related to this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troyed.  Please advise of any destruction of record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and authority for such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expect to appeal any denials, please specify the offic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an appeal should be 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the phone listed below.  Please cal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f there are any questions or if you need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me.  I expect a response to this request within ten (10)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as provided for in the Freedom of Information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ve signature notorized ONLY if requesting your own fil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ned)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print or type):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 number (optional):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ersonal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of Birth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birth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rganization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of founding: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founding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of organization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RK CLEARLY ON ENVELOPE: FOI/PA REQUE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A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aiver Worksheet for Non-Commercial Requ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commercial requesters are entitled to apply for a fee wa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in excess of those which are provided fre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's category.  Following amendments to the FOIA in October 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stice Department issued a memo outlining six criteria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gencies in determining whether or not to grant fee waiver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people dispute the memo's legality, pointing out its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jective judgements, and its proclivity to intimidate requ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until the six criteria are eliminated, either by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rt decisions, requesters will have to address the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a fee wa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for a fee waiver, attach a separate sheet of pap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letter explaining in narrative form how your request satis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six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xplain how the records you are requesting are likely to she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erations or activities of the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cribe how the records you are requesting will con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government operations or activiti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ing requested is not already in the public domai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t to the agency's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a.  Explain to the agency how the public will ultimately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you are requesting.  Legislative history and recen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indicate that the "public" is not limited to U.S. public nor mu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"public at-large."  For example, Representatives Eng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ness jointly stated during recent Congressional debate,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is enhanced when information is disclosed to the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most interested, concerned or affected by a particula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tter."  Furthermore, District Court Judge Harold Greene in a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involving a request by a Canadian newspaper said, "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 the [FOIA] statute that news media seeking fee wa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ust] serve the American public exclusively, or even tangentially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BI official does not have the authority to amend the l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by restricting it beyond its plain terms.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public you seek to educate does not have to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, nor is the size of that public releva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ment to a fee wa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b.  Explain to the agency your qualifications (educational,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etc.) for understanding the requested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your ability and intention to disseminate the informati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ite any of the following activiti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your ability and intention to disseminate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:  writing newspaper or scholarly articles, writing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ing interviews, public speaking engagements,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ional testimony, producing pamphlets, videos, film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e Justice Department memo stipulates that the con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understanding must be "significant."  What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ificant" contribution is clearly susceptible to su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.  However, we suggest that you make reference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tories, efforts to correct the historical record or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r corporate fraud or threats to public health and saf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ly speaking, any information that would enable the public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accountable for any of its operations or activ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suasively argued to be a "significant" contribution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and (6) Explain to the agency (if it is the case)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interest that will be furthered by the requested rec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primary interest when compared to the public interes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rved.  For example, if the information is requested pursu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f a book, you should explain (if it is the case)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s not destined to become a bestseller because of topic,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ticipated audien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media representatives, scholars or scientists, should mak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cuments and fee waivers on the appropriate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.  Similarly, requests for organizational file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ropriate lett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right to file an administrative appeal if you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e decision regarding either your fee category or fee wa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The letter containing the adverse decision will tell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you should direct the app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oint statement by Reps.  English and Kindness, Congress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9464, October 8, 1986; Judge Greene's opinion in Southam News v. 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v.  No. 85-2721, D.D.C., November 9, 198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DMINISTRATIVE APPE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FOIA/PA Appeals Office RE: Request number [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the agency has given your request a nu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ppeal pursuant to subsection (a)(6) of the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ct as amended (5 U.S.C. 55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[date] I received a letter from [name of official] of your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ing my request for [describe briefly the information y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].  This reply indicated that an appeal letter c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I am enclosing a copy of my exchange of correspond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so that you can see exactly what files I have reques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bstantial grounds on which my request has been den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sert following paragraph if the agency has withheld all or near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which has been request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your agency has withheld the entire (or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) document that I requested.  Since the FOIA provides that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segregable portion of a record shall be provi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requesting such record after deletion of the por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," I believe that your agency has not complied with the FOIA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there must be (additional) segregable portion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within the FOIA exemptions and which must b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sert following paragraph if the agency has used the (b)(1)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ational security purposes to withhold inform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gency has used the (b)(1) exemption to withhold information. 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hether files relating to events that took place over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could realistically harm the national security.] [Because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my own activities during the period in question, and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ne of these activities in any way posed a significant thr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ecurity, I question the designation of my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my file as classified and exempt from disclosur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curity consideration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mple optional arguments to be used if the exemption which is 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eem to make sense; you should cite as many specific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re to of items withheld from the document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We provide two examples which you might want to adap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ase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memo dated______the second paragraph withheld under the (b)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appears to be describing a conversation at an open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case, it is impossible that the subst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could be properly classified."  Or, "The memo dated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 meeting which I attended, but a substantial por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because of the (b)(6) and (b)(7)(c) exemptions for unwar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s of personal privacy.  Since I already know who atten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 no privacy interest is served by the withhold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ust that upon examination of my request, you will conclu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 have requested are not properly covered by exemption(s)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sert the exemption(s) which the agency's denial letter 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your request] of the amended FOIA, and that you will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to withhold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sert following paragraph if an itemized inventory was not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 to withhold some or all of the mater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nied in my initial request to your agency, I ask that you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of such material, together with the justifi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al of each item which is still with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vided in the Freedom of Information Act, I will expec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y to this adminstrative appeal letter within twenty (20)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ny this appeal and do not adequately explain why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eld is properly exempt, I intend to initiate a lawsuit to com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isclosure.  [You can say that you intend to sue if tha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clination even though you may ultimately decide not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RK CLEARLY ON ENVELO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FREEDOM OF INFORMATION APPEA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FOR OPEN INFORMATION AND ACCOUNTABILIT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O2 2397, BROOKLYN, NY 11202-0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A/PA ADDRESSES FOR SELECTED FEDERAL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Office of the U.S.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3-6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 of P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1st St.,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724-3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Intelligenc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rivacy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Service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urea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Bureau of Personnel Investig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Bureau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Service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 E Street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2-4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on Civi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unsel, U.S. Commission on Civi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1 Vermont Ave., N.W., Rm.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376-8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Producet Safety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 18th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) 492-6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Intelligenc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301-6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97-8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/Department of the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of Inform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USAF/DA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330-5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45-6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/Department of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u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of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tagon, Rm. 2E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45-6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/ Marin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ant of the Marin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the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Marin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380-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94-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/ Dept. of the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of Nava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09 B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gon, Rm. 5E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350-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45-6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Independence Ave., S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252-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Justic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Civil Rights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Antitrust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Drug Enforcement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Immigration and Naturalizatio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A/ Privacy Ac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Ave. &amp; 10th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633-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Constitution Ave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23-8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, Freedom of Information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blic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State, Rm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1 C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47-3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th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venu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 Constitution Ave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66-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sult phone book for regional off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Protection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of Information Office A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1132 West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 M St., S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382-4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Employment Opportunities 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of Leg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1 E St., N.W., Rm.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. Richard Roscio, Assc. Legal Cou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4-6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Communications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9 M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254-7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and Drug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Fishers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ville, MD 208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) 443-1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and Huma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Independence Ave., S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 and Urban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 Seventh St., S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755-6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eronautics &amp; Space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Maryland Ave, S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453-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rchives and Record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sylvania Ave. at 8th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23-3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abor Relation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 Pennsylvania Ave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2-4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curity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. George G. Meade, MD 20755-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) 688-6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curity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Executive Bld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th &amp; Pennsylvania Ave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. Brenda R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395-3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Regulatory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, Office of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492-7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ecr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G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. FOIA/ Privacy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4-5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 and Exchange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5th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272-2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ustom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1 Constitution Ave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566-8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gency for Internation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21st.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2-1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Office of Personnel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 E St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632-5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al Service Records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 L'Enfant Plaza, S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60-5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245-5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s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 Vermont Ave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389-2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/8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Bureau of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where files ar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, NY 12207                          Memphis, TN 38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 U.S. Post Office and Courthouse       67 N. Mai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-465-7551                              901-525-7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 NM 87102                     Miami, FL 33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Grand Ave. NE                         3801 Biscayne B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-247-1555                              305-573-3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ria, VA 22314                      Milwaukee, WI 53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N. Lee St                             517 E. Wisconsi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-683-2680                              414-276-4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age, AK 99513                       Minneapolis, MN 55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 C St                                  392 Federal Bld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-276-4441                              612-339-7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, GA 30302                         Mobile, AL 36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 Peachtree St. NE                      113 St. Joseph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-521-3900                              205-438-3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D 21207                       Newark, NJ 07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2 Ambassador Rd                        Gateway 1, Marke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-265-8080                              201-622-5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 AL 35203                      New Haven, CT 06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1400, 2121 Bldg                      150 Cour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-252-7705                              203-777-6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 02203                          New Orleans, LA 70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F. Kennedy Federal Office Bldg       1250 Poydras St., Suite 2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-742-5533                              504-522-4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alo, NY 14202                         New York, NY 10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W. Huron St                           26 Federal Pla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-856-7800                              212-553-2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, MT 59702                           Norfolk, VA 23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ourthouse and Federal Bldg          200 Granby 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-792-2304                              804-623-3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, NC 28210                       Oklahoma City, OK 73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0 Kenley Lane                          50 Penn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-529-1030                              405-842-7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 IL 60604                         Omaha, NE 68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S. Dearborn St                        215 N. 17th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431-1333                              402-348-1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innati, OH 45205                      Philadelphia,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Main St                                600 Arch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-421-4310                              215-629-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, OH 44199                       Phoenix, AZ 85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 E. 9th St                            201 E. Indian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-522-1400                              602-279-5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 SC 29201                        Pittsburgh,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9 Hampton St                           1000 Liberty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-254-3011                              412-471-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, TX 75202                          Portland, OR 97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1 N. Lamar                             1500 SW 1s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741-1851                              503-224-4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, CO 80202                          Quantico, VA 22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Office Bldg                       FBI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-629-7171                              703-640-6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 MI 48226                         Richmond, VA 23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 Michigan Ave                          200 W. Grac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-965-2323                              804-644-2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aso, TX 79901                         Sacramento, CA 95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U.S. Courthouse Bldg                  2800 Cottag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-533-7451                              916-481-9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lulu, HI 96850                        St. Louis, MO 63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Ala Moana Blvd                        1520 Marke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-521-1411                              314-241-5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, TX 77002                         Salt Lake City, UT 84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 Rusk Ave                              125 S. Stat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224-1511                              801-355-8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polis, IN 46204                    San Antonio, TX 78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 N. Pennsylvania St                    615 E. Ho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-639-3301                              512-225-6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, MS 39264                         San Diego, CA 92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W. Capitol St                         880 Fron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-948-5000                              619-231-1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onsville, FL 32211                    San Francisco, CA 94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0 Arlington Expressway                 450 Golden Gate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-721-1211                              415-552-2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sas City, MO 64106                     San Juan, PE 009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U.S. Courthouse Bldg                  Hato Rey, 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-221-6100                              809-754-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xville, TN 37919                       Savannah, GA 31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 Northshore Dr                        5401 Paulse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-588-8571                              912-354-9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, NV 89101                       Seattle, WA 98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 Blvd. S                         915 2nd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-385-1281                              206-622-0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ock, AR 72201                     Springfield, IL 62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U.S. Post Office Bldg                 535 W. Jefferso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-372-7211                              217-522-96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, CA 90024                     Tampa, FL 33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0 Wilshire Blvd                       500 Zack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477-6565                              813-228-7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ville, KY 40202                      Washington, DC 20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Federal Pl                            1900 Half St.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olume 1, Issue 2, File 5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mpire Times Pres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rding in The 90'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Musta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ers are out to phuck people over, By charging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s of money to there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ers are really trying to fuck up the government,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s that people refuse to pay and the government has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he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we all know the dangers of carding, but this file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you the ways to get by these problems. If any probl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in this file or there is something that is wrong E-mail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pire or other fin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s-Even though it's a long shot that the store has a trace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 call from home. Use a payphone or public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know exactly what you want, So you cann make your orde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asy. Try and use a deep voice when calling a store that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ive it is a adult. Always use a drop point and never your own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you already have the card number and name. Now pick up the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 and call a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Clerk- Hects, Can I help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Yes can you please conect me with the BLAH BLAH 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Clerk- Please h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BLAH BLAH department can I help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Yes I would like to order by credit card one BLAH B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Ok... I will need your credit ca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American Express, Number xxxxxxxxxxxxx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 Clerk- Ok... Now what's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My name is JOHN DO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What's your experation d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Me experation date is BLAH B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Please hold while I cheack to see if the info is                     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Everything check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(Sigh) Can I have that deliverd to my ho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Yes, What's your addr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My addrress is BLAH B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Clerk- Thank You it's should arrive in a few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Thanks a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as easy as that. Next you have to pick up the stuff you ord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your drop site. Now if you read the above you know tha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levery to your own home is fucking stupid. So what you do i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into your naborhood and find a nice little house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when you order somthing give the address. Now when the UP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s here is a good story to tell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Man- Dose BLAH BLAH liv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She used to but moved out last week, she told me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mail that came to the house and foward it to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Man- Ok can you please sig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- Sure,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have the delivery. (Note, Never put your real name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gn in sheet. Now find a good place to hide the goods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wo days just so now one get suspiciuos then take it hom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ing Credit Car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many ways of doing this. I will just name a f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shing- Going through trash looking f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ing around ATM- machines for those little card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card number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Programs- That spit out car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n my favorte is a system written by Saturday Knigh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can be found on any Elite BBs, it's called AMEX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that's alll I have to say about carding for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member Don't card just for fun becase that's how you get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eon- For helping me ge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sh Person- For showing how not to be a goo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y - For all hi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6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ecs On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py of the data sheet picked up at the Rock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h at the COMDEX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Number Delivery (CND), better known as Caller ID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rvice intended for residential and 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allows the called Customer Premise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E) to receive a calling party's directory number and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call during the first 4 second silent interv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nging cycle.  The customer must contact a Bellco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o initiate CN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Pacific Bell representatives, the following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ct currently support CND service:  Delaware,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umbia, Florida, Georgia, Idaho, Kentucky, Louisiana, Ma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and, Nebraska, Nevada, New Jersey, Oklahoma, Tennes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mont, Virginia, and West Virgi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s are scheduled to support CND serv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, 1992:  Alaska, Arizona, California, Colorado, Illin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, Iowa, Massachusetts, Mississippi, New Hampshir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, North Carolina, North Dakota, Ohio, Oregon, Rhode Is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th Carol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ignalling interface has the following characteri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ype:</w:t>
        <w:tab/>
        <w:tab/>
        <w:tab/>
        <w:tab/>
        <w:t xml:space="preserve">2-wire,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Scheme:</w:t>
        <w:tab/>
        <w:tab/>
        <w:t xml:space="preserve">Analog, phase-coherent F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1 (mark)</w:t>
        <w:tab/>
        <w:tab/>
        <w:tab/>
        <w:t xml:space="preserve">1200 +/- 12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0 (space)</w:t>
        <w:tab/>
        <w:tab/>
        <w:tab/>
        <w:t xml:space="preserve">2200 +/- 22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Rate:</w:t>
        <w:tab/>
        <w:tab/>
        <w:tab/>
        <w:t xml:space="preserve">1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Level:</w:t>
        <w:tab/>
        <w:tab/>
        <w:tab/>
        <w:t xml:space="preserve">13.5 +/- dBm into 900 oh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have copied this data as presented.  I bel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level is meant to be -13.5 dB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uses 8-bit data words (bytes), each bou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it and a stop bit.  The CND message uses the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mat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>Carrier</w:t>
        <w:tab/>
        <w:t>Message</w:t>
        <w:tab/>
        <w:t>Message</w:t>
        <w:tab/>
        <w:t>Data</w:t>
        <w:tab/>
        <w:tab/>
        <w:t xml:space="preserve">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</w:t>
        <w:tab/>
        <w:t>Signal</w:t>
        <w:tab/>
        <w:t xml:space="preserve"> Type</w:t>
        <w:tab/>
        <w:t xml:space="preserve"> Length</w:t>
        <w:tab/>
        <w:t>Word(s)</w:t>
        <w:tab/>
        <w:t xml:space="preserve">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  <w:tab/>
        <w:tab/>
        <w:tab/>
        <w:t xml:space="preserve"> Word</w:t>
        <w:tab/>
        <w:t xml:space="preserve">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SEIZUR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 seizure is 30 continuous bytes of 55h (010101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detectable alternating function to the CPE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ata pum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er signal consists of 130 +/- 25 mS of mark (1200 Hz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e receiver fo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YP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ype word indicates the service and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data message.  The message type word for C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4h (00000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ENGT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ength word specifies the total number of data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ords are encoded in ASCII and represe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first two words represent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next two words represent the day 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next two words represent the hour in local milita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next two words represent the minute after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calling party's directory number is repres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ing  words in the data wor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ing party's directory number is not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central office, the data word field contain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".  If the calling party invokes the privacy capabi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d field contains an ASCII "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um Word contains the twos complement of the modul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the other words in the data message (i.e., messag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ength, and data words).  The receiving equip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modulo 256 sum of the received words and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to the reveived checksum word.  A result of zero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message was correctly received.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ssion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ND SINGLE DAT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received CND message, beginning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word,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12 30 39 33 30 31 32 32 34 36 30 39 35 35 35 31 32 31 32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=</w:t>
        <w:tab/>
        <w:t xml:space="preserve">Calling number delivery information code (message type 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h= 18 decimal; Number of data words (date,time,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30,39= 09;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33,30= 30; 30t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31,32= 12; 1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32,34= 24; 24 minutes (i.e., 12:24 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36,30,39,35,35,35,31,32,31,32= (609) 555-1212;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ty's direct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=</w:t>
        <w:tab/>
        <w:t xml:space="preserve">Checksum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CCESS ARRANGEMENT (DAA)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CND information, the modem monitors the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rst and second ring bursts without causing the D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off hook in the conventional sense, which would inhi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CND by the local central office.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an existing DAA circuit easily accompl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ill mail the Rockwell data sheet,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schematic dia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ata signalling interface parameters match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ll 202 modem, the receiving CPE need not be a Bell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A V.23 1200 bps modem receiver may be used to demod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 202 signal.  The ring indicate bit (RI) may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indicate when to monitor the phone line for C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fter the RI bit sets, indicating the first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, the host waits for the RI bit to reset.  The ho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the modem to monitor the phone line for C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skipping some Rockwell-specific information her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Bellcore specifications, CND signalling star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s 300 mS after the first ring burst and ends at least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before the second ring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manufacturers will soon be implementing new mode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CND information as this service become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ND information is received the user may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number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date, time, and calling party's directory numb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Using a look-up table, the calling party's direct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correlated with his or her name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ND information can also be used in additional way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Bulletin boar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 Black-listing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 Keeping logs of system user cal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.  Implementing a telemarketing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Calling Number Delivery (CND)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core publications TR-TSY-000030 and TR-TSY-0000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Bellcore documents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lcore 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 New England Avenue, Room 1B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scataway, NJ   08834-4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908) 699-5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7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``Foiling the Cracker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rvey of, and Improvements to, Passwor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was sponsored in part by the U.S. Department of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V. K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gineering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 15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k@sei.cm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412 268 7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apid burgeoning of national and international netwo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f system security has become one of growing importance. 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machine communication and even higher speed computational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he threats of system ``crackers,'' data theft,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al.  This paper outlines some of the probl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ssword security by demonstrating the ease by whi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may be broken.  Various techniques used by crackers are out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one solution to this point of system vulnerability, a pr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hecker, is prop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of accounts and passwords has always been a concer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nd users of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ix was younger, the password encryption algorithm was a si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-209 cipher machine used by the U.S. Army during World War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T. Mo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Tho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Security: A Cas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of the A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-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fair encryption mechanism in that it was difficult to inver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circumstances, but suffered in that it was too fast an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DP-11/70, each encryption took approximately 1.25ms, so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eck roughly 800 passwords/second.  Armed with a diction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,000 words, a cracker could compare their encryptions with those all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sword file in a little more than five minutes.  Clearly,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hole worth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ter (post-1976) versions of Unix, the DES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osed Federal Information Processing Data Encrypti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deral Register (40FR121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ch 17, 1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1975 was used to encrypt passwords.  The user's password is used as t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 algorithm is used to encrypt a constant.  The algorith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d 25 times, with the result being an 11 character string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haracter ``salt.''  This method is  similarly difficult to decrypt (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through the introduction of one of 4096 possible salt valu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added advantage of being slow.  On a \(*mVAX-II (a machine subst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lly faster than a PDP-11/70), a single encryption takes on the ord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ms, so that a determined cracker can only check approximately 3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s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is same dictionary of 250,000 words would now take over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PU time.  Although this is still not very much time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account, there is no guarantee that this account will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as a password.  Checking the passwords on a system with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would take on average 40 CPU days (since the random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lt values practically guarantees that each user's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with a different salt), with no guarantee of success.  If this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lgorithm was combined with the user education needed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bvious passwords, the problem seemed 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tably, two recent developments and the recurrence of an old 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he problem of password security back to the 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speeds have gotten increasingly faster since 1976, so muc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that are 25-40 times faster than the PDP-11/70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station 3100 used in this research) ar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desktop workstations.  With inter-networking, many si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he individual workstations connected together, and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s are discovering that the ``divide and conquer'' algorith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ended to multiple processors, especially at night when those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therwise being used.  Literally thousands of times the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10 years ago can be used to break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mplementations of the DES encryption algorithm have been develop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ime it takes to encrypt a password and compare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value stored in the password file has dropped below the 1ms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 Bi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pplication of a Fast Data Encryption Standar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1-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shop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d C. Feldm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ip R. K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X Password Security \- Ten Yea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PTO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ldmeier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workstation, the dictionary of 250,000 words c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e cracked in under five minutes.  By dividing the work acros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, the time required to encrypt these words against all 4096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ould be no more than an hour or so.  With a recently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mplementation of the DES algorithm, the time for each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uced to approximately 6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ip Le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X Password Encryption Considered In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NIX Winter Conference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nuary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ong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is same dictionary can be be cracked in only 1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rarely, if ever, educated as to what are wise cho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If a password is in a dictionary, it is extremely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racked, and users are simply not coached as to ``safe'' cho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Of those users who are so educated, many think tha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ir password is not in /usr/dict/words, it is saf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.  Many users also say that because they do not have any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-line, they are not concerned with the security of their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ealizing that by providing an entry point to the system the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be wrought on their entire system by a malicious cr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ntirety of the password file is readable by all us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passwords are vulnerable to cracking, both on-site and off-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ites have responded to this threat with a reactive solution \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ir own password files and advise those users whose password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rack.  The problem with this solution is that while the local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sting its security, the password file is still vulner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.  The other problems, of course, are that the testing is 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only reports on those passwords it is able to crack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address user passwords which fall outside of the specific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e.g., it is possible for a user to use as a password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qwerty'' \- if this combination is not in the in-house test dictiona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detected, but there is nothing to stop an outside crack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more sophisticated dictionar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one solution to this is to either make /etc/passwd unread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make the encrypted password portion of the file unreadable. 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two pieces \- a readable /etc/passwd with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password present, and a ``shadow password'' file tha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by root is the solution proposed by Sun Microsystem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 that appears to be gaining popularity.  It seems, however,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will not reach the majority of non-Sun systems for quite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even, in fact, many Sun systems, due to many sit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ce to install new releases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lack of password security is not just endemic to Unix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ax/VMS worm had great success by simply trying the user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Even though the VMS user authorization file is in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users, the cracker simply tried a number of ``obvious''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\- and easily gain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propose, therefore, is a publicly available \fIproactive\f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, which will enable users to change their password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 priori whether the new password is ``safe.''  The criter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should be tunable on a per-site basis, depending on th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desired.  For example, it should be possible to specify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assword, a restriction that only lower case letters are not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assword that looks like a license plate be illegal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proactive checker will deal with the pre-encrypted passwor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perform more sophisticated pattern matching on the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able to test the safety without having to go through the eff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ing the encrypted version.  Because the checking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the process of education can be transferred to th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struct the user \fIwhy\fR a particular choice of password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Vulner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long been known that all a cracker need do to acquire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machine is to follow two simple steps, nam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 a copy of that site's /etc/passwd file, either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ed uucp link, well known holes in sendmail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r t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standard (or a sped-up) version of the passwo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o a collection of words, typically /usr/dict/words plu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 on account and user names, and compare the encrypted res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ound in the purloined /etc/passw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tch is found (and often at least one will be foun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 has access to the targeted machine.  Certainly, this mode of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known for so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gene H. Sp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net Worm Program: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due Technical Report CSD-TR-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du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 29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fford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enses against this attack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been known.  What is lacking from the literature is an accou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vulnerable sites are to this mode of attack.  In short, many people know that there is a problem, but few people believe it appli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There is a fine line between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protect their systems and providing a cookbook for bad guys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Gram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. Mo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x Operating Syste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&amp;T Bell Labs Technical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49-1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tober 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mpp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here, therefore, is how to divulge useful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ility of systems, without providing too much informati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ertainly this information could be used by a cracker to brea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s-yet unviolat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that I did w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nature \- I did not focus on a particular us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ystem, and I did not use any personal information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isposal of a dedicated ``bad guy.''  Thus any results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garner indicate only general trends in password u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to great advantage when breaking into a particular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ty notwithstanding, I am sure that any self-respecting crack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these techniques at their disposal, and so I am not bri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ny great secret.  Rather, I hope to provide a basis for prot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can guard against future attempts at system inva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vey and Initial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ctober and again in December of 1989, I asked a number of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 around the United States and Great Britain to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urvey.  Essentially what I asked them to do was to mail m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/etc/passwd file, and I would try to crack their password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de benefit, I would send them a report of the vulnerabili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though at no time would I reveal individual passwords nor e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tes participation in this study).  Not surprisingly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nature of this type of disclosure, I only received a small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lies I hoped to get, but was nonetheless able to acquir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arly 15,000 account entries.  This, I hoped, woul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cross section of the passwords used by users in the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account entries was tested by a number of intrusion strate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covered in greater detail in the following s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asswords that were tried were based on the user's name o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aken from numerous dictionaries (including som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words, phrases, patterns of keys on the keyboard, and enumera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permutations and combinations of words in those dictio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after nearly 12 CPU months of rather exhaustive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5% of the passwords had been guessed.  So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false sense of security too early, I add that 21% (nearly 3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) were guessed in the first week, and that in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f testing, 368 passwords (or 2.7%) had been cracked us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h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most fruitful line of attack (i.e., using the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s as passwords).  These stat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ing, and well they should be.  On an average system with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in the /etc/passwd file, one could expect the first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acked in under 2 minutes, with 5\-15 accounts being cracked by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ay.  Even though the \fBroot\fR account may not be cracked,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is one account being compromised for a cracker to establish a to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ystem.  Once that is done, any of a number of other well-know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holes (many of which have been published on the network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r destroy any information on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the results of this testing do not give 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as to what the \fIuncracked\fR passwords are.  Rather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us what was essentially already known \- that users are likel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are familiar to them as their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ce L. R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ray S. M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dith A. S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s in Use in a University Timeshar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&amp;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9-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dle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ew information it did provide, however, was the \fIdegree\f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ility of the systems in question, as well as providing a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a proactive password changer \- a system which pre-che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before it is entered into the system, to determine whe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ill be vulnerable to this type of attack.  Password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a dictionary are clearly a bad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 Marie De Al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Eugene Schultz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ramework for Passwor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NIX UNIX Security Workshop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ust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vare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from using them.  Of course, as part of this censoring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also be told why their proposed password is not g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good class of password w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ose passwords which remain unbroken, I can only conclude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more secure and ``safe'' than those to be found in my dictio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class of passwords is word pairs, where a password consist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words, separated by a punctuation character.  Even if only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5 lower case characters are considered, /usr/dict/word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words for pairing.  When a single intermediary punctuation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, the sample size of 90,000,000 possible passwords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nting.  On a DECstation 3100, testing each of these passwords again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user would require over 25 CPU hours \- and even the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exists that this is the type of password the user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one or two upper case characters into the password ra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et size to such magnitude as to make cracking unt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``safe'' password is one constructed from the initial letter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membered, but not too common phrase.  For example, the phrase ``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 Bell Laboratories'' could give rise to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UiatoBL.''  This essentially creates a password which is a random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nd lower case letters.  Exhaustively searching this list at 1000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 with only 6 character passwords would take nearly 230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Increasing the phrase size to 7 character password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ime over 32 CPU years \- a Herculean task that ev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cracker with huge computational resources would shy away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lthough I don't know what passwords were chosen by those user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rack, I can say with some surety that it is doubtful t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could crack them in a reasonable amount of time,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techniques were used on the accounts in order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used for them were able to be compromised.  To speed up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sswords with the same salt value were grouped together.  This wa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per password per salt value could be performed,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mparisons to test for matches.  Rather than considering 1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the problem was reduced to 4,000 salt values.  The password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the user's name, initials, account name,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rmation as a possible password.  All in all, up to 13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ere tried based on this information.  For an accou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e with a user named ``Daniel V. Klein,'' some of the pass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ried were: klone, klone0, klone1, klone123, dvk, dvkdvk, dkl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lein, leinad, nielk, dvklein, danielk, DvkkvD, DANIEL-KLEIN, (kl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words from various dictionaries.  These included lists of men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's names (some 16,000 in all); places (including permutatio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pain,'' ``spanish,'' and ``spaniard'' would all be considered);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people; cartoons and cartoon characters; titles,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from films and science fiction stories; mythical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arnered from Bulfinch's mythology and dictionaries of mythical beast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(including team names, nicknames, and specialized terms);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as numerals \- ``2001,'' and written out \- ``twelve'');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numbers ( ``a,'' ``aa,'' ``aaa,'' ``aaaa,'' etc.);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ables (from the Pinyin Romanization of Chinese, a internation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writing Chinese on an English keyboard); the King James Bi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 terms; common and vulgar phrases (such as ``fuckyou,'' ``ibmsux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deadhead''); keyboard patterns (such as ``qwerty,'' ``asdf,'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zxcvbn''); abbreviations (such as ``roygbiv'' \- the colors in the rainb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ooottafagvah'' \- a mnemonic for remembering the 12 cranial nerv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names (acquired from /etc/hosts); characters, pl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from Shakespeare; common Yiddish words;  the names of asteroi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llection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various technical papers I had previously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ld, more than 60,000 separate words were considered per user (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 and intra-dictionary duplicates being discar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various permutations on the words from step 2.  This include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upper case or a control character, making the entir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, reversing the word (with and without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ation), changing the letter `o' to the digit `0' (so tha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cholar'' would also be checked as ``sch0lar''), changing the letter `l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 `1' (so that ``scholar'' would also be checked as ``scho1ar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as ``sch01ar''), and performing similar manipula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`z' into the digit `2', and the letter `s' into the digit `5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st was to make the word into a plural (irrespective of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as actually a noun), with enough intelligence built i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dress'' became ``dresses,'' ``house'' became ``houses,'' and ``daisy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``daisies.''  We did not consider pluralization rules exhaus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so that ``datum'' forgivably became ``datums'' (not ``data'')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phynx'' became ``sphynxs'' (and not ``sphynges'').  Similarly, the suf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-ed,'' ``-er,'' and ``-ing'' were added to transform words like ``phase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``phased,'' ``phaser,'' and ``phasing.''  These 14 to 17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per word added another 1,000,000 words to the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that were tested for each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various capitalization permutations on the words from step 2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in step 3.  This included all single letter capi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 (so that ``michael'' would also be checked as ``mIchael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miChael,'' ``micHael,'' ``michAel,'' etc.), double letter capi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 (``MIchael,'' ``MiChael,'' ``MicHael,'' ... , ``mIChael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mIcHael,'' etc.), triple letter permutations, and so on.  The singl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 added roughly another 400,000 words to be checked per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ouble letter permutations added another 1,500,000 words.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permutations would have added at least another 3,000,000 words \fI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\fR had there been enough time to complete the tests.  Tests of 4, 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letter permutations were deemed to be impracticable without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horsepower to carry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foreign language words on foreign users.  The specific tes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as to try Chinese language passwords on users with Chines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yin Romanization of Chinese syllables was used, combining syl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one, two, and three syllable words.  Because no tes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determine whether the words actually made sense, an exhaust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itiated.  Since there are 398 Chinese syllables in the Pinyin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58,404 two syllable words, and slightly more than 16,000,000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abl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ute reader will notice that 398\s-2\u3\d\s+2 is in fact 63,044,9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nix passwords are truncated after 8 characters, however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ique polysyllabic Chinese passwords is only around 16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is reduced set was too large to complete under the impo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mode of attack could as easily be used with English, using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ilding pronounceable nonsen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ord pairs.  The magnitude of an exhaustive test of this n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gering.  To simplify this test, only words of 3 or 4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/usr/dict/words were used.  Even so, the number of word pai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O\fR(10\s-3\u7\d\s+3) (multiplied by 4096 possible salt values), and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ing, the test is only 10%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tudy, I had access to four DECstation 3100's, each of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checking approximately 750 passwords per second.  Eve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eak processing horsepower of 3,000 tests per second (some mach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rmittently available), testing the \fBO\fR(10\s-3\u10\d\s+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/salt pairs for the first four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 the order of 12 CPU months of computations. 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ests are still ongoing after an additional 18 CPU months of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for research purposes this is well within acceptable ranges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ut of line for any but the most dedicated and resource-rich cr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using passwords that are derived directly from obvious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when a user thinks ``Hah, no one will guess this permutation,''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invariably wrong.  Who would ever suspect that I would fi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en they chose ``fylgjas'' (guardian creatures from N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thology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word for ``hen-pecked husband''?  No matter what words or perm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n are chosen for a password, if they exist in some dictionary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to directed cracking.  The following table give an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asswords which were found through this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n the table is in order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given from a particular dictionary is the total number of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pective of the permutations that a user may have applied to it.  Thu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``wombat'' were a particularly popular password from the b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the following table will not indicate whether it wa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wombat,'' ``Wombat,'' ``TABMOW,'' ``w0mbat,'' or any of the other 71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that this research checked. 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formation can be divulged without providing much knowled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``bad guys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n order to reduce the total search time that wa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earch, the checking program eliminated both inter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-dictionary duplicate words.  The dictionaries are lis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and the total size of the dictionary is given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 that were eliminated due to duplic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word ``georgia'' is both a female name and a place, 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once.  A password which is identified as being found in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dictionary might very well appear in other dictionarie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``duplicate,'' ``duplicated,'' ``duplicating'' and ``duplicative'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tinct words, only the first eight characters of a password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, so all but the first word are discarded as redun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ab(:), c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+2fB s   s   s   s   s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 cfB cfB cfB cfB cfB c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 cfB cfB cfB cfB cfB c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n   n   n   n   n   n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cracked from a sample set of 13,797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:Size of:Duplicates:Search:# of:Pct.:Cost/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Dictionary:Eliminated:Size:Matches:of Total:Ratio\s-2\u*\d\s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account name:130\s-3\u\(dg\d\s+3:\-:130:368:2.7%:2.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s:866:0:866:22:0.2%:0.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:450:23:427:9:0.1%:0.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:398:6:392:56:0.4%\s-3\u\(dd\d\s+3:0.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ames:665:37:628:82:0.6%:0.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names:2268:29:2239:548:4.0%:0.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names:4955:675:4280:161:1.2%:0.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names:3901:1035:2866:140:1.0%:0.0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on names:5559:604:4955:130:0.9%:0.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ths &amp; legends:1357:111:1246:66:0.5%:0.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spearean:650:177:473:11:0.1%:0.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terms:247:9:238:32:0.2%:0.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iction:772:81:691:59:0.4%:0.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and actors:118:19:99:12:0.1%:0.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s:133:41:92:9:0.1%:0.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people:509:219:290:55:0.4%:0.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and patterns:998:65:933:253:1.8%:0.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s:160:127:33:9:0.1%:0.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:59:1:58:1:0.0%:0.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/usr/dict/words\fR:24474:4791:19683:1027:7.4%:0.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names:12983:3965:9018:132:1.0%:0.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:14:0:14:2:0.0%:0.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James bible:13062:5537:7525:83:0.6%:0.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words:8146:4934:3212:54:0.4%:0.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ddish words:69:13:56:0:0.0%:0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:3459:1052:2407:19:0.1%:0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86280:23553:62727:3340:24.2%:0.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the cost/benefit ratio is the number of matches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ize.  The more words that needed to be tested for a match,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/benefi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used for user/account name checks natur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user.  Up to 130 different permutations were tried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nosyllablic Chinese passwords were tried for all users (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), polysyllabic Chinese passwords were tried only fo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names.  The percentage of matches for this subset of users is 8% \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er hit ratio than any other method.  Because the dictionary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6\(mu10\s-2\u6\d\s+2, though, the cost/benefit ratio is infinites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quite disheartening.  The total size of the diction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2,727 words (not counting various permutations).  This is muc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250,000 word dictionary postulated at the beginning of this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rmed even with this small dictionary, nearly 25% of the passwor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(:), center, bo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+2fB  s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     cfB c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n  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Cracked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:Count: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haracter:4:0.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haracters:5:0.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:66:2.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aracters:188:5.7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haracters:317:9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aracters:1160:34.7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characters:813:24.4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haracters:780:23.4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word-pair tests are not included in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However, at the time of this writing, the test was approximately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having found an additional 0.4% of the passwords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It is probably reasonable to guess that a total of 4% of th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racked by using word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Reaction, and Pro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n, are we to do with the results presented in this paper?  Cl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needs to be done to safeguard the security of our sys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.  It was with intention of enh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hat this study was undertaken.  By knowing what kind of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se, we are able to prevent them from using those that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able (and thus thwart the crack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pproach to eliminating easy-to-guess passwords is to periodically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hecker \- a program which scans \fI/etc/passwd\fR and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he password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. Ral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. Under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CK: A Distributed Password Ad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NIX UNIX Security Workshop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ust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leigh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has two major drawback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checking is very time consuming.  Even a system with only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can take over a month to diligently check.  A halfhearted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s bad as no check at all, since users will find it easy to circum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checks and still have vulnerable passwords.  The second drawb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very resource consuming.  The machine which is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hecking is not likely to be very useful for much else,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assword checker is also extremely CPU int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pular approach to eradicating easy-to-guess passwords is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hange their passwords with some frequency.  In theory,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ctually eliminate any easy-to-guess passwords, it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 from dissecting /etc/passwd ``at leisure,'' since o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broken, it is likely that that account will have had it'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This is of course, only theory.  The biggest disadvanta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usually nothing to prevent a user from changing their pass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Daniel'' to ``Victor'' to ``Klein'' and back again (to use myself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each time the system demands a new password.  Experience h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when this type of password cycling is precluded, users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ircumvent simple tests by using easily remembered (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d) passwords such as ``dvkJanuary,'' ``dvkFebruary,'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Brian K R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 Western Research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d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one that is easily remembered, yet difficult to gues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a choice between remembering a password or creating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rd to guess, users will almost always opt for the easy way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security to the 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rings us to the third popular option, namely that of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These are often words from a dictionary, pronounceable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or random strings of characters.  The problems here are numer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.  Words from a dictionary are easily guessed, as we have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able nonsense words (such as ``trobacar'' or ``myclepate''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difficult to remember, and random strings of charac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h3rT+aQz'') are even harder to commit to memory.  Because thes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personal mnemonic association to the users, they will ofte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wn to aid in their recollection.  This immediately discar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hat might exist, because now the password is visib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in question.  It is akin to leaving the key und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, or writing the combination to a safe behind the picture that hid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method is the use of ``smart cards.''  These credit card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contain some form of encryption firm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``respond'' to an electronic ``challenge'' issued by the syste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is attempting to gain acccess.  Without the smart c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or cracker) is unable to respond to the challenge, and is deni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.  The problems with smart cards have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for in fact they are very good warders for you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s are that they can be expensive and must be carried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ess to the system is desired.  They are also a bit of overk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or educational systems, or systems with a high degre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then, since all of these systems have drawback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must be found to aid in password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active Password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solution to the problem of having easily guessed passwor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to prevent them from getting on the system in the first pl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uch as a password checker reacts by detecting gu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already in place, then although the security hole is found,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for as long as it took the program to detect it (and for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change the password).  If, however, the program which change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(i.e., /bin/passwd) checks for the safety and gues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at password is associated with the user's accoun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hole is never put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deal world, the proactive password changer would requir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asswords which are not in any dictionary, with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 or punctuation character, and mixed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Such a degree of security (and of accompanying inconveni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) might be too much for some sites, though.  Therefore, the pr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 should be tuneable on a per-site basis.  This tuning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either through recompilation of the passwd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ferably, through a sit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tributed, the behavior of the proactive checker should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ing maximum password security \- with the system administrat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urn off certain checks.  It would be desireable to be 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d reject all password permutations that were detected in thi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others)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(: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w(2.3i) c lw(2.3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based on the user's accou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based on the user's initials or giv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exactly match a word in a dictionary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/usr/dict/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match a word in the dictionary with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match a reversed word in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match a reversed word in the dictionary with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match a word in a dictionary with an arbitrary letter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match a dictionary word with the numbers `0', `1', `2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5' substituted for the letters `o', 'l', 'z', and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are simple conjugations of a dictionary word (i.e., plur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``ing'' or ``ed'' to the end of the wor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are patter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(i.e., ``aaaaaa'' or ``qwerty'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are shorter than a specific length (i.e., nothing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consist solely of numeric characters (i.e.,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elephone numbers, house addresses or office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do not contain mixed upper and lower case, or mixe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s, or mixed letters and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:\(bu:T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hich look like a state-issued license pl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which specifies the level of checking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by users.  In fact, making this file unreadable by users (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crackers) enhances system security by hiding a valuabl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passwords are acceptable (and conversely, whi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simply can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make this proactive checker more effective, it wou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rovide the dictionaries that were used in thi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haps augmented on a per-site basis).  Even more importantly,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jecting passwords which could be easily guessed, the proactiv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would also have to tell the user why a particular passw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cceptable, and give the user suggestions as to what an acceptabl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(and Ser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often been said that ``good fences make good neighbors.''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ystem, many users also say that ``I don't care who reads my file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a good password.''  Regrettably, leaving an account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is not the same thing as leaving files unprotected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ll that is at risk is the data contained in the unprotec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former, the whole system is at risk.  Leaving the front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 open, or even putting a flimsy lock on it, is an invit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ubiquitous people with poor morals.  The same holds tru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s vulnerable to attack by password crack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may not be actually true that good fences make good neighb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ence at least helps keep out the bad neighbors.  Good pass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those good fences, and a proactive checker is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ose fences are in place before a breakin problem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============ -- =========== -- =========== -- =========== -- ===========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nly thing that separates us from the animals is supers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less rituals".          Daniel Klein</w:t>
        <w:tab/>
        <w:t xml:space="preserve">CMU-SEI   +1 412/268-7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vk@sei.cm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8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hreak Knowle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, Edited, and Remix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bel L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bout to witness the power of phreak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be you're a lamer. Maybe you don't know what a lam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be you just want to know a little bit about phr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gonna teach you 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: A telephone number used to access a long distance servi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CI. Once accessed, a call may be made through a Calling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tender for an L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ard: An account with a LD service such as Sprint or MCI.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self is plastic and has the subscriber's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d on the front, resembling a credit card. Nev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al one, for it will be cancelled. Just copy dow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use it for LD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WATS: Inward Wide-Area Tellicommunications Service. WATS is an 800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wards means a WATS that recieves calls, (a normal 1-800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: Private Branch Exchange. An extender owned by a private compan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employees to make calls from outside the company, to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company. Naturally, a phreak uses this oppurtunity to ha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himself and use the PBX for his own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: A loop involves two phone numbers. One is the tone side, which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one person. The other is the silent side which is call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erson. The two people can then talk to each other. Used by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l for some stupid testing thing. Used by Joe Phreaker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without giving out his home phone number [voice vali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be even conference shi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Bell: A generic term for the phone company, the place you're ripping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: A bridge is one big line where many people can call up an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 on-going group talk. Used by phreaks for a big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Alliance Teleconference: A new conference system by AT&amp;T that all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50 people in a conference and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accesed by any payphone with an AT&amp;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rd. It's made for business pigs, so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-suspicious user-phreindly system. It's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voice system, so its much easier tha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: Automatic Number Identification. It is used by companie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the caller. Used by phreaks when beige boxing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verter to tell the number they're calling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er: Basically calling up a company or small business and acce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utward line. If you're gonna waste your time wit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you use an ANI number to tell you act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verter, and aren't just hearing your own dial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ts happened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A non-LD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xing: The original phreaking. Using a 2600hz tone to seize a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sing a tone that operators use to connect phone cal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also move yourself all around the phon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blue box, because Ma Bell thinks you're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till works under ESS, but if you try it an FCC 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t your door within an hour. See 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e Boxing: Using a lineman's handset, or similar homemade device,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other people's lines through a bridg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oxing: Using a device ["box"] to produce quarter tones at a ph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. Fre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ing: Using a device ["box"] to recieve a collect cal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ing. Does not work under 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: Electronic Switching System. New brand of switching system used by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. It is a computer program written to monitor, detect, and proso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reakers to the fullest. ESS detects foreign tones on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s another computer in the system exactly where the call was                originated. As you can see, this is a dangerous weapon against                  phrea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witching systems: The original switching system was step by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used pulse and actually moved a rela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ery digit you dialed. Next was crossbar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d DTMF [touch-tones], but didn't have advanced                                features that ESS has, such as last call re-d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ce call, other * fucntions, and 911 for emerg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B: Voice Mail Box. An advanced answering machine where the user pays a V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 to store messages for them, which are then retriev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code. Phreaks can hack out a VMB's access code, and th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x to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Call: A telephone call where more than two parties [people] talk at                  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/NPA: First set of 3 digits in a telephone number. NPA-Nxx-x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: Second set of 3 digits in a telephone number. NPA-Prefix-x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: Last 4 digits of a telephone number. NPA-Nxx-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: Customer Name and Address. This is an office that an emplyee of Ma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s up to recieve the name and address of someone from their 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Used by phreaks to see who their ripping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rtress Phone: A standard pay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: The illegal use of the phone system by an individual o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: An abuser of the phone system for his own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: Either by hand or by using a program, dialing random or sequential              numbers in an exchange, prefix, or NPA, looking for carriers, PBX's,            or other Ma Bell tes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: A number used by a LD company that can be dialed free from phortress            phones [950-xxxx]. Provides instant long distance access for calling            card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Abbrevi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A: Number Planning Area [area code] (7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x: Prefix (7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: Exchange (65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B: Voice Mai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: Electronic Switch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: Customer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: Private Branch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xx: A prefix scan (from 7659900 to 76599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: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: Personal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S: Wide Area Telecommunication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C:  X digit code, where x the number of digits i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N: Any standard 10-digit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: Central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S: Step by Step, the first switch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 Knowledge is very usefull to everyone in the present.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 will not die, and any new technology Ma Bell comes up with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s will fight back at. Unfortunatley, ESS has disproven this theory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electronic switching system, has shown the end to much of our heri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xing, Black Boxing, and in some places even Red Boxing, hav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troyed. We must ban together and fight against these evils, or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=============================Thanks================================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 X, for teaching me the art of PBX'ing and to go through two of 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ll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uck U Farley, for teaching me to always be caut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=============================Call==================================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ath Row (703) 892-0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===================================================================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All Is Fair In Love And Phrea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===================================================================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Phreaking Will Never Di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___________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Rebel Lion  06/20/92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9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ginner's Guide To Hacking On Datapac 199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The Lost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once again to the first return issue of the UPi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originally released for Spectrum Issue #1, and then re-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first UPi Newsletter (Volume 1, Issue 1) and from there I hav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at the public's positive reaction to this file was sti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that it made me decide to re-release the file again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write and update it to the 1992 specifications for Datapac. 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 file as I did wri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ading through my large collection of g-files.  I hav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n't been a good text file for beginner about hacking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is guide will give a general incite on how to identit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operating systems when you are hacking about Datapac, and on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formation about Datapac.  I hope this will give you mor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atapac network to help get you started.  Hope you learn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and enjoy reading it at the same time.  I have released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i Issue Number 1 but I have updated it and re-relea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the ten rules of hacking that I go by when I hack a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These rules are important in order maintain from being cau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llegally hacking on 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Do not intentionally damage *any*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 Do not alter any system files other than ones needed to en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from detection and your future access (Trojan Horses,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s, and the like are all necessary to your survival fo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Do not leave your (or anyone else's) real name, real handle, 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 number on any system that you access illegally.  They *can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rack you down from your hand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 Be careful who you share information with.  Feds are getting trick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if you don't know their voice phone number,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pation or haven't spoken with them voice on non-info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sations, be w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  Do not leave your real phone number to anyone you don't kn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logging on boards, no matter how k-rad they se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know the sysop, leave a note telling some trustworth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ill validat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  Do not hack government computers.  Yes, there are governm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safe to hack, but they are few and far between.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vernment has infinitely more time and resources to track you dow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pany who has to make a profit and justify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 Don't use codes unless there is *NO* way around it (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Telenet or Tymnet outdial and can't connect to anything 800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use codes long enough, you will get caught. 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Don't be afraid to be paranoid.  Remember, you *are* breaking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n't hurt to store everything encrypted on your hard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your notes buried in the backyard or in the trunk of your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eel a little funny, but you'll feel a lot funni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meet Bruno, your transvestite cellmate who axed his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  Watch what you post on boards.  Most of the really great hack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 post *nothing* about the system they're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in the broadest sense (I'm working on a UNIX, or a COSMO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generic.  Not "I'm hacking into General Electric's Voic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" or something inane and revealing like tha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  Don't be afraid to ask questions.  That's what more experienced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for.  Don't expect *everything* you ask to be answered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me things (LMOS, for instance) that a beginning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n't mess with.  You'll either get caught, or screw i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s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in my own opinion the best way to find systems is by scann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Getting them off a board or off a friend is not very safe as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been hacked to death.  Now you are probably wondering how you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s, well this is what you do.  First you select a four 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area you want to scan, for example 4910 or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What you do from there is when you connect to the Datapac networ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V for more details on how to connect to Datapac) you type "..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You should get some kind message such as "DATAPAC: XXXX XXXX"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 XXXX the Datapac node number you are on).  Once you get that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a four digit number (the prefix) that you have selected,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yet.  After that type in another four digit number (the suff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ve selected and press enter.  Datapac will give respond to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a Network Message which is discussed later (see Part VII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Network Messages).  These messages will tell you if the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ach is out of service, up, busy, and so o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nnected to a system and want to disconnect from if and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atapac type in the following string "&lt;Control&gt;-P Clear &lt;Enter&gt;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scanning for more systems just keep on adding one to the last dig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the suffix that you entered before and press enter.  To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just continue this until whatever suits your needs,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art scanning at 4910 0000 and could stop scanning at 4910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 now in this section I will discuss on how to connect to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Ok what you do to connect to Datapac is first make sure you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.  Then you load your terminal program, next call your local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Once connected type to Datapac type in "..&lt;Enter&gt;".  Datapa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is with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XXXX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XXX XXXX is the Datapac node number you are on.  If you have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entifier (NUI) then you can enter it in the following way,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then skip this p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I &lt;Your NUI&gt;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see the next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atapac did not send that message then that means that NUI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valid one.  If you did get this message then ente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nd press enter.  Datapac will respond with eith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network user identifier &lt;Your NUI&gt;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the password entered is cor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network user identifi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the password entered is not correct.  Take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alid NUI and it is on and you want to turn it off then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I Off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there Datapac will s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network user identifier no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you are no longer using the NUI, which also means tha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onnect to NUA's  that don't accept collect calls.  Onc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at information.. you can know enter in a NUA.  To enter in a NUA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1+DNIC+NUA (example 1208057040540 for QSD).  If you connect to the N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then you will get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Call connected to: XXXX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XXX XXXX is the NUA that you have requested to connected to,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different message which is discussed later on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Datapac call is established through the network, a call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received at the originating DTE.  All or som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ay be identified depending on the type of call, option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and the type of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UNTED] [BACKED UP] [BACKED UP &amp; HUNT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LCN] [P/N PACKETSIZE: (128 OR 256)] [NUI (6 to 8 CHAR)CHARG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UG:(CUG#)] [REVERSE CHARG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                      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nnected to: XXXXXXXX     A virtual circuit has been establish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 originating DTE and a remote (receiv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d                          The remote logical channel is part of a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                      The call attempt to the remote DTE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network has re-directed the call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edetermined DTE that has been optio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              The call has been placed to an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            Priority service.  Packet size: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                Normal service.  Packet size: 128 or 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                            Data Network Address of the originating D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N                             Logical Channel Number of the recipient D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                             The call will be billed to the 6 to 8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ork User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G                             The recipient DTE is part of a clos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harge                  The recipient DTE has accepted th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sociated with the established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irty-three messages which may appear when you are ac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network.  All of these network-generated messages which are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are written as "Datapac: text".  The "text" will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Datapac herald message for an SVC terminal.  The "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s your Datapac network address.  This message indicate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Datapac network.  Proceed with the call reques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,R} TERMINAL ADDRESS -- (DESTINATION ADDRESS LOGICAL CHANN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Datapac herald message for a PVC terminal.  It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ed to the network (address and destination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USER GROUP ERROR INVALID ADDRESS, MORE THAN 12 DATA CHARACTERS, or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EFORE DAT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essages indicate an error in the call request command--cor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[P][R] or [N][I] ADDRESS (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host or terminal has called you.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gn-on.  (Note: P or N denotes grade of service.  R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option, if applicable.  I specifies that it is an internationa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XX) specifies the logical channel number if it is a national c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gateway id if it is an internationa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SVC connection between your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has been establish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transmission error has occur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put line.  Re-enter the line.  If the problem persists,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transmission error has occurred.  Sinc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input line has already been transmitted to the destination,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 delete" character for your application and a carriage return (CR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replies, re-enter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parity error has occurr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ine from a terminal which is operating in echo mode.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error is not echoed.  Re-enter the character and continu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If the problem persists, report the trouble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re is a network problem, due to over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blem occurs often, contact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C DISCONNECTED - TEMPORARY NETWORK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network problem is prevent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rom continuing.  Wait for the Datapac herald message, then contin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persists, contact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C DISCONNECTED - DESTINATION NOT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either the access line to the destin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tself is down.  Try again later.  If the condition pers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C DISCONNECTED - REMO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destination has asked that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re is a syntax error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 and re-enter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command which was entered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ally correct, cannot be implemented either due to the NIM st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violates and/or conflicts with the service options selected --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request command, when an SVC is already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DESTINATION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destination computer cannot accep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INCOMPATIBLE CAL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call request command include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available at the destination or are incompatible with it.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he call again.  If the problem persists, 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TEMPORARY NETWORK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network problem has occurred--tr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If the problem persists, report it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DESTINATION NOT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destination is either not acknowle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est to connect or it is inoperable.  Try again later. 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s, 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ACCESS BA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network has blocked your call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User Group violation.  Verify the call establishment procedur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ADDRESS NOT I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network address in the call reque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a non-existent destination-- i.e., the address is not yet (or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) assigned.  Verify the address and re-enter the call reques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dition persists, 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COLLECT CALL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destination is not willing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or the connection (e.g., it does not accept calls from Datapac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ports).  Verify the call establishment procedures and try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the condition persists, contact the destination.  (See Part V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VIII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LOCAL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network protocol error has occurred. 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gain.  If the condition persists, report the trouble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REMOTE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destination protocol error has occurred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again.  If the condition persists, 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LOCAL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virtual circuit has been cleared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lear command from a terminal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REMOT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virtual circuit has been cleared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lear request packet from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EARED -- REMO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virtual circuit has been cleared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vitation from the destination to clear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TEMPORARY NETWORK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a network problem has occurred on the P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Wait for the Datapac herald message, then contin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persists, report the trouble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DESTINATION NOT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destination end of the PVC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ding-- i.e., either the access line to the destinatio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tself, is down.  Try again later.  If the condition pers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LOCAL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PVC has been reset because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error.  Wait for the Datapac herald message, then contin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persists, report the trouble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REMOTE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PVC has been reset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rotocol error.  Wait for the Datapac herald mess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If the condition persists, contact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computer is connected via the ITHI option,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data has been disregarded due to the host not reacting to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nditions sent by the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LOCAL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s the network's response to a reset command 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BY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destination has reset the virtual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have been lost.  Continue.  If the condition persists;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TEMPORARY NETWORK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essages indicate that the network has reset the switche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 Data may have been lost.  Continue.  If the problem persists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- LOCAL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essages indicate that the network has reset the switche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 Data may have been lost.  Continue.  If the problem persists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let me just get back and discuss something that I was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t didn't go into any great detail about.  The Network User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I) is a credit card-like system associated with the Datapac Networ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calling card used to bill long distance calls.  A NUI is a 6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lphanumeric code which is entered during call set-up to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which Datapac calls may be billed.  Associated with each NU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hich is used as a security check when establishing a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pac network.  The password is confidential, known only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a NUI is to allow a Datapac user to make use of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or data communications without the requirement of a dedicated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or the need for the destination to accept reverse charg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UI/password pair has been correctly validated, the call is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destination and call usage billed to the NUI/Datapac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call set-up time, the user specifies the NUI and passw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e password is used by the network to authenticate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.  After the NUI/password pair has been correctly validated (process w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/password is checked by NUI application), the user will be able to b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ession usage to the specified N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useful applications for NUI.  NUI, when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users, can eliminate the need for host to accept revers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NUI is required by users of public dial who are placing calls to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 the reverse charge blocking option.  NUI permits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dicated and private dial Datapac services to "Third Party" usag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UI account.  For example, some users may decide that they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charged to the dedicated access line which they are using (i.e.,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line/terminal).  By entering the NUI, all usage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during the same session would be billed to the account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NUI.  NUI permits sender paid calls to domestic Datapac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to foreign networks.  Users can make internation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networks and charge the call usage to their NUI when using public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Offshore networks accessed via Teleglobe do not accept coll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lso have the capability of placing sender paid calls to Domestic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Telenet, Tymnet, Autonet, ACUNET and DASNET in the United S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 is required to complete calls using Datapac indial/outdial port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t destination not connected to Datapac).  NUI can be used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departmental accounting.  The Datapac bill is itemiz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s related to each NUI.  This will assist in determin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has generated usage and the associated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main components to Datapac billing which is access an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billed on a monthly basis.  These are the monthly recurring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dicated access to the Datapac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is component are; Service charges - The one tim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ssociated with a request for new service or a change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Monthly charges - The recurring charge for basic dedica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network.  Other monthly - The additional recurring charg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harges features or enhancements (additional VCs, PVCs, CUGs, etc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dica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the charges for the variable amounts of customer data sent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the network.  Included in this component are; Hold charges -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es only to Public Dial Port and International calls.  Call set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 Requests) - Per attempt.  Does not apply to Permanent Virtual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VCs) arrangements.  Resets - Per occurrence when generated by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usage - Per segment*.  Applies to all services except Datapac 3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age - Per segment*.  Rateant  the grade (1,2,3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involved (DPSAs) and the distance between them.  Surcharges 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5% to 25% surcharge applies to network usage when a prem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class is ordered.  - A 25% surcharge applies to network u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requested Priority calls.  NUI - although this is a recurring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it is grouped with usage for b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ing of data packets in Datapac is done in segments and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KILOSEGMENTS (1000 segments).  In most cases, one se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one packet containing from one to 256 characters. 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; Priority packets - Are a maximum 128 characters and are bi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gment, surcharge applies.  512 character packets - Are billed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 Packets to/from U.S. networks - Are a maximum 128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illed as one segment.  Packets to/from Overseas network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tandard packet size is a maximum 64 characters and is bi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gment by Datapac.  Some overseas networks have 128 character packe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billed as two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er Identifier (NUI)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onthly        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ate            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NUI                          $2.40            $7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NUI                       $50.00           $1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NUI                              $2.40        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ccess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onthly      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ate          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User Group (CUG)                $1.35          $7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charge for CU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harge Call Feature            $1.35          $2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all Feature                    $4.20          $7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Group                            $55.00          $2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direction                     $157.00          $2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itional charge for d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usage includes the following billable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ime (1,2)        $0.04/min.    Public D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ternationa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-up            $0.01 each    Public Dial/SVC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                $0.01 each    Customer initia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usage (1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101       $0.50/kilo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201       $0.85/kilo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       $0.70/kilo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age (1)      see following table based o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25% discount applies to these components for calls initi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d between 7 PM and 7 AM and on weekends and certain holi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s to ** PUBLIC DIAL ONLY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AD and Hold Time charges are applied at both the calling and called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 I L E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SA (city)      1-100     101-400     401-1000       1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-----     -------     --------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1           $0.40      $0.65       $1.06          $1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           $1.01      $1.70       $2.33          $3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3           $1.70      $3.50       $4.13          $4.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o 2           $1.75      $3.34       $4.24          $5.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o 3           $2.44      $4.24       $5.30          $6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3           $3.13      $5.30       $6.36          $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: Larger cities are grade 1 Datapac Serving Area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ies are grade 3 DPS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c Summary Usage Statement is monthly statement is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ummary of all calls that have been billed to the addresses or N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art of an account for that billing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is is a summary, it is not possible to accurately reconc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any totals on this statement. This is due to the standard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of rounding rules, minimum charging and taxing procedur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pplied.  If your organization needs this capability, it must be d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Usage Statement.  There are other options that can b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se needs such as; reverse charging, NUI, separate accounts or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(where available).  Please discuss this with the Sales Represent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telephon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customers account number, dates of the billing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tax totals and grand total, the following information is suppl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ed Address (or NUI and city); Other Address (or City Code if Public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), # of calls, # of resets, billable units (kilosegments), ind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charges (if applicable), duration of calls, hold charges (if applic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age charges; A sub total of all above information for each bill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ice type of eac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is sorted in descending numerical/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information is given for the U.S.  and Overseas Summary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is grouped by Packet Switching Network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format for the Datapac Summary Usage Statement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in mid to late 1991.  Improved methods of grouping, s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usage have been introduced as well as some additional detail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ighlights; Title page to display previous 12 months billing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reak by service type, sub-totals by service type, final 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totals of domestic, overseas and International usage with taxes and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.  The information you need from a summary statement will b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c Detailed Usage Statement which is chargeable op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hly statement that details each and every call that has been bi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or NUIs that are part of an account for that bill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customers account number, the dates of the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volved, tax totals and the grand total, the following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or each call; Billed Address or NUI and city, service type,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(virtual circuit #), throughput class; Other Address and city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if Public Dial call), service type, logical channel (virtual circuit 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class; Date, local start time and local stop time; Number of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; Clear Cause Code; Billable Units (segments) received transmit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-up Class; Hold charges (if applicable); Usage charges and T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ame information is given for the U.S. and overseas calls and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cket Switching Network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s on this statement are grouped by billed address and oth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orted in descending numerical order.  The calls between the Bi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ddress are sorted in descending chronolog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all record on this statement can represent either a portion of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all.  Under normal circumstances, an accounting record for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hen a call is cleared, or every 12 hours.  If required,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n be generated on a call still in session (for variety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reasons).  Therefore, a complete accounting record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ay appear on more than one line.  Such instances ar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Clear Codes.  If call total is required, it must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up to now I have discussed how to connect to Datapac, what a NU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it cost for a NUI, summary usage statement,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usage statement codes.  Let me changes topics for a min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different type of Datapac servic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000 is synchronous, application independent servic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erminals (DTE's) and data communicating equipment (DCE) to exch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cket-mode over a public or private packet switching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TE/DCE interface connection, disconnection and transmission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 packet switching protocol called X.25 recommenda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nd governed by the international telephone and telegraph consulta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(CCIT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25 protocol is a bit oriented framing structure based on the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 control (HDLC).  The CCITT recommendations for X.25 ar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vels, nam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ysical Interface (Level 1) - Specifies the use of four-w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synchronous circuit between the DTE and the network (DC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cludes two modems or datasets (one connected to the DTE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network).  Characteristics are: 4-wire point-to-point or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V.22 bis modem; Full duplex via RS232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ame Level Logical Interface (Level 2) - Defines the frame level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used to synchronize transmission, initiate the "handsha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stablish the 'R-U-There'/Yes-I-Am sequence,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and perform error checking of data exchange across the DTE/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link).  the DTE is usually located at the customer premis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ost while the DCE is located in the network.  the procedur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link are defined as commands and responses.  Characteristic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LC; Link access procedure balanced (LAPB) X.25(80) or X.25(8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ket Level Logical Interface (Level 3) - Defines the packe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ol procedures required to establish a logical path (call requ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information (data packets) and for removing the logical path (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) between the DTE and DCR.  Characteristics are: Logic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CN`s); Packet Size; Window Size; And Throughpu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stomer's terminal (Host) is connected to a local modem which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nected to a second modem (Remote) in the central office via by 4 w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urn, is connected to a line processing module in the Datapac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is called the DTE/DCE link and can be assigned sp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bps through 192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TE/DCE link is assigned a unique Datapac network address (DN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nk parameters such as line speed, modem type, flow control an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lec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electrical signals are in the correct state as specified i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the Datapac line processing module continuously transmits a CCIT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BMM (Set Asynchronous Balanced Node) to the customer's terminal (H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hree seconds.  If the host is ready, it responds to the SAB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response UA (Unnumbered Acknowledgement).  When this occurs, the 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(level 2 ready), the host and Datapac module exchange resta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/restart confirmation commands.  When this occurs, the DTE/DC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transition to the next X.25 level, level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TE then signals the address it wishes to communicate with in a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all request format (8 digits ), 10 digits if using 9th and 10th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ddressing on a Logical Channel (LCN) Datapac then routes the call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destination (national or international) and awaits a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all accept packet.  If this occurs, the accept packet is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originating host and both hosts may now exchange CCITT defin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This is called a Switched Virtual Call (SVC); permanent virtua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VC's) are also offered.  At the end of the session, either host can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C by transmitting a CCITT defined clear request packet.  Up to 255 SV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upported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access service is also offered at 2400 bps with a maximum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N's over the public telephon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000 provides customers with a cost effective servic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witching technology and X.25 protocol.  Some benefits are: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many (up to 255) different locations, n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error free transmission, system expansion flexibility,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ment through reduced host port connections, 24 hours 7 days-a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lower communication costs, call parameter selection to sui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101 is a network access service which enables tele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evices, such as time-sharing terminals, to access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speed, asynchronous devices are supported through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nterface (ITI) in a Packet Assembler/Disassembler (PAD)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s to access the network over dial-up (DDD) or dedicated access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I, the end-to-end protocol for Datapac 3101 conforms to the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X.3, X.28 and X.29 and supports access to the Datapac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ynchronous, start-stop character mode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3 specifies the operation of the pad.  It contains the specif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elve international parameters and their operation.  Additional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also in place to meet Canadian marke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28 specifies the command language between the terminal and the PA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cifies the conditions which define the command mode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.29 specifies the procedures to be followed by an X.25 DTE to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arameters in the pad as well as the data transfer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needs no special hardware or software to interface a termi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pac network.  A knowledge of the ITI procedures is the only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erminal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c 3101 service provides for terminal to host (user's compu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l to terminal communication.  The host access should con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.25 protocol, using the Datapac 3000 access service, and als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protocol conventions of ITI.  host access may also be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pac 3101 service for some applications.  The Datapac 3101 servi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block mode and tap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c 3201 Network access service which enables various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buffered, pollable and operate asynchronously to communicate with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rough the Datapac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c 3201 service is typically used by the general merchand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sectors of the retail industry in Canada.  It provides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communication solution whenever there is a requirement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s of information to a host computer and obtaining a short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applications are on-line compilation of sales data to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control, and on-line credit verification to detect fraudulen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Other emerging applications involve trust companies, credit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and servic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201 provides support at the customers' terminal end (for exam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store) by means of a Packet Assembler/Disassembler (PAD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a Telecom Canada member company central office.  The PAD po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evices for information in an on-line real tim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may communicate to the pad via two options: Shared multi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drop access at 1200 bps, or Dedicated access at 1200, 24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 between the PAD and the terminal conforms to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erican National Standards Institute) X3.28-1976 ISO (Internation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) poll/select asynchronous protocol.  Telecom Canada under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erminals which support this protocol, prior to connecting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3201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 between the customers host computer location and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 accomplished by the use of a X.25 (Datapac 3000) interfa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Datapac 3201 host to PAD "Point-Of-Sale (POS) end to end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ta Collection:  Average 1.7 to 2.3 seconds in the peak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quiry-Response (Credit Check):  Average 2.7 to 4.2 seco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ak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ypical retail Datapac 3201 application uses short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(For example an average of 50 characters).  One kilopacket (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or 256,000 bytes) is equal to approximately 1,000 sales transa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credit authorizations.  Average transaction volume would be less than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optional Datapac network features include Closed User Group (CUG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devices within one group to communicate only with accredited dev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roup, resulting in a high degree of data security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available to limit call attempts between closed user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closed user group, reverse charge call: Allows a user to charg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address, reverse charge call: Reverse charged calls dest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atapac 3201 blocking: address will be blocked by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 (BSC) provides polled BSC communications protoco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3270 information display systems or their emu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 (BSC) supports all the typical on-line inquiry respo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applications normally accessed with these 3270 terminal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 (BSC) is a PAD based service.  The 3270 controllers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via PAD's (Packet Assemblers/Disassemblers).  PAD's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functions of communicating with the 3270 controllers in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ommunications polling protocol, and in doing so,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network p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 (BSC) connections are dedicated facilities (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) at speeds of 2400, 4800, or 9600 bps.  A virtual circu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for each terminal across the network and out to the ho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 via a Datapac 3000 line.  Most Datapac 3303 (BSC)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with hosts that are running Telecom Canada's Datapac acces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S) in their IBM 3720, 3705, 3725 or Amdahl look-alikes front ends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X.25 connecting.  To the network via Datapac 3000.  It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-to-end protocol transporting the 3270 data across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from lower communications costs, the main reasons for using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3 (BSC) are: Ease of network reconfiguration, and dynamic multip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on-line systems are economically feasible and equipment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ccommodated without disrupting service or affecting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are now much more versatile than ever before.  The capabilit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ynamically access multiple hosts and/or applications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(either manually, or via a user friendly mnemonic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).  This means terminals behind the same controller can acces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 at the same time, saving equipment and communication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In conjunction with DAS (Datapac Access Software) in the host's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that 3270 terminal can also act as an ASCII asynchronous device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ystems as Envoy/100 and iNet.  In addition, each terminal now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appear as either a BSC device to a non-SNA host or an SDLC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NA host in a matter of a few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currently 2 services under Datapac 3303 (SDLC).  They ar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3/SDLC and Datapac 3303/SDLC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services allow IBM (and their emulators) devices to access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or the purpose of transmitting data using the SDLC link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on features of the Datapac 3303 (SDLC) are terminal pad ba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provides the X.25 framing and de-framing for SDLC data stre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packetization and de-packetization, QLLC end-to-end protocol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onforms to IBM's QLLC specifications thus making i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ost X.25 PAD software/hardware implementations, physical unit ty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ility: services such as the IBM 3270, 3177, 52xx, 36xx, 37xx, 47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's, etc.  2.4, 4.8, 9.6 kbps access speeds, Point to point and multi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net and off-net access, terminal or host initiated calling,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packet size option and Closed User Group (CUG)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/SDLC offers 1 VC per PU (controller), switched and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circuit support, and the following applications: virtual priv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, centralized host processing simple call set up, international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net/US) access, and token ring gateway support using the IBM 3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3/SDLC Plus offers 1 VC per LU (end user terminal),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allows call set up and clearing from users terminal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all, mnemonic DMA dialing methods of call set up, switche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support, and the following applications: disaster recovery,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ccess using switching capability from user terminal and Datapac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cket size, charging, CUG's) at user terminal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4 offers batch terminal support.  It supports RJE (or Remot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) batch work stations or communications terminals operating unde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ommunications (BSC)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4 allows users operating under IBM's Multileav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LI) protocol to access the Datapac network.  It also support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terminals using this protocol.  Datapac 3304 supports the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applications from these remote job entry (RJE) work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n as 'transparent' s'pad-to-pad operation'.  Devices are connected to t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lines aor 9600 bps.  As users groimplement new technology, the ter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to X.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ypical user profile would include a host with a spooling or queu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 such as HASP II, JES 2, JES 3, ASP and RSCS, batch termina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3777 M2 and Data 100 and to have low to medium volumes to trans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5 also supports a variety of BSC RJE batch work st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BM 2770, IBM 2780, IBM 3740, IBM 3770 and IBM 37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rovides network access support for those customers using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under IBM's point-to-point contention mode protocol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and terminals using the same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5 supports the bulk data transfer (batch transmis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occur between terminals, hosts, and a variety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such as communicating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5 provides savings for those customers running low to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5 is a PAD based service.  The RJE (Remote Job-Entry)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access the network via PAD's while the host computer may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3305 PAD or connect via an X.25 link on Datapac 3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3305 supports three modes of access: Dedicated lines at 2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bps, private dial at 2400 bps and public dial at 24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destination must be dedicat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access software (DAS) provides a Datapac (X.25) compat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host computer environments.  Datapac access software (DAS)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-provided IBM hardware; the communications controller or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such as the IBM 3725 or IBM 3705, and co-exists with it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software such as NCP (Network Control Program), EP (Emulation Progra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 (Partitioned Emulation Program).  Datapac access software (D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also extends to IBM look-alike hardware manufactur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dah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-installed host computer environments have access to their Datapac-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such as those connected via Datapac 3101, Datapac 3303 (DSI/D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3303 (QLLC)*, and Datapac 3305, as well as those devic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via conventional communications facilities, such as private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can also provide SNA conversion for non-SNA devices, such a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3270 BSC-3 (Datapac 3303 DSI/DSP) to physical unit type 2 (SNA 3270 S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), and ASCII/asynchronous (Datapac 3101) to physical unit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A ASCII SDLC representation).  These SNA conversion features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to convert his host environment to SNA without modifying or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xisting terminal/device population.  DAS also provide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eature for 3270 devices that modifies the incoming data (327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/asynchronous datastream and re-routes the traffic into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us providing external ASCII database access to the 3270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AS features include multiple host support, transparent path, h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llout, extended console routines, code convers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 International provides outgoing and incoming access to 6 U.S.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to over 100 packet-switched networks around the worl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mplete such calls, Datapac has implemented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 X.75 procedures and X.121 International numbering plan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user originating an international call must us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1) (DNIC) (FOREIGN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:     :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efines the Datapac International.:     :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.                                     :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: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networks are identified by a ........: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digit number called a DNIC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ata network identification code)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eign national address is ....................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as an eight to ten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to international networks, other than those to the U.S., must be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; that is, placed from dedicated or private dial access,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ket size for an international call must be 12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both the Summary and Detailed Usage Statements, Service Type (ST)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identify the type of Datapac service involv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     U.S. and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    3000   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    3101     De   Private Dial (300-1200 b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*        "      Pub05 06         "      Out 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      3201   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      3303     BSC (D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      3304     M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      "        "  Private12        "        "  P14       3101     Dedica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*       "       Public Dial (2.4Kb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3000     Public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3303     SDLC (Term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3201   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3303     SDLC (Multih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 3303     SNA/SDLC - Private and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3001     Enhanced Datapac 3000 Dial trial for off-net in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3002     Enhanced Datapac 3000 Dial trial for off-net out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etailed Usage Statement, a code is used to indicate the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et-up associated with the associated accounting record of a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s are used; C Regular call set-up - A call set-up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; CP Priority Call set-up - A call set-up charge applies; N N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- A call set-up charge DOES NOT apply and NP Priority no call set-up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-up charge DOES NOT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etailed Usage Statement, a code is used to describe the reas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ll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present time a 3 number code is being used.  This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2 character alpha-numeric code in mid-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all set-up charge applies to those clear codes denoted by 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Code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   00     Trunk network con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   01     DSR is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     02     DSR cannot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     03     TM not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     04     Address not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     05     Servic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     06     Address served not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7     07     Addressed service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     0A     CPM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     0D     CPM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     0F     Out of norm state -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    A0     Trunk network con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     A1     DSR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    A2     DSR un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     A3    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     A4     Address not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     A5     Servic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     A6     Network addres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*   A7     Addressed service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    AD     CPM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     AE     Reset addres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     AF     Reset st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 *   B0     Local user clear (see 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 *   B1     Remote use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     B2     Close request from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 *   B3     Local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*   B4     Remote procedu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   B5     Message not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     B6     Packet not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     B7     CPM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     B8     Call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     B9     Network con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     BA     Common block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     BB     Local block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     BD     Invali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    BE     Incoming call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 *   C1     Local clear before remot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     C2     X.75 call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     C3     X.75 rese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     C4     NUI ba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     C6     RPOA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     C7     RPOA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    D0     Packet network addres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     D1     Service n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    D2     Service to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D3     No link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D4     Links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*   D5     Link out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D6     No mor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D7     Invalid logical chann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*   D8     No free logical channels at call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     D9     Nonexistent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    DA     Failure to set up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    DB     Application processor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    DC     No application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    DD     Maximum number of facilities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*   DE     Collect call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     DF     CUG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    E0     Illegal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     E1     LRC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     E2     Service com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     E3     Service n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code 176 (B0) can also indicate a record was generated by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ounting purposes.  This is most often associated with PVCs or lo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eater than 12 hour duration.  The class for this type of reco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 or 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fixed monthly rates for Datapac access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the following charges apply: Internetwork Usage Rates and Hold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$/HOUR FOR       $/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/KS      $/KS    US ORIGINATED    CDN.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     DNIC    DP3000    DP3101        CALLS          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NET       3134    $ 2.65    $ 3.90        $ 2.00       DED.      =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PUB. DIAL = $3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ET       3126    $ 3.75    $ 5.10        $ 5.10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PUB. DIAL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 TYMNET     3106    $ 2.75    $ 5.00        $ 5.60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PUB. DIAL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X         3138    $ 2.75    $ 5.10        $ 6.30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50                                         PUB. DIAL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EXPRESS   3139    $ 2.50     N/A          $ 0.60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      3101    $ 2.50    $ 5.00        $ 1.85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        3124                                         PUB.DIAL 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NET     3120    $ 2.75    $ 5.10        $ 6.30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PUB. DIAL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DATAPAC 3303 (SDLC) IS ALSO SUPPORTED THROUGH SPRINTNET DP 3303 $/K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.90 $/HR = NIL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acket Assembler/Disassembler (PAD) charges are included each 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ach individual call is rounded up to the next higher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Usage charges are calculated on a per Kilo-segment basis.  A KS is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s; each segment is up to 12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fixed monthly rates for U.S. access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rges apply: Internetwork Usage Rates and Holding Tim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     DNIC     $/KS      $/KS       $/HOUR FOR       $/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P3000    DP3101    US ORIGINATED    CDN.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ALLS           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NET       3134    $ 2.25    $ 3.25       $ 1.80        DED.        $1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PUB. DIAL = $3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ET       3126    $ 0.12    $ 0.15       $ 4.50   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kchar)   (kchar)                    PUB. DIAL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 TYMNET     3106    $ 0.07    $ 0.12       $ 4.98        DED.      = $0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kchar)   (kchar)                    PUB. DIAL = $1.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X         3138    $ 1.50 (   0-1000 ks)  $ 6.00        Not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$ 1.40 (1001-2999 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$ 1.30 (3000- +   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EXPRESS   3139    $2.00       N/A        $ 0.30        DED.      = $0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UNION 3101    (Not availabl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NET     3120    $ 2.35    $ 5.10    DED. = $0.60     DED.      = $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IAL = $5.10     PUB. DIAL = $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SDLC SERVICE IS ALSO SUPPORTED THROUGH SPRINTNET) DP 3303 $/KS = $4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/HR =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All above rates are in U.S.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se charges represent both Datapac and selected U.S.  Network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BT Tymnet cannot currently make sent-paid calls, but will be abl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c outdial service is available in eighteen major centers (DPSA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served by outdial.  They are: Vancouver, Calgary, Edmonton, Reg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atoon, Winnipeg, Toronto, Clarkson, London, Windsor, Kitchener, Hamil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, Montreal, Quebec, Halifax, Saint John (NB) and St John's (Nfld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at 300 and 12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dial port uses profile 6, except that the user of the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to command mode by using outdial port "Control P". 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ust be set at even parity in order to receive the outdial call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, Datapac 3000 users can set and read the remote ITI parame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level 1 packets (X.2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 a call to Datapac via a dedicated or dial-in access.  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ial-in access, a network user identifier (NUI) must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stablishing the call.  Enter the address of the outdial port. 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 call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DESTINATION TELEPHONE NUMBER/ENTR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O DE TELEPHONE DU DESTI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7-digit telephone number (Local) of the destination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will respond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/COMPOSITION DU NUMERO (XXX-XX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destination telephone number as it is dialed.  Datapa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dic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ING/SONN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dem detects ringback tone.  When the destination modem ans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Datapac will send the following message to the originating 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ONNECTED/COMMUNICATION ETAB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 with your call.  To clear a call upon completion, enter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trol P) Clea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will respond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call cleared - remote Note: If you have used a NUI to place the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I Off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will respond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PAC: network user identifier no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I have talked about Datapac outdials know I will inclu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ial ports for the 18 cities that I mentioned above.  Well here's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gary (ALTA)        300       633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633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kson (ONT)        300       919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919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monton (ALTA)       300       587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587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ifax (NS)          300       76101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76101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 (ONT)        300       385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385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er (ONT)       300       334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334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(ONT)          300       356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356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al (QUE)        300       82700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82700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 (ONT)          300       857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85700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ec City (QUE)     300       484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484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na (SASK)         300       721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721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John's (NB)        300       746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746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atoon (SASK)      300       712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712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John (NFLD)       300       781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781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 (ONT)         300       916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91600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couver (BC)        300       671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671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or (ONT)         300       2950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295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peg (MAN)        300       69200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0       692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hack a system on Datapac.  So you decided to call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onto the NUA you want, but you find you are having trouble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o recognize your input.  So here are some answers to som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people find when connecting to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remains blank A physical link has failed - check the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mputer, modem and phone line.  The remote modem needs waking u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&lt;CR&gt; or failing that, a ENQ &lt;Ctrl&gt; E, character The remot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at a different speed.  Some modems can be brought up to spe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successive &lt;CR&gt;'s; they usually begin at 120 Bps and then go to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up the ladder.  The remote is not working at V21 standard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different CCITT standard.  Since different standards ten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ke-up tones which are easily recognized with practice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pot what is happening.  If you are calling a North America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ume Bell tones.  Both your modem and that of the remot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nswer or in originate and so cannot speak to each other.  Alway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origin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fills with random characters.  Data format differen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- check 7 or 8 bit characters, even/odd parity, stop and start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 of characters owing to misdefined protocol - check start/sto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EOB/ACK and XON/XOFF.  Remote computer operating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from you - try in order, 120, 300, 600, 1200, 2400, 4800, 9600, 14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, 38400.  Poor physical connection - if using an acoustic coupl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handset, if not, listen on line to see if it is noisy or cro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ervice is not using ASCII/International Alphabet No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haracter appears twice.  You are actually in half-duplex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mputer as well as your own are both sending charact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- switch to full-duplex/echo o    All information appears on only on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acility, enable it to induce carriage returns when each displa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lled.  many online services and public dial-up ports let you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port to send carriage returns and vary line length.  Your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cility to show control characters, in which case you will see &lt;Ctrl&gt;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mote service is sending carriage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display makes sense, but every so often it becomes gar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termittent line noise - check if you can command line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send the same stream again and see if you get the garb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ervice is sending graphics instructions which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't re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contains recognized characters in definite group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makes no sense.  The data is intended for an intellig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ombine the transmitted data with a local program so that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.  The data is intended for batch processing.  The data is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eems to come from the remote computer in jerky bursts rather th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stream.  If you are using PSS or a similar packet-switched ser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ar peak business hours either in your time zone or in that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ccessing, the effect is due to heavy packet traffic. 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- do not send extra commands to speed up twill arrive at the host 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time everything works smoothly, but I can't get pas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The remote servr computenormally generate - check your terminal sof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acronyms and terms which are often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and others dealing with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P - Adapter/Concentrator of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- American Standard Code for Information Interchange alternat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Telegraph Alphabet No 5 - 7 bit code to symboliz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comms instructions, usually transmitted as 8 bi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parity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- Description of communications which rely on start and stop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ize originator and receiver of data = hence asynchronous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s, modems, terminal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ccept - In packet switching, the packet that confirms the par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ng to proceed with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direction - In packet switching, allows call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ed from original address to another, nominate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quest - In packet switching, packet sent to initiate a data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User Group - A type of high security NUI in use on several PS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out the world.  CUG users can access optional parameters and N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ed out by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G - Closed Use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ircuit Terminating Equipment - Officalese f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untry Code - The first three digits in the four digits of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Network Identifier Code - The four digits which come before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/address/port address of any given NUA.  The DNIC shows which PS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host is based upon.  The DNIC can also be broken down into two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CC and the NC.  For more information, see part VI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erminal Equipment - Officalese fo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- Data Country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E - Data circuit terminating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aid Call - A collect call to a NUA which accepts collect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IC - Data Network Identifie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 - Data Terminal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 Address - The five digits following the area code of the host on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A.  For example, the NUA 234122345678 has a DTE address of 456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- A host on a given PSN which is connected both the the originating P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e or more different or same PSN's.  Gateways also allow one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PSN the ability to move to another PSN and operate on the secon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was not interf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- Any system accessible by NUA on the P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/Confirm Sequence - String of characters sent to the SprintNet 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/port which allows SprintNet to determine the speed and data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 to on its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rameters - Online PAD parameters (X.3 or ITI) which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existing physical measurements of packet length and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- Local Are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ea Network - A data network which operates within the confin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ice building or other physical structure where several compu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together into a network in order to share data, hardware,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 These may or may not own a host address on any data network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may be accessed via NUA; otherwise direct dialin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- Network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- Nodes of Communication of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de - The fourth digit of any given PSN's D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otocol - The hardware protocol which allows the host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e efficiently with the PSN it is connected to. 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ous protocols (X.??) are used within the network and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s (V.??) are used to access the network, but asynchronou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network and/or synchronous dialin points are not unheard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protocol for packet transfer today is the X.25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protocol.  For detailed information, please see part V and Appendix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er Address - The address of any given host system on any PS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is thought of as a "phone number" which is dial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er Identifier - The ID and password which allow the user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onto the PSN's PAD to originate calls to host system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 collect calls.  it is often thought of as a "k0de" or a calling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be billed for at the end of every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 - Network Us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 - Network User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ial - Any system which allows local, national, or internation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host system.  PC-Pursuit can be defined as a local outdi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utdials operate using the Hayes AT command set and others may b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Assembler/Disassembler - The device/host which translat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/output between the host and the user.  The PAD often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baud rates, parities, data bits, stop bits, hardware protoc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hardware dependant data which reduces the hassle of conti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 of terminal and hardware parameters local to the 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witched Exchange - Enables packet switching i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witched Network - A network based upon the principle of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ing, which is the input/output of packets to and from the PA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s input and output between the user and the host. 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please see part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witched System - Another name for the P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witch Stream - The PSN used by British Tele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Delay - The extra time that is used to translate incoming and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 of data which is composed of a continuous stream of clear-to-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ady-to-send signals.  PAD delay can vary 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protocol and network/port speed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- Packet Assembler/Disassembler (technical), Public Access Device (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 descri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N - Public Data Network or Private Dat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- The two optional digits at the end of any given NUA which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D/PSN to access a given port.  For example, 131202129922255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the NUA 31202129922255, 55 being the por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ata Network - Any network (LAN/WAN/PSN) which is owned and o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vate company.  Private networks are usually smaller tha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and may host a myriad of features such as gateway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/private networks, servers, or outd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 - Packet Switch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 - Packet Switch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 - Packet Switch Stream or Packet Switch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N - Public Switched Telephon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ata Network - Another name for the P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witched Telephone Network - The voice grade telephone network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phone.  Contrast with leased lines, digital networks, cond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- A type of network which is connected to a host system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 either via NUA or direct dial which provides the "brain" for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?? - Asynchronous network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- Power levels for data transmission over telephon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 - International Alphabet No 5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 - General structure of signals of IA5 code for data transmission ove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 - Standardization of modulation rates and data signalling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ous transmission in general switch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 - Standardization of modulation rates and data signalling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ous transmission on leased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3 - Answerback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5 - Use of acoustic coupling for data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9 - Modems for parallel data transmission using telephone sign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 - Parallel data transmission modems standardized for universal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switched telephon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1 - 300 bps modem standa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2 - 1200 bps full duplex 2-wire modem for PT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2 bis - 2400 bps full duplex 2-wire modem for PT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3 - 600/1200 bps modem for PT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4 - List of definitions for interchange circuits between dat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 and data circuit terminating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5 - Automatic calling and/or answering equipment on PT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6 - 2400 bps mode on 4-wir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6 bis - 2400/1200 bps modem for PT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7 - 4800 bps modem for leased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7 bis - 4800 bps modem (equalized) for leased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7 ter - 4800 bps modem for PTS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9 - 9600 bps modem for leased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5 - Data transmission at 48 kbps using 60-108 kHz band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2 - Combined error correction and data compression standard to give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ial-up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 - Wide Are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Area Network - A data network which operates on a continuous link bas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ed to the packet switched basis.  These do not operate on the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and may only be accessed via direct-dial or a host on a PS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inked with the W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?? - Generally symbolizes some type of synchronous network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 - International user classes of services in public data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- International user facilities in public data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 - Packet assembly/disassembly facility (P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4 - General structure of signals of IA5 code for transmission over publ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0 - Interface between data terminal equipment and a data circuit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 for start stop transmission services on public data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0 bis - V21 compatibl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1 - Interface for synchronou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5 - Interface between data terminal equipment and data circuit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 for terminals operating in the packet switch mode on publ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8 - DTE/DCE interface for start/stop mode terminal equipment acc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 on a public dat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9 - Procedures for exchange of control information and user data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modem DTE and a PAD X95 - Network parameters in publ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96 - Call process signals in public data networks X121 -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ing scheme for PDN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400 - Standards for electronic mail, covering addressing and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interesting books I think you should read that are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 &amp; Ha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punk - Outlaws And Hackers On The Computer Frontier, By Katie Haf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rkoff, Simon And Schuster Incorporated, Simon And Schuster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feller Center, 1230 Avenue Of The Americas, New York City, NY 10020,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ft, By Hugo Cornwall, Mandarin Paperbacks, Michelin House, 81 Ful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London, England SW3 6RB, 1989, 40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's - Heros Of The Computer Revolution, By Steven Levy, Bantam Doubl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 Publishing Group Incorporated, 666 Fifth Avenue, New York City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3, 1985, 448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acker's Handbook, By Hugo Cornwall, Century Hutchinson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mount House, 62-65 Chandos Place, Covent Garden, London, England WC2N 4N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, 194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ckoo's Egg, By Cliff Stoll, Pocket Books A Division Of Simon And Sch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, Simon And Schuster Building, Rockefeller Center, 1230 Aven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s, New York City, NY 10020, 1990, 356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's Handbook, By Hugo Cornwall, E Author Brown Company, 3404 Pawn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lexandia, MN 56308, 1986, 186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10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mmerCon '92  (The Con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Empire   Times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Present: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SummerCon '92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St. Louis,MO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June 26th - 28th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Con:     (Day 2, Saturday June 27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ning started off with everybody waking up with hang o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et condoms from the previous night with the little girls. Any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urday was the day of the conference which was suppose to begin at 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as postpone due to late fucks. ANyhow after the shit g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ere some speakers on some intestiing shit with you should check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mmerCon Con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ar:        Opened up The Meeting with a little chat about Ph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hat everything was about etc.. Nothing all That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sby:          His Speech was on that crazy 1000 member bust of some 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ng way out in California some where that was just blown ou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ortion. Anyhow Gatsby was saying that the 1,000 memb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ng was just The Crypt Keeper blabbing his whole fucking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Feds and more or less did nothing more but r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body cause he was scared from the feds {WHAT NOT TO DO!!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tsby more or less wrapped it up with by talking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has happen since that bust and who all was thi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tc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nuel:        Mr 2600 man got up to speak about the beginnings of 2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hat all it really stands for and what type do. 2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bout 15,000 Subscribers and about 3,000 new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s, and all there info is encrypted and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e locations, so in other words nobody know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membership info, unless the decide to read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bels as there passing thru the Post Office which is a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first plac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how Emmanuel is looking for Writers to give 2600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 cause there desperate for some writers and he also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e will publish anybody's SSN (ie. George Bu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C:       Mr Ex-LOD member got up to talk on how he got a jo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chigan Bell Security by breaking into there systems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lost his job because some Bell employee never lik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use he was a Criminal and shit, and also cause the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id he could break into and test Michigan Bell's securit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 went over board and the Government said he had no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o fuck with them. (Fucking Fe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how The feds bust Control-C and they get other Ex-L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bers to testify against Control-C at a grand 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estigation so that they would end up with lighter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ll the wimpy shit that goes alone with that Backsta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Surfer:   Super Hacker Signal Surfer talks about his n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e is look for people to Beta test for him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BM's of Mac's. The Software will allow you to get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account and address so that you can recie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ad news groups and all that shit (Just not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TP sh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oftware is great cause I'm beta testing it and I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o far, it's great for a email site (Look 4 my 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If you wish to beta test this software called Worl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reach Signal Surfer (Robert Stratton)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Con                    Voice:      703-709-9890 ext. 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50 Herndon Parkway         FAX:        703-709-9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ndon, VA 22070           Email:      strat@interco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t0r:        This is the man behind TAP magazine. Dud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redator didn't want Chris Coggins camera on du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ch I'll hold back some details on his 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d, was talking about how they did some shit and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3,000 dollar computer so he could run a board But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problems it had to be sold, and in the process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ld the G-Men snagged them and he served some time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s. Anyhow on a lighter note, Tap Magazine is pla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back in The Fall of '92 and Tap is also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rs: You can reach Predator on The Blitzkrie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ed in Knoxville,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litzkrie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2-499-8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2-491-5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P: Columbian C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M:            This is a cool dude behind a somewhat small but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d mag called 'CyberTek' (Great shit), The m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ed with stuff on making your own Pirate Radio/TV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ucking with caller ID and many other Tek/Anarch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projects. To get a hold of this great mag you can reach 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New CyberTe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censored:  (914) 761-6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plosion: (914) 762-6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Axe:       This is the legendary Chris Coggins, the man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ob that doesn't wanna cut his hair. Anyhow Chris t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everything and just went on and on, but som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things he had to say was about his artical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ld Magazine on computer hackers and shit like tha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od Axe went into shit on PSN networks, but over all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informativ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Drunkfux:    Talked about all the shit that happened at HoHo Con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91 and how the hotel got totally trashed like sh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tel security tried to blame The Hoho Con organiz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es in the hallways and holes in the walls, and Drunkfu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ting on there shit like 'Well if there was a fi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ppen to the smoke alarms' and how they had witn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y that they say hotel employees punch holes in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so they could blame it on HoHo Con.. fuck that sh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or less that was end of teh SummerCon Conference, and I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ing of what States were being represented by at th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husetts           Argentina (The Cou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                  Misso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                Ma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iana               Virg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                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ucky                Ind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             Mississi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Carolina         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e end of the high point of the Conference, and so we sha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next year when more people shall come and bring more computers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more hacking, and all that shit... (And make gifs from pic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how, Till Next we meet, See ya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mmerCon   4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rack: 1     Secret Servic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=-  The Empire Times 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lume 1, Issue 2, File 11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.O.D  (Masters of Disa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et B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Computer Hackers Charged with Tampering, Fraud, Conspiracy      July 8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amuel Maull (Associated P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-- Five computer "hackers" have been indicted on federal char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into computer systems run by telephone companies, credit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educational institutions, officials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s, in their teens and 20s, did it to show off for their pee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ss people they didn't like, to obtain services without paying, an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y could sell, said U.S. Attorney Otto Oberma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se invasions, they obtained 176 credit reports from the TRW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mpany, destroyed an education series of a television 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electronic graffiti on an NBC television news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maier said much of the evidence against the defendants was obtain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taps which were the first ever used to intercept data exchang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ommunicating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ants were part of a group of hackers, people adept at us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to other computers or data systems, who called themselves MO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"masters of disaster" or "masters of decep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maier said MOD's members include Julio "Outlaw" Fernandez, 18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upt" Lee, 21, Mark "Phiber Optik" Abene, 20, Elias "Acid Phre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opolous, 22, and Paul "Scorpion" Stira, 22.  All are from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harged with computer tampering, computer fraud, wire fraud,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tapping and conspiracy.  They will be arraigned Manhattan federal cou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6.  Each count is punishable by up to five years in p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tment charges that on November 28, 1989, MOD destroye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NET Channel 13's Learning Link computer in New York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Link provided education and instructional material to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 and teachers in New York, New Jersey and Connectic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eft on the Learning Link  computer  said, "Happy Thanksgiv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eys, from all of us at MOD."  The message was signed "Acid Phreak," "Ph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k," and "Scorpion," said Stephen Fishbein, assistant U.S. attor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the pros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NBC news broadcast on November 14, 1990, two hackers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id Phreak" and "Phiber Optik" claimed responsibility for sending the "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giving" message that appeared on the screen, Fishbein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s  also allegedly broke into telephone switching computers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uthwestern Bell, New York Telephone, Pacific Bell, US West and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tta Electronics Information and Miss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 the defendants added and altered calling featur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ll-forwarded local numbers to long distance numbers so they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s for the price of a local call, Obermaier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Bell reported it lost some $370,000 in 1991 becaus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 by three of the defend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maier said no defense intelligence was compromised by the Martin Mari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defendants, Morton Rosenfeld, 21, and Alfredo de la Fe [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], 18, pleaded guilty to conspiracy to use and traffic in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evices in connection with MOD's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ers Indicted For Breaking Into Phone, Credit Systems          July 8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Gail Appleson (Reuter Business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-- A group of computer hackers has been indicted for brea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 operated by major telephone companies and credit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in what prosecutors said were "crimes of the futu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s mark the first time court-authorized wiretaps were use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and data transmissions of computer hackers, the government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ee these cases as crimes of the future," Ray Schaddick of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told a news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tment alleges the defendants broke into computer switch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 Southwestern Bell, New York Telephone, Pacific Bell, U S W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Marietta Electronics Information and Miss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Bell allegedly lost $370,000 because of the c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ants also allegedly tampered with systems owned by the n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credit reporting companies, including TRW, Trans Union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.  They allegedly obtained 176 TRW credit reports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tment does not state a total amount of money lost by victi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, and Manhattan U.S. Attorney Otto Obermaier said the hacker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l under the age of 22, were often just afte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e men called themselves "MOD," an acronym used variously for "M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aster" and "Masters of Deception."  They used individual alia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upt," "Outlaw," "Phiber Optik" and "Acid Phrea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maier quoted the indictment as alleging the group broke into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enhance their image and prestige among other computer hackers and to har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imidate rival hackers and other people they did not lik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efendants allegedly said that he wanted informa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change TRW credit reports so he and others could "destroy people's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them look like sai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ants also allegedly infiltrated computers system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, credit, information and other services without paying from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passwords, account numbers and other information they could s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occasion they allegedly intercepted data communications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 Bank of America and they wiped out almost all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a system operated by the Public Broadcasting System affili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WNET, that provided educational materials to schools in New York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sey and Connectic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eft a message on the computer that said "Happy Thanksgiving you tur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of us at M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ants in the case are Julio Fernandez, 18; John Lee, 21; Mark Ab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; Elias Ladopoulos, 22, and Paul Stira, 22. All are from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tment contains 11 counts of computer tampering, computer and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, illegal wire tapping and conspiracy.  If convicted, the def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 possible maximum prison term of more than 50 years and fines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$2.5 mi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ors said two other defendants previously pleaded guilty to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five ha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"Masters of Disaster" Indicted                           July 8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n from United Press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-- Five alleged computer hackers known as "Masters of Disaster"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ted on federal charges for breaking into computers of major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 and for gain, authorities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ants, known as "MOD" or "Masters of Disaster/Masters of Deceptio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 into computers "to harass and intimidate rival hackers and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like; to obtain telephone, credit, information and oth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 for them; and to obtain passwords, account numb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f value which they could sell to others," the indictment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marked the first court-authorized use of wiretaps in an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data transmissions of  computer hackers who use computer-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s for unauthorized access to other computers, said a spok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.S. Attorney Otto Oberma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tment was announced with two arrests in separate, but relat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computers the defendants allegedly broke into wer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computers operated by Southwestern Bell, New York Telephone,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, U.S. West and Martin Marietta Electronics Information and Miss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s also allegedly wiped out of almost all inform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Link computer operated by WNET and left the words, "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giving you turkeys, from all of us at MO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Bell allegedly lost about $370,000 in 1991, due to al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 by three of the defendants, two of whom also allegedly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network operated by the Bank of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ccess to credit and information services such as TRW, one of the al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claimed he could "destroy people's lives or make them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s," the indictment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ants were identified as Julio "Outlaw" Fernandez, 18, of the Bron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"Corrupt" Lee, also known as John Farrington, 21, of Brooklyn;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iber Optik" Abene, 20, of Queens; Elias "Acid Phreak" Ladopoulos, 22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, and Paul "Scorpion" Stira, 22, also of Qu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cheduled for arraignment at 10 am, July 16 in U.S. District Cou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attan on charges of fraud, wire fraud, illegal wiretapping and conspi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vember 1991, Fernandez and Lee sold information to Morton Rosenf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credit services and later provided a TRW account number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used to obtain about 176 TRW credit reports on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feld, 21, of Brooklyn, pleaded guilty to conspiracy on June 24. Alfre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e [Renegade Hacker], 18, of Manhattan, pleaded guilty on June 19,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 telephone numbers and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feld must appear September 9 for sentencing, De La Fe on August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maier's office conducted the probe with James Heavey, special-agent-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New York's U.S. Secret Service, William Doran, special-agent-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New York's FBI office, and Scott Charney, chief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unit of the Department of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