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10/06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5, Issu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ways find BTR on PsychoTron BBS OR AWOL 518-383-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                   �  Brought to ya'll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�  �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   �  �  �   ��   �  </w:t>
      </w:r>
      <w:r>
        <w:rPr/>
        <w:t>~~~***___D�� the M�g�b���___***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�  �  �  �  � �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�  �  � �  �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��  �  ��   �   �           </w:t>
      </w:r>
      <w:r>
        <w:rPr/>
        <w:t>(Given To BTR By Tr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�  �  �    �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BOX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ne Inch Nails box is a box file that allows you to broadcast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over the PA system at your local school.  It is illegal, i should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lots of fun, and it would be hard to get caught after i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are an idiot and you blab it all over.  Remember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what you do, so Nyahhhh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uild it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A microphone ( for those of you who find a secluded spot, or those idi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A Lunch Box (i will attach a piggyback to the arj containing the de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A standard stereo or Wal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Wirecu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Screw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A Good Diversion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f, find the box containing the PA speaker.  Then, using your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sion (tm), unscrew the box and quickly cut into the two wires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r to the school.  Be sure to leave these connected to the speak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x will be over shortly, as the speaker won't work and the scho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it, finding your box.  Just strip the wires, and attach a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 to each.  Cover these quickly with electrical tape or shrink wrap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ignal might get fuzzy.  At this point, you may want to replace the P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r Good Diversion (tm) run out of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ttach the plug with the wire cutters.  Strip the wire back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ires parellel to each other, in which case attach one to each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r.  In another case, there may be another insulateds wir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In this case, attach the outer wire to one wire of the speak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 the remaining wire.  Should the mic have two different color, metta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(ie one blue, no insulation, one red, no insulation), it is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and you should get another microphone.  Tape up the entire ense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at you will with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alk into the mic.  It should work over the whole system, les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r system.  Still, it may work.  By the way, if the microphone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ery operated one, you will need to wait until the PA is used to tal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old pair of headphones (REAL old; the new ones have that stupid b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metal wires).  Cut off the phones.  Attach the two inner wires to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er wires, or red to red and blue to blue (strip the insulation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), etc.  Attach one side to each speaker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e unit to the headphone jack.  In order to work it, just press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CH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ceiver.  Take off the part attached to the earphone.  Attach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speaker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 unit is on.  Transmitting should play through the unit. 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music, make the headphone attenuator described under WALKMAN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it to the wires where the microphone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Headphone Attenuator ASCII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 speaker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/-------\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--------------\       //================         \------\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\-/---\/-------|              |======//                 \_&lt;�- to speaker/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\/-\---/\-------|              |======\\                 /~        /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-------------/       \\================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, \\ , \ , ---- ,&lt;-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&lt;--twisted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ate Ascii dra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 Simple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              Reason               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does not work.     No power.             Add in an amplifier,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peaker wires and the sound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res not connected.  Connect the wire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 fucked it up      Take up a new hobby,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l bad.             woodcarving or toy coll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fuzzy.         Tape isn't on good    Readjust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tion is bad.     Solder the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too loud.      Too much power.       Tone it down with resi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o loud volume.      Turn down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too soft.      Not enough power.     Add in some capac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o soft volume.      Turn it up, dumb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sucks.        Stupid tape.          Play something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caught.         You are an idiot.     Get a knife and sl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rists, ch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and always remeber, TUESDAY'S THE DAY!.</w:t>
      </w:r>
    </w:p>
    <w:p>
      <w:pPr>
        <w:pStyle w:val="PreformattedText"/>
        <w:bidi w:val="0"/>
        <w:spacing w:before="0" w:after="0"/>
        <w:jc w:val="left"/>
        <w:rPr/>
      </w:pPr>
      <w:r>
        <w:rPr/>
        <w:t>``~~~---___D�S the M�G����___---~~~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LIFE 5i8�383�1369        H/P/A/C/V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�DioXide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Marijuana has made me a complete imboc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