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10/0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5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just watching 'Australian Rules Football' then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And what do I see on USA? A commercial for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called 'Memo Mate'. On Memo Mate you recorded a remin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t back at a later time. Example: Pick Up Judy At 4:oo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record longer messages than a Voice Greeting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Memo Mate is smaller than a business card. Ver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black case with a button big enough to fit on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ll the speaker. And I believe it takes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toy Memo Mate could be used to make a Red Box, record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Or just totally PHREaK OuT! I myself have not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this. Nor plan to. So if you find ou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handy phreaking tool. Drop me a line or something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Life 5i8�383�1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order this toy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8oo�826-11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�DioXi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Marijuana has made me a complete imboc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