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-0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�A�C�K�E�R�B�O�O�K�R�E�V�I�E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Secrets�Of�A�Super�Hack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y�The�Knightmar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�E�V�I�E�W�B�Y�T�R�E�A�S�O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all thi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les From The Knightmare And Other Short Stori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'The Knightmare' is the 'Super Hacker'.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 little skeptical about this title he h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 and you will say "WoW he seems to be a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uper hacker". I say this because this book is ch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stories of how The Knightmare did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mare did that. In most books that would be a nega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in this case. He tells of dumpster diving, sn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ubicles, breaking and entering and many other fine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story he gets his library card validated t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access so he has access to do whatever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ks and peoples accounts. He does this by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throws random bar code numbers into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the library computer. NiC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on these useful topi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ojan Hor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r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c Bom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p Do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on Box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p Ho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 Do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ummy Accou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ute Force Attac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cial Engine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erse Social Engine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oof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User Ab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ummy Scr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Steal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Delive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ir Ste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umpster Div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much, much mor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book at 'Barnes &amp; Noble' (WoLF RoAD, LaT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) Or Borders across the street. Theres this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t B&amp;N I social engineered him and got him to p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! I could tell you about the B&amp;N computer bu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too long. Maybe in another issue or something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it by title all of the salespeople (well almost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of it, if they haven't they sure as hell will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by the title. But sometimes certain salespeopl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right letting books like that into the open public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y are in the open public. (To back me up by sa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letters in 26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look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MPANIC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WNSEND, WA 9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for $19.95 +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atalog to see the descriptions of other Loompanic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books enclose a check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mpanics 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ot b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P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rief history of hacking, lists of likely password,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laws and a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 The Knightmare did a good job of the history of hack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major milestons and things that have populated th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s we now know it. If you want to buy a book on Compute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hen read Bruce Sterling's "The Hacker Crackdown". The K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good job of covering a lot in a little amount of space. But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book was to be a new wave book on hacking. Chapter Tw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Hacking is the only real section on the history it is 5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seem like much but I'd have to take a guess the book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"tall by 7" wide. So it makes goo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this book there is an introduction by a man named G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wyn who seems to be pretty intouch with Cyberspace and the whole con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cking. And Gareth goes through the many scenarios that would go 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Independant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Techno-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Biblica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Security I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U.S. Cal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s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nightmare'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n book theres a section "Further Reading" that contain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things that can make you a better hacker and have a bett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und. Theres even a book of phone numbers on people to call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umbers for just abou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of A Super Hacker goes by 3 sections with many chapter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PART ONE: Before Hack. PART TWO: During Hack. PART THREE: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 Then after all of that fine reading there is a gloss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'acoustic coupler' - 'worm'. It is a very fine develope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oughly 175+ definitions. Then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view Brought to you by T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