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8/1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4, Issu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TR-04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lf a list of carriers in the (518)489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-0-0-0-0-0-0-0-0-0-0-0-0-0-0-0-0-0-0-0-0-0-0-0-0-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8)48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t garuntee that any of these work, because i did this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*69 and Caller-Id (Yeah, a long time ago, he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