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0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, Iss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ney From Those Nasty Chang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 this file is on ripping off those chang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have probably read a million texts on ripping off thos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ey all work, they just dont explain good enuf. 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a crispy dollar bill that is hot off the press.  Now crink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 into a ball, and then smooth it out.  Now hold the bill fa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ext to the 1 dollar sign on the bottom left rip a  small  V-sh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 about  1/2 inch to  the  right of the 1 dollar sign. 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1��������������������������������������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  <w:t>/�������\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</w:t>
      </w:r>
      <w:r>
        <w:rPr/>
        <w:t>Pre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  <w:t>\�������/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/\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1���/  \�������������������������������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?  So now you get the bill and put it in as usual, and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it  should  take  the bill in look at it, give you 4 qu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the dollar ba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double sided photo copier and photo copy a 5 dollar bill or a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eep.  Photo copy it, then cut it out.  Put it in a Changer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like a 5 or 1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