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 ___________  \  __   __          __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 /  _________\_/ {_  / 7 | |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 _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/ /__/ __  ___ \   _ )(_ _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(_ _)||(_ 7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/______/ / /   \ \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_________/ /____/ /        (SQUI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/ _______  _____  /      Gives to you: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/ /      / /    / /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\ \_____/ /____/ / Build yer own rocketlauncher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\______________/          version 1.0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is is probably not the best rocketlauncher ever mad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but I hope it will work properly and don't blow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part. =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You ne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Big pipe, anykind of pipe you find suit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referrably plastic but drainpipe might wo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ipe cap that fits the pipe very goo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iny vent that fits your gas can. (ligh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lot of gas cans that fits your vent. (alround g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or lighte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park plu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Battery to the spark plu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witch, the kind that pops back when you release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ab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trong ta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omething to fire with the same diameter as the pi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(that fits exactly in the pipe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[Something small that stops the projectile from sliding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[   over to the end of the pipe.                      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rill with two drills, one the same diameter as the v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nd the other as the spark plu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Epoxy g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bout the pi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* It should be quite thick so it woun't bre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* It should still be light enough to carry. (and ai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* It should not be to wide, becuse it will take longer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o reload. I think 5 cm would be goo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* It shold not be to short, atleast 1 me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* The ammo must fit very tightly in the pi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constr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irst, take the pipe and drill two holes in it, one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vent and the other for the spark plug. I think it would be b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f you put the refill hole (vent) on the top within 5 cm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back edge, and the spark plug hole on the pipe ca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crew the cap on the pipe and glue so it will stay in pl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ut the spark plug in the hole you made for it and glue w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with epoxy. Mount the vent in its ho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Make the following circui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             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 +-----------o------ (+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&lt;==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| +------------------ (-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&lt;==I         Spark plug mounted in pi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 or +       C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(+) and (-)  Battery po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-o--        Swi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You can attach the electronics to the pipe with some ta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Let the glue d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Now you can try it by filling it with some gas and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ressing your button and the gas should go &lt;POFF!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(Swedish sound) and you can see some flames (don't put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ace above the nozzle when firi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f you want to, you can attach a small plastic or metal pie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nside the pipe that prevents the ammo from blocking the v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V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------------------------O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I    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 SPARK PLU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&lt;==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You can also make grips on the pipe or something els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tops it from flying away when fired. =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is file is not one of my most seriou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ome greets to people I admi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allion and The Effacer of Infomania, HeX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nd some I kno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Josh / TwD, Parch / X-Tra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Not many, ehh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Recomended read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Library                by Infomania (Swedis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dvancerad kemi            by HeXOr (Swedis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Jolly Rogers cookbook  by The Jolly Ro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hon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ynchron City..            Good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wD BBS.. +46(0)63-31108.. Good normal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E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