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___________  \  __   __          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  _________\_/ {_  / 7 | |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/__/ __  ___ \   _ )(_ _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_ _)||(_ 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______/ / /   \ \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/ /____/ /        (SQU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_______  _____  /      Gives to you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/      / /    / /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 \_____/ /____/ /    Improved KNO3 + sugar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______________/          version 1.2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read and understand the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Q-011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Q-  Identifier... (SQ is short for Squ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1   Textnr. in HEX ie. 08 09 0A 0B 0C 0D 0E 0F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   Versionnr. also this in HEX. (12 means 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doc Tells you that this is a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 low-order explosive that is easily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ehold chemicals, but it doesn't mean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meless. The only dangerous stage is the manufa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if you follow my hints and tips it will be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of my friends tried once to produce this 'explosi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I just had discovered it a couple of year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didn't understand exactly when I told them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ey cooked all the wather away and it almost mel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ir micro, and somehow they managed to get it out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dropped it and got a real black nasty stain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or, luckily nothing worse happened and nobody go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k, but I will tell you how to do, and remember,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ing this on your own ri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NT: Read it all through before you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roved KNO3 + sugar by Squ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 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oking pan, frying pan or a ti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a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king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 thick alumineum foi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micals 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measured by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parts sugar (ordinary white sug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parts potassium nitrate (also known as salt p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ld be bought from any standard shop in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'salpeter' or 'kalisalpeter' (Swed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/2 parts ferrum oxide (rust)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her (any clear wa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1) Mix the KNO3 and sugar well (it should be wh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t, you have done something REALLY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better go and play some video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2) Add the powder to the wather, everyth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olved. (It should be in the pan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NT: Start with a small amount of wath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hing more will be solved, add som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3) Let it boil and stir ie. every 5 minut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n is forming on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stir once, if the skin reforms i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a second it'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NT: Be careful so nothing com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t heatsource, cause then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b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let it cook until it's a sticky syr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I usually do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4) If you let it continue to boil then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st now (if you want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5) Pour the liquid (semi-liquid atleast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king sheet (preferrably om alumineum f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6) Let the wather evaporate, 'stir' 2 time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 until it's totally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7) Put it in a mortar and smash it to a fine pow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has never reacted on friction for me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se it's not so dangerou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8) If you haven't added the rust (and still want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9) It should be ready to use now. (see later in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x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s (bombs and fir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e firecra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take a plastic or paper container and fill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newly made powder. If your doing a _small_ firec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just insert a fuse in one end ond pour som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woun't dissolve the fuse to seal the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're doing something bigger, make a h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x (tube or wathever you wish) and insert the f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fill it. see diagram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E FIRECRACKER DIAGRA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*GLUE*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%%%%%%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POWD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%%%%%%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%%%%%%----------  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%%%%%%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%%%%%%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%%%%%%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******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e firecracker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a small container with a lid which can easi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popped' off, thus NO lid that you'll have to screw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preferrably the one you store films for cameras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a small hole with a needle cloose to the bott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needle. If your fuse doesn't fit just make the 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gger with a ballpoi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, insert the fuse, atleast 1 or 2 cm of the fus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inside the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x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  parts co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  parts fine crushed KNO3-sugar mi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  part KNO3-sugar grains. (See 'Smoke corridors'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lready have grinded all you mi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mix it all together and put it in the contai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t will burn well, even if you only fill hal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n. (contai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ne is great scaring people with =) Just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where there nobody will expect it. And ofc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put it anywhere it can start a fi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the lid will pop off, then it will smok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emit hot sparks. And if you use a small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er it will certainly NOT stay in the sam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very long. So be carefu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cket eng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x your powder with some coal to make it burn sl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a carboard tube and seal one end (however you w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x some powder with a small amount of alcohol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ome a (sticky) paste and fill the tub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should be quite compact. Insert a fuse (and glu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place if necessary). Let it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t the thing on a stick (you now how a rocket i bui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 the fuse, and if you're lucky it might fly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moke corri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're just going to use it as a smoker, don't m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owder. And if you've alreade done so, just mix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 SMALL amount of wather so it will becom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icky. Then let it d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dd any rust, 'cause the rust makes the smoke sm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 wather (a bit like oxygene too) and the sm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appear much faster. Not much else to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melly smo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x the powder with a small amount of butter (with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lt) A bit inspiration from The Library, see end of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ould also take a small amount of iodine chrys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get a purple smoke, which is not very heal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ould do alot with this, just use your imag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rry 'bout my rather bad English and selection of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I'm quite young and havn't studied English f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'm not a chemestry genius, but I find it enterta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pyrotechnics and explosives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ope there isn't any errors in this texfile and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find it entertaining. (Also hope you don't ki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urt yourself or anybody 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probably find this textfile very 'basic'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any misunderstandings, and those silly hints, I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e them in case you should suffer from a black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didn't think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h, couldn't figure out an aproative h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it works (I think atlea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ugar burns (you can test it yourself) and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xygene from the salt peter (it is KNO3 and O=Oxyge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idn't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greets to people I adm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llion and The Effacer of Swedish Infomania, He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ome I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sh / TwD, Ajax / TwD, Parch / X-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many, eh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ended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ibrary                by Swdish Infomania (Swed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vancerad kemi and                            (Swed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vensk Standard            by HeXOr            (Swed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chron City..   +46(0)431-17506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D BBS..         +46(0)63-3110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Bugs come in through open window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