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ALL (Exterior Ballistics for Small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of QB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.  The author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/OR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LAR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e author receives no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 within the warranty period of defects in mater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, and such notification is determin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the author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