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+ |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| +--+  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-+| |  | +--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|| |  |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|+ +--+ +--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      ver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MA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njamin  W. Har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est Park Estates #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ffrey, NH        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Voice#: (603) 532-62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_______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____|__     |               (R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-|       |    |-------------------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 ____|__  |  Association of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 |       |_|  Sharewar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__|   o   |    Professional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-----|   |   |---------------------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___|___|    MEMBER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This program is produced by a member of the  Association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hareware Professionals (ASP).   ASP wants to make sure that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hareware principle works for you.  If you are unable to resol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 shareware-related problem with an ASP member by contacting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ember directly,  ASP may be able to help. The ASP Ombudsman 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help you  resolve a dispute or  problem with an  ASP member, b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oes not provide technical support for members' products. Ple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rite to the ASP Ombudsman, 545 Grover Road, Muskegon, MI 49442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or send a CompuServe message to: ASP Ombudsman 72050,1433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is ASCII-formatted QBALL.DOC, the On-disk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QBALL" -- Source code, executable files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(c) 1992 by Benjamin W. Hart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QBALL               --   Exterior Ballistics   --               ii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ication, Disclaimer, License, Copyright Information..........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.............................................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hareware................................................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Getting started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Files required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Will It Work ?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pying the program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Printing the documentation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General Instructions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Starting QBALL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mputing ballistic or gun data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Preliminary data entry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Computing and displaying a range table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Displaying graphics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Changing input data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5 Other ballistic procedures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ferring ballistic coefficients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First Run: r1 = 0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Second Run: r1 = 25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inting table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Printer warnings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Screen dumps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Printer setup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Print functions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Typical printed output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onfiguring display and default starting values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Configuration Menu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Switch toggles (set defaults)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Configuring display colors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Using the values you've set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Some other considerations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fterthoughts and Some Wrinkles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ces: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Glossary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Example of Ballistic Coefficient from Tabular Data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xample QBALLSAV.* file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elected bibliography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Error analysis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Error Messages, Default Starting Values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Enhancement form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Registration form...........................................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QBALL               --   Exterior Ballistics   --               iv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it. If you try a Shareware program and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ected to register. Individual programs differ on detail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right to continue using the software to an upd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right holder retains all rights, with a few specific exc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commercial authors, and the programs are of compar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. (In both cases, there are good programs and bad ones!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fference is in the method of distribution. The author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grants the right to copy and distribute the software, ei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nd 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written permission before a commercial disk vendor may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hare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ommercial or Shareware. The Shareware system makes fit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easier, because you can try before you buy. And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head is low, prices are low. Shareware also has the ultim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is program useful and find that you are using QBALL and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 to use QBALL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25.00 to the author. The $25.00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may be used by any number of people and may be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from 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rs of QBALL must register and pay for their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within 30 days of first use or their license is withdrawn. S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rrangements may be made by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1  Files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is initially distributed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    EXE -- The QBALL executabl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    FON -- The QBALL graphics fon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ODD DOC -- Odd-numbered documentation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EVN DOC -- Even-numbered documentation pag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README BAT -- Prints short intro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ENH DOC -- The QBALL enhancement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BALLREG DOC -- The QBALL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 DOC -- What's covered and for how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 DOC -- "Thou shalt and thou shalt not..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PACK LST -- A files list lik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: Registered copies of QBALL ar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n-compressed format, with no *.DOC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absolutely, positively, gotta-have files are QBALL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QBALL.FON.  The documentation is helpful, but you can g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it.  The rest qualify as "nice to h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Will It Work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its present incarnation, QBALL is written in and compil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-alone .EXE file using Microsoft Professional Development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was written on a Gateway 2000 AT clone, with an 80286 proc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AMI BIOS, MS-DOS 5.0 with 4DOS 4.0 command processor, 5 1/4" (1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) and 3 1/2" (1.44 meg) floppy drives, 40 megabyte hard-dis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sung CM4531 EGA monitor.  No coprocessor was used.  QBALL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9 does not include any routines from third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should function on any PC-DOS or MS-DOS compatible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detect the presence of a CGA or EGA card/monitor.  If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equipment is installed, QBALL internally disables its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  The purely tabular routines, however, remain us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 Gener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menu options.  Press the key corresponding to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highlighted/bracketed in that option.  For example,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&lt;P&gt;, press upper- or lower-case "P."  QBALL's menu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.  If the option does not appear, or appears in lo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y color, QBALL will "beep", and do noth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"Y or N".  Press upper- or lower-case "Y" or "N"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"Y" is [Enter].) If any other character is pressed,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"squeak" and do nothing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.  "ESC" will "back out" of data entry, and will "back 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displayed menu.  Each menu specifies where "ESC" will take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e exception: "Quit to DOS" requires that you press "Q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with "Y," and respond to one fur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and error trapping.  Type the value or string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[Enter].  If a value already appears, press [enter]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it, or overtype to change.  QBALL will not accept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; out-of-range values will produce an error message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key to edit your entries before entering them. 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"standard value" for the data, that valu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line in [bracket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Units option.  The unit of range measure may be swapped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th between Yards and Meters using the "New Input Data"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istributed, QBALL defaults to "Yards"; this may be chang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ises.  QBALL will "squeak" upon erroneous data value ent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irps" upon completion of a computation, or upon invo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&gt;wap units.  QBALL defaults to sounds "on"; sounds may be togg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ff" for peace and quiet.  A "flash" replaces noises in qui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  Given a CGA or an EGA card/monitor, graphic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.  You may suppress display of the graphics grid, but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rovision for toggling graphics completely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options.  ENSURE that your printer is on/on-line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copy; QBALL will detect whether or not your printer is on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aper out"!  You may disable the "print" func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  Press the [F1] key to display help in contrasting video.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re erased in ten seconds, or press any key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of data output.  QBALL does not support redire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, e.g., to a disk file, except as otherwise provid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s and computations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pressed a key, the screen clears, and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*** M A I N   ME N U ***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C&gt;ompute Ballistic or Gun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Infer &lt;B&gt;allistic Coefficien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Use &lt;U&gt;tilities / Configure QBAL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N&gt;ew or Changed Input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Q&gt;uit -- Return to DO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MV:      ][ C1:      ][ Wt:     ][ Met: 59d 0' 29.53" 78%    ]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|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|           |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zzle      Ballistic   Bullet     Metro --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locity   Coefficient  Weight,    Temperature, degrees F.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PS)                   (grains)   Gun Altitude, fee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arometric Pressure, "Hg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elative Humidity, percen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|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make note of the  information)     +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tained in the "Information Line",)     [ H: 1.00][Yd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re shown "folded".   The "Informa-)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ion"  or  "Info Line" is updated if)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s are  made  to any of the in-)      Sight   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mation it shows.   Note that some)      Height  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f the items are  blank; values will)     (inches) (Inver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e filled in presently.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on to the next pag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ing Ballistics or Gu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 Preliminary data ent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doing anything else, we're going to have to enter som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ion for QBALL to chew on.  QBALL will ask you for data whic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already have.  The items of information for which QBALL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are, in order, (with suggested practice entri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he ballistic coefficient (C1)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jectile in question . . . . . . . . . . .  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leading decimal point is automat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he bullet weight in grains . . . . . . . . .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Whether or not to use the displayed metro . . 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BALL will default to "Standard Metro";  yo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use nonstandard metro, but, just to kee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ngs simple,  stay with standard metro fo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w.  Press "Y" or [Enter].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The muzzle velocity . . . . . . . . . . . . .  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values at the appropriate places when prompted.  (Try e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n impossible value or two, and see what hap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are some "impossible" values to try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llistic Coefficient: 1.000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 Weight: 0; Muzz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locity: 4700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lete list of QBALL's error messages is in Appendix 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mmon causes for thei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urposes of this tutorial, the gun/bullet is identifi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ypical Firearm."  This may be changed using the "&lt;N&gt;ew or Chang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.  Continue with "Typical Firearm" for the time be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 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a close look at the menu: it is telling you that the rang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ish to be zeroed must be set.  Press "&lt;S&gt;et Zero...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: "150" -- without the quotes, of course.  (Until you set a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"Range &lt;T&gt;able..." won't do any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where we started, eh?  Take a closer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*** Computations Menu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S&gt;et/Reset Current Zero Ran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Range &lt;T&gt;able (0 = 150 Yards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O&gt;ther Ballistics Procedur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N&gt;ew or Changed Input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ESC&gt; to  M A I N   M E N 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ero range for your range table is now set.  In future, if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provided a zero range, it will be displayed in the compu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menu.  If no valid zero range exists, then the ph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Range &lt;T&gt;able (0 MUST BE SE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in low intensity col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useful tables that QBALL will generate is a rang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zero to a designated range with a fixed range increment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" and  enter the following data when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for this procedure..........: 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Increment...................: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will clear the screen and display the following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re shown in somewhat compressed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nge Table, Zeroed at Highlighted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R e m a i n i n g  Total  Path/Sight Line  Defl'n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s  Velocity   Energy   Drop  M.O.A.   Inches  10 MPH  Fl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  -----  ---------------  ------  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2300      1468     0.0   0.0      -1.0     0.0   0.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    2218      1365     0.2   1.5       0.4     0.1   0.0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    2138      1268     0.9   2.7       1.3     0.5   0.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5    2059      1176     2.0   2.4       1.8     1.0   0.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1982      1090     3.6   1.7       1.7     1.8   0.1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5    1906      1008     5.8   1.0       1.2     2.8   0.1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150    1832       932     8.6   0.0       0.0     4.1   0.219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5    1761       861    12.0  -1.1      -1.9     5.8   0.2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   1693       795    16.2  -2.2      -4.5     7.7   0.3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  Displaying Graphics.  (Available in EGA and CGA flavo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at this time be looking at a graphic represen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jectile's trajectory as viewed from the side.  Note the emp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d line indicating the line of sight, and the curved line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neates the bullet's path from the muzzle (0) to the maximum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0).  (Use a pencil to draw a smooth curve through the five #-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ineate the bullet's path on this schematic repres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+-------+--------+-------+--------+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5 ---+-------+--------+-------+--------+--------+-------+---- +5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|   #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|  0 --#+-------+--------+-------+--------+--------#-------+----- 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|       |       |        |       |        |        |       |      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5 ---+-------+--------+-------+--------+--------+-------+---- -5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|-10 ---+-------+--------+-------+--------+--------+-------+--- -1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|     YARDS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15 ---+-------+--------+-------+--------+--------+-------+--- -15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25      50       75      100      125      150     175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+-------+--------+-------+--------+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 "Fine Print" -- remaining velocity and energy, current round ]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&gt; Current &lt;   &gt; Previous &lt;   +=========================+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x Ht :  1.8" @ 86                   |  *** Graphics Menu ***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in Ht : -4.5" @ 200                  |  ---------------------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uzVel :    2300 FPS                  | &lt;G&gt;rid Toggle On/Off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Vel:    1693 FPS                  | &lt;S&gt;ave Current Data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Coeff :    .250                      | &lt;R&gt;ecall Saved Data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ZeroRg :  150 Yards                   |  ---------------------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etro  :  Standard                    | &lt;ESC&gt;ape to Choose Next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---------------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formation provided is pretty much self-explanatory. 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ne print" below the display indicates the velocity and energ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round at the appropriate range.) the menu options,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G&gt;rid, &lt;S&gt;ave, and &lt;ESC&gt;ape, allow you to toggle the background gr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d off, save trajectory data to disk, and quit the graphics ro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e, respectiv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G" to see what happens; the screen is redrawn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grid lines.  Press "G" again to re-display the grid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its default configuration, QBALL will display the gri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at which zeroed, 150 yards, is still set.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cess of developing a range table by entering a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(200), and the range increment (25).  Press "G" at the "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Output" Menu.  In addition to the graph, this should be display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gain, use a pencil to draw a smooth curve connecting the X'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matic dia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+-------+--------+-------+--------+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+5 ---+-------+--------+-------+--------+--------+-------+---- +5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|   X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|  0 ---X-------+--------+-------+--------+--------X-------+----- 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|       |        |       |        |        |       |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-5 ---+-------+--------+-------+--------+--------+-------+---- -5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|-10 ---+-------+--------+-------+--------+--------+-------+--- -10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|     YARDS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15 ---+-------+--------+-------+--------+--------+-------+--- -15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25      50       75      100      125      150     175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+-------+--------+-------+--------+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 "Fine Print" -- remaining velocity and energy, current round ]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&gt; Current &lt;   &gt; Previous &lt;   +=========================+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x Ht :  1.5" @ 86                   |  *** Graphics Menu ***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in Ht : -3.5" @ 200                  |  ---------------------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uzVel :    2500 FPS                  | &lt;G&gt;rid Toggle On/Off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ermVel:    1858 FPS                  | &lt;S&gt;ave Current Data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Coeff :    .250                      | &lt;R&gt;ecall Saved Data   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ZeroRg :  150 Yards                   |  --------------------- 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etro  :  Standard                    | &lt;ESC&gt;ape to Choose Next |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---------------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ess &lt;R&gt; and &lt;0&gt; (that's "zero") to retrieve the traj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you saved previously.  You should get a display as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.  (Again use a pencil to connect the X's and the # 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mooth curves.  Note that the "X" curve is flatter than the "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Current &lt;    &gt; Previous &lt;      |     Graphics Menu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Ht :  1.5" @ 86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Ht : -3.5" @ 200             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Vel :    2500 FPS             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Vel:    1858 FPS                      | On Disk: &lt;0&gt; thru &lt;1&gt;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oeff :    .250                          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Rg :  150 Yards                       | &lt;ESC&gt;ape to Choose Nex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o  :  Standard                        +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lets you save up to 16 "QBALLSAV" files, 0 through 15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enu accesses the saved files using "0" through "9: and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"F".  (Quick introduction to hexadecimal, anyone?)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QBALLSAV" is to be found in Appendix C.,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display become cluttered with too many trajectory plo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rase all but the "Current" plot by toggling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QBALLSAV.INI" now exists in the current directory, along with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of saved trajectory data: "QBALLSAV.0" and "QBALLSAV.1."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INI file keeps track of how many sets of trajectory data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ecide to quit QBALL, you will be prompted to either re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lete the saved-trajectory data.  It is recommended that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at that point, at least until you have played with QBALL awh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swering "N" erases all the "QBALLSAV" -- that is, the traj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-- files, including "*.INI.") You cannot erase saved Range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QBALL, unless you invoke the "DOS she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don't confuse "Save Current Data," which saves the data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lot a previous trajectory, and "Save Range Table," which mak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identical in content to the hardcopy output. QBALL st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ing Range Tables at "1" (one), and does not keep track of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during previous sessions. If not renamed or moved, saved ran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are overwritten.  All saved range tables are named "RGTABLE.n,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 i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press "ESC" to return to the "Choose Next Option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ht Height.  Allows fine-tuning QBALL to a specific weap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sight height of 1.00 inches is a "generic" value, and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 to reflect the actual sight height.  Acceptable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2 to +5 inches. QBALL rounds sight heights to 0.01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Units.  This option toggles QBALL between yards and met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QBALL to make all range calculations in the chosen uni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.  Note well, however, that while computations using me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, they may produce some rather strange looking display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, the range increment may not appear as expected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voidable, as meters and yards do not take kindly to being conve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, one to the other.  You may return to "yards" by swapp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Note that only ranges are affected; heights and def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be displayed or printed in inches, and velocit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be shown in feet per second (F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 rough  approximation  to convert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o centimeters  is to multiply all inche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imensions by 2 1/2.   (A  more  accurat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ultiplier = 2.54.) Now, If you're a real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glutton  for  punishment,  you can divid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elocities in  FPS  by 3.28083  to obtai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velocities in Meters per second.   QBALL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however, will not perform either of thes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onversions for you.    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  Other Ballistic 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 "other ballistic procedures" are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, point-blank range and wind vector corrections,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 with the range table/graphics procedures; slant ang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, sectional density, and free recoil may be invoked for the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they produce.  From the computations menu, press "O"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ther Procedures Menu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* Other Procedures Menu 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P&gt;oint-blank Rang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W&gt;ind Vector Correction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Slant &lt;A&gt;ngle of fir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S&gt;ectional Densit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F&gt;ree Recoil of Gu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&lt;ESC&gt; to Computations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the examples in section 2.5 assume that you're still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data as shown on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1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 Vector Correc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columns in the range table gives the wind deflection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, for a 10 MPH "pure" crosswind.  To compute the defle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windspeeds and directions, press "W", and enter the wind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MPH), and the direction from which the wind is blowing, re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ine of sight, from 0 to 360 degrees.  (O degrees is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ure headwind, 180 degrees as pure tailwind.) QBALL will com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ctor effects of the wind values entered, and will display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 velocity      [ 10 MPH ]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 direction     [  270d  ]          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ge wind =  21 feet per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oss wind =  14 miles per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osswind correction =   -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rosswind correction factor in tables ? ([Y]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Y" response will cause the deflection values in the range t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for the computed crosswind; in this case, 14 MPH.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crosswinds from left to right as positive; from right to le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negative.  No correction is applied for the range wind, a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becomes significant only at very long range, with a low m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, and small ballistic coefficient.  (Try entering a new muzz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using the range wind correction and see.)  Should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default wind values, enter the values appearing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line in [brackets].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Recoil Energ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all know that a firearm "kicks."  Simple Newtonian physic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?   But how hard does it kick?  One way to compare absolute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s, and without getting into the mare's nest of "actual" vers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erceived" recoil, is to compare the recoil velocity and energy 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ed to the weapon upon firing.  Press "F," and enter the pow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 in grains.  The example uses 38 grains powder weight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s to be a fair "average" powder weight from several random ex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s taken from the SPEER Reloading Manual.  You must als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pon's weight, in either pounds and decimal fractions of a poun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ounds and ounces.  For an 8 1/2 pound rifle, for example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8.5" or "8 &lt;space&gt; 8".  The resul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un Recoil Velocity:  7.83 F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 Recoil Energy :  8.11 F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ese figures are relatively meaningless withou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comparison.  Here are three for starters, all data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QB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 G U N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locity          Ener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PS             Ft-L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          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Ruger M77R (6.75 pou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22-250 Remington               7.86             6.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Vel = 36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 Wt  =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 Wt  =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Marlin 336CS (7 pou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0-30 Winchester              10.67            12.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Vel = 23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 Wt  =  1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 Wt  =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M1 Garand (9.5 pou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30-'06 Springfield            10.88            17.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z Vel = 27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 Wt  =  1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 Wt  =   5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mmunition specified is a "best estimate" using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chester data for velocities and bullet weights, and powder we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HORNADY HANDBOOK.  The weapon weights were take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1 edition of GUN DIG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First Run: r1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ompted for the "first range," press "enter;" for "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" enter "100."  The following screen will be displayed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velocity values as shown.  QBALL will quickly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e ballistic coefficient, and ask if you wish to cal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another round.  Responding "Y" clears the velocity inpu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ompted for another velocity pair.  In this case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."  (In all probability, you're working from published tab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ame numbers twice would be superflu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Inferring a Ballistic Coefficien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tro: a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ative Air Density = 1.000; Sonic Velocity =   1.0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Round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Velocity        (Ft/Sec)      23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Velocity       (Ft/Sec)     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Standard Atmosphere, C1 = 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culate another Round? ([Y]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Lower &amp; Upper Ranges (yards) [0] &amp; 10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enter of the screen will clear, and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erage C1 for 1 round = .2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Mean Velocities 2300 and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culated Muzzle Velocity = 2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will ask if you wish to print the table.  For now, press "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main menu.  Note that the muzzle velocit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ballistic coefficient are now shown in the information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o desired, you could go on to compute ballistic or gun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t's try the infer ballistic coefficient routine again, with 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something other than zero.  (You should be at the main 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B.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ing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Printer warnin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will detect "device fault" if your printer is off or off-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, however, ensure that paper is installed and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tup has been accomplished BEFORE you try to print ANY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!  (QBALL does not detect "paper out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Screen dump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print a screen's worth of information using the Shift-Prt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. This is NOT recommended, however, as you will 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information which has scrolled pa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 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not set up your printer to skip perforations in fanf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; QBALL keeps track of the number of lines printed and issu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 when appropriate.  Continuation pages are sequentially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d, and the appropriate column headers are printed on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need you set your printer to indent from the left margin.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it is best to use a printer setup of "left margin = 0,"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is set up to indent each table it prints.  (The ind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using your own printer utilities, if desir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toggle the print option "off," in which ca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rint menu options are disabled.  This feature is useful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hat you won't want printouts, or if you have no printer.  QB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to printer "on," and enables the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 Print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obtain hard copy from the "Choose Next Output" menu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, or from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this table? (Y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Y" to print the table. The prompt will be replaced with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"Printing table" in highlighted text.  If you have a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sizable buffer, QBALL will return you to the previous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quickly.  If not, QBALL will finish printing out the table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you to the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display and 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wish to change some or all of QBALL's start-up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U" at the main menu, to display this "Utilities Menu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*** Utilities Menu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Toggle &lt;S&gt;witche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Change Display &lt;C&gt;olor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W&gt;rite QBALL.INI Data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Invoke a &lt;D&gt;OS Shell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ESC&gt; to M A I N  M E N U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 Toggle Switch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"S" to display this "Switch Toggle Menu." 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key toggles that particular item; the current sett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ed immediately; QBALL uses that setting until agai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*** Switch Toggle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Yds/Mets &lt;S&gt;wap (Now Yards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Graphics &lt;G&gt;rid (Now ON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P&gt;rinter on/off (Now ON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N&gt;oises on/off (Now ON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ESC&gt; to Utilities Menu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toggle the unit of range measure between ya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s from the "New/changed Input Data" menu, which is acces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and the computations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oggle the printer off, all "Print This Table" promp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ressed, and "====&gt; Press any key &lt;====" is displayed instead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ises are toggled off, they are replaced with a short-duration "flash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ower right corner of your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ing the graphics grid merely changes the appear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display of "pictures;" you will retain the option of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ance with the Graphics Menu's "&lt;G&gt;rid...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2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invocation of the "Write QBALL.INI Data," the new .INI da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include the values of these items which are currently in eff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"tailor" your copy of QBALL to match your own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tions: your weapon, and the actual (or anticipated) metro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 at your own firing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no longer uses a separate *.INI file, but writes the initi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tion data in binary format to the very end of QBALL.EXE. 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 file date on your copy of QBALL.EXE will change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you invoke "&lt;W&gt;rite QBALL.INI Data."  It's supposed to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imes you might very well want to use metro value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tandard are, for example, if your range is not at sea level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shooting during the summer, when the temperature might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exceed 59 deg.F.  You can configure QBALL to start with the a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de of your range, or an expected temperature, without the hass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values after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imilar fashion, you may configure QBALL to start with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own weapon, say, "Ruger M77 .270" and the actual meas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of that weapon's sight, say, 1.25 in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if you are going to save a lot of range tables, all be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are off!  For example, the range table for a maximum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500 yards with a range increment of 1 yard is over 43,0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  For that reason, you might want to hold off on writing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of '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ther wrinkle -- previously mentioned, but it bears repeating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QBALL starts numbering RANGE TABLES from #1 in each 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sessions, either rename the RGTABLE files, or move 'em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else where they won't get overwritten.  You could, of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batch file to take care of this;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N RGTABLE.* KEEPTBL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, for the brav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RGTABLE.* [d:\]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 RGTAB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RTNAME.BAT or some such, and run it from the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QBALL using the "Shell to DOS" feature.  Just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*.BAT file is in the same directory with the Rang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or where it will be picked up by your computer's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ZERO - Properly, that temperature at which all molecular m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ceases.  For practical purposes, -459.67 degrees Fahrenheit, or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Rank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DENSITY - The mass (weight) of a unit volume of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RESISTANCE - The retardation of a bullet's forward flight du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- The vertical distance above or below sea level.  Altit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sea level are taken as positive; those below, a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LISTICS - The study of moving projectiles.  Commonly, what is me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"exterior" ballistics: that portion of the bullet's flight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zzle and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 - The ratio of the sectional density of a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ctile to its coefficient of form. A measure of how well a bullet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its velocity.  Commonly supplied by reloading manufacturer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y be derived from their ballistic tables.  In QBALL, the ball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 coefficient is always taken at standard metro.  The program c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s for nonstandard conditions, but does not display the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(s).  See STANDARD ME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EFFICIENCY - The relative ability of a bullet in fl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come air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E - The inside of a firearm's barrel.  In rifled firearms, the b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meter is the original dimension of the barrel before the rif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 are cut or swaged in it.  Bore diameter may also be take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verse dimension between the lands of the rifling.  See 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SS - Alloy of copper and zinc commonly used in the fabr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 cases.  Also, one or more cartridge cases containing n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, nor primer, nor bu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- The actual projectile in small arms ammunition.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to mean the entire cart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- Weight of the actual projectile, usually st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s.  See GR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IN - A unit of weight equal to 1/7000 of a pound.  437.5 gr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one ounce.   May also refer to an individual particle, or k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, of powder.  In cartridge specifications, always ref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ght, never to individual part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 - Spiral impressions cut or swaged lengthwise through a b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art spin to projectiles.  See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- The pattern made, at the target, by a number of shots fir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point of aim and (usually) a common sight setting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d from center-to-center of the two most widely spaced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 - In popular usage, refers to firearms,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GUN - A firearm designed to be held and fired with on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FF - The distance a shooter must shift his point of ai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to compensate for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OVER - The distance a shooter must raise his point of aim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arget when his firearm is zeroed at a less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RIZONTAL FIRE - That type of fire occurring when the barre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 is not elevated significantly above the horizontal. 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taken as 1 degree of arc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ALLS' TABLES - A  set of ballistic tables first calculated by 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M. Ingalls in 1918. Probably the most widely used tables for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ms ballistic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ON SIGHTS - Colloquial term for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S - Those portions of a rifled bore not cut away by rif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oves.  See GROO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ed) How far ahead of a moving target a shooter must ai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sured of hit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- (led) Soft, dense, silvery-gray metal with relatively low me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point which forms the basis for many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DEPARTURE - An imaginary line formed by extending the axi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rearm's bore in a downrang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SIGHT - An  imaginary line from the center of the sigh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of aim. The bullet typically crosses this line only twic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, a few yards from the muzzle, and again at the targeted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 - Properly, the weight of an object divided by the accel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gravity.  Commonly taken to mean "weight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IMPACT - That point which a bullet actually strikes. 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considered in relation to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- The propellant material used in firearms.  Usually no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form, but as small rods, spheres, or fl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ER - Impact-sensitive component of a cartridge which ignit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der charge upon being struck by the firing pin or the strik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LE - A bullet, shell, golfball or other object shot, h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wn, or hurled in space;  a projectile receives a single impe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tinues in motion by its own inertia.  A bullet is not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jectile until it is in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AIR DENSITY - The density of air at the measured metro divi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by the density of air at standard metro, expressed as a dimens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decimal fraction,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SONIC VELOCITY - The velocity of sound at the measured met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ed by the velocity of sound at standard metro, expressed as a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sionless decimal fraction, e.g., 1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ENERGY - A projectile's energy in foot-pounds at a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VELOCITY - A projectile's velocity in FPS at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ND - One complete cartridge.  Also used to refer to the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 shot in a number of shots, as "Round #3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PE - optical, as opposed to metallic, sights.  Generally compou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n "scope sight", "scope equipped", "scop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HEIGHT - The measured vertical distance between the horizo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line of the sights and the axis of the 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ING IN - The process of firing to determine point of impact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range and adjusting the sights so that the point of impac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relationship to the point of aim.  See als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HT RADIUS - The distance between the rear and the front sight,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weapons equipped with metallic s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IC VELOCITY - The speed of sound through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ET - Atmospheric conditions as follows:  Temperature is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 Fahrenheit, barometric pressure is 29.53 inches mercury, g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itude is zero (sea level), and relative humidity is 78 perc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ing tables are usually corrected to standard m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 - Standard Temperature and Pressure.  See STANDARD M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3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Ballistic Coefficient from Tabula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"""""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summarizes the determination of a ball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using tabular values.  The table data is as publish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990 GUN DIGEST, page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rom Gun Digest Table for 30-06 Spfd, 180 gr bullet: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elocity      2700   2469     2250    2042    1846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ergy        2913   2436     2023    1666    1362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rajectory    -1.5    2.5      0.0    -9.3   -27.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B1.  Data Taken From Publish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routines to infer a ballistic coefficient, plugg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0 and 200 yards for the required ranges, and using the associ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ies, QBALL reports that C1 (the ballistic coefficient)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.384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ain menu, selecting the ballistic compu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d entering the appropriate values for muzzle veloc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 and zero range, QBALL produces the data shown i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QBALL Data Table for 30-06 Spfd, 180 gr bullet: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Range in Yard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Muz     100      200     300     400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------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Velocity      2700   2470     2251    2043    1846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Energy        2913   2437     2024    1668    1362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rajectory    -1.5    2.1      0.0    -9.0   -26.2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B2.  Data Calcula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ximum variations are: Velocity, 1 FPS; Energy, 2 FtLbs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jectory 0.8 inches.  QBALL, therefore, can produce results in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tial agreement with published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ay be found that QBALL's computation of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abular data does not exactly agree with the value know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  A series of successive approximations can compens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's built-in roundoff characteristics, and the small error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lting from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QBALLSAV.*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represents, in part and in somewhat com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form, one of the QBALLSAV files produced using the data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.  The first column is the range; the second, the traj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ht relative to the sight line.  Note that the range incr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100 of the maximum range.  (This is for EGA; CGA uses 1/5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0                          -1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0                          -0.8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                          -0.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major portion of data o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6.0                          -3.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8.0                          -3.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0.0                          -3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00     .25      150      1.49034     -3.548949  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  166.53      01-09-1992 / 12:00:00 / Typical Fire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 Info:  Wt  Tmp Alt  BPr  Hum S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5  59  0  29.53  78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end QBALLSAV.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to values listed at end of t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uzzle velocity] [Ballistic Coefficient] [Zero Rang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Max Height] [Min Height] [Range at Max Heigh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Range] [Metro constant] [Date/Time/Identifi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and fourth li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Bullet weight] [Temperature] [Gun altitude] [Barometric Pressur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Relative humidity] [Sight heigh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file indicator with Filename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tro constant in line 2 keeps track of whether this traj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y data was computed using standard or nonstandard met. 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 of the four metro values: temperature, altitude, barometric pr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, and relative humid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Ballistics on the Home Computer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I, 6 (June, 1983), p.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Ballistics on A Pocket Calculator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V, 6 (June, 1987), p.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Calculate Ballistic Coefficients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VII, 3 (March, 1989), p.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s, William C., Jr. "What Is The Ballistic Coefficient?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Rifleman, CXXXVII, 3 (March, 1989), p.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DGDON BASIC DATA MANUAL, Shawnee Mission: Hodgdon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, Incorp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age, C. Kenneth (ed.).  LYMAN RELOADING HANDBOOK.  46th 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ddlefield: Lyman Products Corporation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ber, Ron L., and Heers, Edward A. (eds.).  HORNADY HANDB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ARTRIDGE RELOADING, RIFLE-PISTOL.  3d ed.  Grand Isl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rnady Manufacturing Compan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R RELOADING MANUAL #11, Lewiston: Omark Industries, Incor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ted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er, Ken (ed.). GUN DIGEST, 1990.  Northbrook: DBI Boo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er, Ken (ed.). GUN DIGEST, 1991.  Northbrook: DBI Boo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CHESTER PRODUCT INFORMATION AND BALLISTICS GUIDE, E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on:  Winchester/Olin Corporation,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ination of the data in Table D1 indicates that compu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f remaining velocities using QBALL will be, on average, 0.47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lative to the Speer data, and 0.42% low relative to the Horn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 Hornady data, however, must be considered suspect,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ballistic coefficients available in the Hornady tabl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match those specified.  Even so, it would appear that QBAL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locity results are certainly within one or two percent of pu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In practical terms, there is probably one or two percent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 in velocity between successive rounds in a string, if not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, it would appear, can produce velocity figures which are ac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enough for practical purpo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jectory comparisons are presented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Trajectory Comparisons  -  Conditions as Shown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==============================================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[ All at Standard Met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ange = 250 yards, zeroed at 50 yards; C1 =.12, MuzVel = 210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Inches above/below line of sight at...(yards)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----------------------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Muzzle     50       100       150       200       250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------    ---      ----      ----      ----      ----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-1.5     0.0      -1.3      -6.4     -16.9     -34.3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-1.5     0.0      -1.3      -6.4     -17.0     -34.7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-1.5     0.0      -1.2      -6.3     -16.7     -33.2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ange = 400 yards, zeroed at 200 yards; C1 =.26, MuzVel = 25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Inches above/below line of sight at...(yards)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Muzzle       100        200        300        4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      ----       ----       ----       ----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-1.5        2.9        0.0      -13.0      -39.5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-1.5        3.0        0.0      -13.0      -39.6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-1.5        3.0        0.0      -13.1      -39.7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Range = 400 yards, zeroed at 200 yards; C1 =.50, MuzVel = 33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Inches above/below line of sight at...(yards)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---------------------------------------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Muzzle       100        200        300        400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------      ----       ----       ----       ----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QBALL      -1.5        1.1        0.0       -5.2      -15.2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SPEER      -1.5        1.1        0.0       -5.2      -15.2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HORNADY    -1.5        1.1        0.0       -5.3      -15.7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Key: MuzVel = Muzzle Velocity  C1 = Ballistic Coe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D2.  Trajectory Comparisons Under Specified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7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messages and 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are all the QBALL error messages,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ircumstances under which they will b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.INI File Not Found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SAV.INI not found.  Either it doesn't exist, or QBAL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.INI are not in the same directory/on the sam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 a fast enough machine, you probably won't see th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ot Enough Velocity Remains - Input Greater MV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is unable to complete a computation because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 is less than 300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Range greater than zero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will not accept a range of "ze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0 &lt; Range Increment &lt;= Rang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trying to enter a range increment of zero, or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ange increment greater than the maximum rang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300 &lt;= Velocity &lt;= 4500 FP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trying to enter a velocity less than 300 or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00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-50 &lt;= Temperature &lt;= +125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trying to enter a temperature value which i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  (If you really need this program to operat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tic/Saharan temperatures, let me know!  I'll custom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you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4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Second Range &gt; First Rang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nferring ballistic coefficients, you're attempting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 range which is smaller than the first rang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ferred C1 exceeds 1.00 - check data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data is probably incorrect; ballistic coefficients canno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inition, exceed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1 &lt;= Powder Weight &lt; 200 gr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ttempting to enter a zero propellant weigh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rec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1 oz &lt;= Gun Weight &lt;= 30 lb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ttempting to enter a value which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Lbs + [space] + 0 &lt;= Ounces &lt; 16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can't figure out how much your weapon weigh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rec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Sight Height &lt;= Maximum Deviation &lt;= 4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point blank range, the maximum de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xceed the sight height, and may not exceed 4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Enter  Bullet Diameter &gt;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a sectional density, the bullet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ximum Deviation Reset to Sight Heigh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termining point blank range, the maximum de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less than the sight height.  (Sor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5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rting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BALL uses information stored at the tail end of QBALL.EX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ts display colors and several of the values with whic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.  As supplied, that data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ypical Firearm",15,10,7,1,7,"Yards ","Meters"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,59,0,29.53,78,1,-1,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ing these in order, the individual entries resul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p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earm"  ...  Cartridge/bullet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...  Foreground (text) color  ( = HI whit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...  Highlighted text color   ( = HI gree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...  Title/Info line color    ( = white 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...  Background color         ( = blue   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...  Help display background  ( = white  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ards " ...  Unit of range measure (trailing space necessa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ters" ...  Alternate unit of range mea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...  Sight height in inch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...  Noises on or off         ( = on  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9  ...  Air temperature, degrees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...  Gun altitude in f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.53  ...  Barometric pressure in inches of mercu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  ...  Relative humidity, in perc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!  ...  Relative air density at given met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...  Graphics grid on or off  ( = on  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1  ...  Print prompt on or off   ( = on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metro values are for the STANDARD atmosp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you be VERY brave, you can modify this data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ile editor; DEBUG, for example.  THIS IS NOT RECOMMEND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tter by far to use the QBALL configuration routin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re are those  who would say th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nually modifying a program's .IN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ata isn't  brave;  it's foolhard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5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ggested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QBALL you are using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ppears in the box on screen one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should QBALL do that it doesn't do now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es QBALL do now, but could do better?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ents, requests, gripes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inue on 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the first to suggest an improvement which is sub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tly implemented, you'll receive a free copy of the first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porating your suggestion.  It will take awhile, so please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am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/State/Zip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is page, fold, tape it shut, stamp, and mail. (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address block is plainly visibl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QBALL               --   Exterior Ballistics   --               55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Questionnaire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Registration number of QBALL you have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ppears in the box on screen one) V:________Reg#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initially obtain QBALL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Board, CompuServe, etc.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use other ballistics programs?_____  Which one(s)?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the following (check appropriate box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Register QBALL (most recent release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source code and manual @$60.00:                $____.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Register QBALL (most recent release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manual @25.00:                                 $____.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:    $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+                  +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 5 1/4" 360k |  |      3 1/2" 720k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+                  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nam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et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/State/Zip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make checks payable in US funds drawn upon a US bank, or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PS money orders payable to Benjamin W. Hartley,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