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                   --   Exterior Ballistics   --            QB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E D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BALL was inspired by the many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in The American Riflema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ectfully dedicated to their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C. 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QBALL must accept this disclaimer of warranty: 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pplied as is.  The author disclaims all warranties,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,  including,  without limitation, the warranties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 damages,  direct or consequential, 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LIMITED LICEN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=============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dividual users may make copies of the program file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ackup and personal use.  Individual users are also encourag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o distribute copies to others, provided that all files are 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istributed in their entirety and without modification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omputer clubs may make copies for distribution, wit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ame provisions,  and also provided that no fee in excess of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asonable copying/media fee is charged.  (Reasonable is tak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o mean $10.00).  Commercial distribution by library compan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r individuals wishing to act as distributors is permitted.  I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mply require that you ask, first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Distribution of the manual in printed form is forbidd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QBALL is distributed as user-supported software, ("Shareware")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nd should be registered.  See QBALLREG.DOC for order for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, PC-DOS are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-DOS, QuickBASIC,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copyright,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is copyright, J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iii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ALL is a menu-driven application for the rapid comput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values for small arms projectiles.  QBALL will quickly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 point-of-impact data, velocity and energy levels, traj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line-of-sight, and times of flight.  Additional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 the calculation of ballistic coefficients, point-blank ran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deflection corrections, sectional densities, impact var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-horizontal fire, and free recoil energy.  Printing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or the production of hard copy where appropriate.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to which the program will default may be modifi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figur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ssumed that QBALL users will have some knowledge of ex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 ballistics.  QBALL is not intended as a means of learning th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ct; several of the references in the Bibliography contain basic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ductions to ballistics.  Study of the references will amply rep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BALL uses the "G1" drag function for computation of traject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ther values.  Appendix D of this documentation compares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elected published tables with values calculated us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!  QBALL users are cautioned that data comput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contained herein should be used ONLY AS A GUIDE to the de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ation of ballistic performance!  Should the user be engaged in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small arms ammunition, it is incumbent upon the user to ve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 the data obtained using QBALL with a standard published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uch manuals are liste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pplication title, "QBALL" does not in any way refe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of billiards; it's short for "Quick BALListics."  Seemed appro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ate, somehow: QBALL was originally written in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find QBALL of use, but would like it to do something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n't do now, or have suggestions to improve what it does alread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vited to send in a copy of the Enhancement Form.  Whil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ises are made that your suggestion will be incorporated,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suggesting an improvement which is subsequently implemen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copy of the first release incorporating that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version of QBALL is available from the autho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.00 registration fee.  Registration entitles the user to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th one free upgrade, and a 3-hole punched printed manu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Development System source code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or $50.00; or in a registration/source code package for $6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urrent version is also available on the EXEC-PC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(Modem: 414 789-4210, 8N1, 1200/2400 baud), and on AMERICA ON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Engineering" Conference, keyword "ballistics."  Downloa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ources may not include all the files -- caveat emp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v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QBALL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the author (address on front cover) for authorization. 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is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sociation of Shareware Professionals as adhering to its gui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for shareware distributors;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immediately. (The author must still be advised so that the dist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or can be kept up-to-date with the latest version of QBALL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QBALL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QBALL and a printed manual, and are entitled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 adapted fro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vided by The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Shareware Professio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2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Copying the program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to make a copy of the original QBALL fil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it in a safe place.  Run QBALL from copies of the original! 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 copy both QBALL.FON and QBALL.EXE to the sam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nto the same disk.  QBALL.EXE will look for its associated *.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current directory.  (If the *.FON file is not found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llegal Function Call" message is shown, and nothing else happen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no longer uses a separate *.INI file; the initializatio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d from and written to the tail end of QBALL.EX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documentation files wherever you can get a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Printing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files are formatted to print with a wide-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to allow for punching to fit a 3-ring binder. 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set your printer to print the IBM graphics set as in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s; this version of the on-disk documentation uses only the 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characters.  You need not set your printer to skip perfo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nfold paper; the document files contain the appropriate form-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inting 62 pages, but using just 31 sheets; pl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and time requirements accordingly!  First, copy "QBALLODD.D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inter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QBALLODD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at's done, flip the paper over, and copy "QBALL.EVN" on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e side of the same sheets, us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QBALLEVN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away and do something else.  Each pass takes about 25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t 10 cpi, near-letter quality.  (If you're in a t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rry, print in draft mode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4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  Starting QB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into the directory or onto the disk where you've put QBAL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QBALL.FON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BALL  (+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hing you'll see is this screen, here somewhat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mit printing it without using graphics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+=======+  +            +  +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|       |  |          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|       |  |     +===+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|       |  +===+ +===+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|    =+ |  |   | |   |  |  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+=====|=+  +===+ +===+  +  +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+=         Reg #0209SW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[ Using G1 Drag Functions   --   version 2.09]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[ Copyright (c) 1992  -  Benjamin W. Hartley ]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computer ballistics with QB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ALL provides small arms trajectory data quickly and accu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encouraged to verify QBALL data with a standard re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book!  The author will NOT be responsible for the misuse or misap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ation of QBALL-gener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aved                                  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an "Illegal Function Call" message,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.EXE and *.FON are both in the current directory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tests for the presence of a graphics adapter/monitor,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what it has found: none at all, CGA, or EGA. (VGA "falls throug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GA.)  "No Saved" is displayed if: your computer has graphics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, and you have not saved any graphic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Version and Registration Numbers on the ini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When you register QBALL, please include these number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(The version number also appears on the cover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6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frequent use for QBALL will be the production of ball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a specific cartridge/load. With the menu shown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C" will open the menu for computation of ballistic or g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More information about using this option is cont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fer a ballistic coefficient, then press "B"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to be foun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 &lt;U&gt;tilities...", "U" provides a means to set display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of the printer and noise switches, and the values t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will default upon start-up.  You may also "shell to DOS"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tilities menu.  See Chapter 5 for more information about the ut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ies menu, generally, and configuring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N&gt;ew or Changed..." goes to a secondary menu which allows ent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 of input data.  We'll try this one a b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t" -- press "Q" to return to DOS.  QBALL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indeed wish to quit.  Press "Y" to return to DOS or "N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using QBALL.  (If you have saved data to disk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, you will also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ain Saved Data ? ([Y] or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"Y" -- that is, keep the saved data.  It is STRO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, in this case, you press "N," at least until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with QBALL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ight now, press "C" to compute ballistic data and to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utorial" which follows.  Go on to Chapter 2, pag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8 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Computing and displaying a range t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everything is going as it's supposed to go, th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, and you'll be presented with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Ballistic Computations: Typical Firearm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*** Computations Menu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S&gt;et/Reset Current Zero Range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Range &lt;T&gt;able (0 MUST BE SET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O&gt;ther Ballistics Procedur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N&gt;ew or Changed Input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 M A I N   M E N U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MV: 2300 ][ C1: .250 ][ Wt: 125 ][ Met: 59o 0' 29.53" 78%   ]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Info line shown)            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     "folded".      )            +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[ H: 1.00 ][Y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A! All the spaces on the Info Line now have values in them,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you just entered, and some of which are the QBAL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starting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&lt;O&gt;ther Ballistics Procedures" are describ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you can change the Input Data by using option "N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; for now, continue with what you've g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SC" will "back up" one menu; try it and see.  Then rememb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C" to get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two options are describ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rom here on, the Screen Header line, which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ells you what cartridge/bullet you're deal-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g with,  and the Info Line will be omitt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       from the printed examples.      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table is interpreted as follows: if, for example, a bul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ing the given ballistic characteristics is fired at the g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zzle velocity, then, at a range of, say, 200 yards, it will ret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93 FPS velocity, 795 ft-lbs of energy, will have dropped 16.2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the line of departure, will have risen to a maximum of 1.8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he line of sight, will have been blown 7.7" sideways by a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PH crosswind, and will have taken 0.305 seconds to travel 200 yar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wnrange from the muzzle.  Additionally, the height of the bul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or below the sight line in both minutes of arc and inche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n at each listed range.  Note that the tables displays "0.0"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yards, the zero range.  In similar fashion, data may be re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 for each of the listed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try this procedure with a larger range, or a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ncrement, QBALL will display as many lines as will f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and display a promp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&gt; More? ([Y] or N)  &lt;C&gt;ontinuous &lt;---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M, Y, or [enter] to display the next part of the tab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C&gt; to display the table without stopping, or N or &lt;ESC&gt;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next menu.  When you have displayed the whole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&gt; Press any key &lt;====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hardcopy print routines recompute the tabular data, so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 need to be concerned with information which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Put a marker in this page, and return to it to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to display this "Choose Next Outpu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*** Choose Next Output **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R&gt;edisplay Range Table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P&gt;rint Range Tabl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S&gt;ave Range Table to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Display Trajectory &lt;G&gt;raphic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ape to Computations Menu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computer is NOT equipped to display graphic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&gt;isplay Trajectory Graphic option will not appear.  If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please skip ahead to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QBALL found a graphics card and monitor, press &lt;G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graphic representation of the trajectory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press &lt;S&gt;ave to write this trajectory data to a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'll go into the current directory.)  After some grinding noi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disk drive, during which you're shown some other info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press &lt;R&gt;.  Here's what the bottom of the scree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+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Current &lt;   &gt; Previous &lt;   | *** Graphics Menu ***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Ht :  1.8" @ 86                   | ------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 Ht : -4.5" @ 200                  | &lt;G&gt;rid Toggle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zVel :    2300 FPS                  | &lt;S&gt;ave Current Data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Vel:    1693 FPS                  | On Disk: &lt;0&gt;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oeff :    .250                      | 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Rg :  150 Yards                   | &lt;ESC&gt;ape to Choose Next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ro  :  Standard                    +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Disk" now tells you that you have one set of trajectory data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Also note that "&lt;S&gt;ave..." has been disabled; you don'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ets of identical data, do you? 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"ESC" to quit the graphic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once again presented with the "Choose Next Output" menu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is ON and ON-LINE, press "P" to obtain a hard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table.  You may also press "S" to save this range table to dis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xactly like the hard copy.  If you wish, you can also re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table ("R") or do the graphic again ("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play "what if...?"  What would happen to the trajectory 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, the muzzle velocity is increased to 2500 FPS?  Let's find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N" to access the "New or Changed Input Data" menu, which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*** New Input Data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C&gt;artridge/Bullet Identifi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B&gt;allistic C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Bullet &lt;W&gt;e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M&gt;etro (dFnt 'Alt "Hg  %R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Sight &lt;H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Yds/Mets &lt;S&gt;wap (Now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instance, press "V" to change the muzzle velocity,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500" when prompted.  You'll be returned to this menu; it is possi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recommended, to change more than one item of input data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Note that the info line now reflects the new muzzle velo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ESC" to return to the computation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-+-------+--------+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+5 ---+-------+--------+-------+--------+--------+-------+---- +5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|        |   X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|  0 --#X-------+--------+-------+--------+--------X-------+----- 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|       |        |       |        |        |       |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|       |       |        |       |        |        |       |      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-5 ---+-------+--------+-------+--------+--------+-------+---- -5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|-10 ---+-------+--------+-------+--------+--------+-------+--- -1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|        |       |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|       |        |     YARDS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15 ---+-------+--------+-------+--------+--------+-------+--- -15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25      50       75      100      125      150     175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-------+--------+-------+--------+--------+-------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 "Fine Print" -- remaining velocity and energy, current round 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&gt; Current &lt;   &gt; Previous 0 &lt; +=========================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ax Ht :  1.5" @ 86      1.8" @ 36    |  *** Graphics Menu ***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in Ht : -3.5" @ 200    -4.5" @ 200   |  ---------------------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uzVel :    2500 FPS       2300 FPS   | &lt;G&gt;rid Toggle On/Off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ermVel:    1858 FPS       1693 FPS   | &lt;S&gt;ave Current Data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Coeff :    .250           .250       | &lt;R&gt;ecall Saved Data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ZeroRg :  150 Yards      150 Yards    |  ---------------------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tro  :  Standard       Standard     | &lt;ESC&gt;ape to Choose Next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+-------------------------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you can see, the screen display is somewhat different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s between trajectories are graphically presented,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blocks reflect those differences.  Note tha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parameter which we changed, the muzzle velocity, is hig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hted in the new information block.  All values so chang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highlighted, except for "Metro" which will be displayed a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ndard" or "Non-standard."  Note that the previous trajector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number is displayed at the highest point of that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let's save this "current data" data to disk.  Press &lt;S&gt;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R&gt; after the save is complete.  The information bloc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as shown on page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pressing "P" to obtain hardcopy of your range table -- assum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that you have a printer on and on-line.  Also tr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" to save the range table to a disk file.  I STRONGLY SUGGES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OT SAVE RANGE TABLES TO A FLOPPY DISK -- at least until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d with the program for a while.   The disk file will be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hardcopy.  Also try "R" to redisplay the rang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see how to modify input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 Changing Input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"Choose Next Output," press "ESC" to get back to the Compu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then "N" to access the "New Input Input"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*** New Input Data Menu **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C&gt;artridge/Bullet Identifi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uzzle &lt;V&gt;elocit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B&gt;allistic Coefficien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Bullet &lt;W&gt;eigh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M&gt;etro (dFnt 'Alt "Hg  %RH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ight &lt;H&gt;eigh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Yds/Mets &lt;S&gt;wap (Now Yards)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----------------------------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&lt;ESC&gt; to Computations Menu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tridge or Bullet Identifier.  This option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ion of the cartridge, bullet, or firearm with which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.  Press "C" and enter a string of characters.  You may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using the [backspac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zzle Velocity.  This option allows you to change the muzzle velo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.  QBALL accepts velocities from 300 FPS to 4500 FPS, inc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istic Coefficient.  This allows changing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, perhaps reflecting a different bullet or cartridge.  Q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s a leading decimal point to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 weight.  This allows changing the bullet weight.  Accep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any weight greater than zero and less than 1000 gr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o.  This one's got four parts; you may confirm or change ea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erature, gun altitude, barometric pressure, and relative humid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tro values are shown on the prompt line in [brackets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metro values are as follows: Temperature: -50 to +125 F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 Altitude: -1312 to 29028 ft.; Barometric Pressure: 25 to 35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rcury.; Relative Humidity: 0 to 100 perc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1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-Blank R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oint-blank range" for any weapon / ammunition combina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fined as that range for which the trajectory deviates not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 specified amount from the line of sight, either above it or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P" to access the point-blank range determination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ompted, enter maximum deviation = 3 (for 3 inches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line of sight).  The screen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ation of Point Blank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imum Deviation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al Zero Range = 512 Y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pause, during which the trial zero range will chang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 Blank Zero Range =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m Range = 2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"press any key" you are returned to the computations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ill observe that the zero range has been set to 179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w go ahead and develop a range table for this weapon/ammu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using that computed zero r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you use a range increment which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ajectory heights at even multiples of 50 yards.  If you do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how high to sight in your weapon at, say, 100 yards s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zeroed at 177, thus assuring a maximum deviation of 3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line of sight out to 208 yards.  (The graphics routin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, will draw a horizontal line on the screen at scale 3 i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nd below the line of sight.  These lines will continu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until you change the zero rang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at does all this do for you?  Well, with this "point-blan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, you can hold "dead-on" out to slightly more than 200 yar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ured that the bullet will strike no more than 3 inches hig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at any point along its path.  Beats estimated holdover, don'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2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ant Angle of Fi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ll firing tables and ballistics computations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among them, assume that the angle of fire in use is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o horizontal.  It is known, however, that firing "upslope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wnslope" will effect the strike of the bullet: it will hit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to point of aim in both cases.  How high?  Press "A,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maximum range of 400, a range increment of 100, and a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of 25 degrees.  The following tabl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s High for Slant Fire, 25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ve or Below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      True      H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ards      Drop    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     -----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       0.0    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       3.6       0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0       16.2      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       41.0       3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0       82.9       7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&gt; press any key &lt;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tells you that this weapon / ammunition combination, f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vertical angle of 25 degrees above or below the horizontal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high by the specified distance, in inches, for each listed r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is relatively small for small vertical angles, but can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great enough to be of real concern, especially at relatively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and at large vertical angles.  Try several examples and s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clear exposition of the geometry of this problem may b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YMAN Manual, listed in the bibliography, Appendix 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al Dens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al densities of two or more particular bullet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compare their relative penetrating power.  Sectional d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fined as the weight of the bullet in pounds divided by the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diameter in inches.  Press "S," and enter the bullet di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inches or millimeters.  QBALL assumes that any valu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which is greater than "1" is in millimeters, and makes the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inches.  The dimension may be taken as the bore diame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apon you are consid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reports the sectional density of the bulle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.  This value is included in the Range Tabl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, but there is no specific routine to print just this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2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erring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ime to time, it may be desired to determine the balli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a particular bullet, and the available table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Infer &lt;B&gt;allistic Coefficient" at the main menu.  (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ncouraged to read this section of the manual, if you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so already.)  Press "Y" to continue with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will ask you for four pieces of information: two ranges, an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ies.  This diagram will help you visualize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 + = chronograph locations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[r1]----|               ( &gt;&gt;&gt;&gt;&gt;&gt;&gt;&gt;&gt;&gt;&gt; = bullet path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[r2]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+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n &gt;&gt;&gt;&gt;&gt;&gt;&gt;&gt;+&gt;&gt;&gt;&gt;&gt;&gt;&gt;&gt;&gt;&gt;&gt;&gt;&gt;+&gt;&gt;&gt;&gt;&gt;&gt;&gt;&gt;&gt;&gt;&gt;&gt;&gt;&gt;&gt;&gt;|POA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@1           v@2               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= range, muzzle to first chr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2  = range, muzzle to second chrono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@1 = velocity at first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@2 = velocity at second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A = Point of Aim (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for r1 to equal zero; in that case, of course, v@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s the muzzle velocity.  (This is the only time that QBALL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a range of zero; "zero" is the default value for r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 for inferring a ballistic coefficient allows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standard metro, should you have developed your own velocit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ive firing.  You may change the metro conditions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beginning to enter velocity data. 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, however, is adjusted to what it would be under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o conditions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up to twenty-five (25) individual range/velo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.  The average v@1, v@2, and ballistic coefficient are re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1 is greater than zero, i.e., you are not working with a muzz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y, QBALL reports a calculated muzzl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work through the process.  Refer to the table on page 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ither copy the range and velocity figures, or run the rang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nd produce hard copy.  We'll do this twice: once, with r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0, and once more with r1 set to 25; r2 will be set at 10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2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Second Run: r1 =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"first range" = 25 and "second range" = 100.  When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locities, enter 2218 and 1982.  You should end up with this d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ound Number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Velocity        (Ft/Sec)      22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ond Velocity       (Ft/Sec)     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tandard Atmosphere, C1 = .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e another Round? ([Y]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Lower &amp; Upper Ranges (yards)  25 &amp; 100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press "N;" you don't want to calculate another roun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of the screen will clear, and, after a short time for compu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, the following information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Mean Velocities 2218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N" to skip printing the table,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note that the information line shows the calculated muzzle v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ity and the inferred ballistic coefficient.  You may now go 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 ballistic data using the values obtained using this rout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will continue to use this data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have seemed like an exercise in futility: we did, afte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what the ballistic coefficient was in the first place.  Suppo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have a ballistics table from, say, Winchester-West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ncludes only velocity data?  Inferring a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published velocity figures will allow you to make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ustom" firing table for a particular factory round.  (Most ammu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 are noticeably reticent when it comes to some ball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)  Additionally, should you be reloading your own ammunitio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to two chronographs, you could make a custom firing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own custom reloads. (If you have but one chronograph,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strings at two ranges, but the results are only marginally vali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2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Typical Printed Outpu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ill print a "standard header" and a table title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able each time you choose "&lt;P&gt;rint..." in a menu. 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&gt;&gt; Ballistic Computations for the Typical Firearm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zzle Velocity = 2300 FPS    Ballistic Coefficient = .2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 Weight = 125 Gr        Sectional Density =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erature = 59 deg F        Altitude = 0 F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ometric Pressure = 29.53"  Relative Humidity = 7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ed data tables, QBALL recomputes each line of data which 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ars or has appeared on the screen, so information which has sc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screen may be printed.  (This might occur,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used a large range, and a small range increment.)  In mos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cases, the format of the printed output is virtually identic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ere's the printed output for the "Infer Ballistic Coeffici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, using some of the same data we used in chapter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 Inferring Ballistic Coefficient for: Typical Firearm 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the following meteorological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erature..........: 59 deg F Barometric Pressure....: 29.53"H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Humidity....: 78 %     Gun Altitude...........: 0 Fe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Air Density.: 1.000    Relative Sonic Velocity: 1.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number of rounds shown,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efficient (C1) was computed using the veloc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es indica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nd           V1            V2           C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         ----          ----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2300          1982         .2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erage C1 for 1 round = .2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Mean Velocities 2300 and 198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d Muzzle Velocity = 23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2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ESC" to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Configuring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C".  A special color configuration screen will appear.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keys will "step" through the available color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"B"), main body text ("foreground," "F"),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("highlight," "H"), the Title/Info line ("low intensity," "I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help background ("L").  When you've found a combinat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ike, press "ESC" to return to the configuration menu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chosen and the default color values are display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olor configuration screen.  If you get in a mudd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ant to start over again, press "D" to reset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find it desirable (or necessary) to "drop to DOS" for hou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purposes.  Press "D" to invoke a DOS shell; type "EXIT" (+ [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]) to return to QBALL's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Using the values you've s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set the display colors and toggles as you like th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-ing to the main utilities menu, you m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W&gt;rite QBALL.IN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ure of the values you've entered, press "W"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nitialization data.  (And remember, should you change your m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nothing to stop you from running Configuration ag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d like to use the values for this session only, perha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they work out, press "ESC."  If you decide later to sa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" setup, choose "U" from the main menu, then choose "W"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tely from the utilities menu.  QBALL doesn't care if there'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between choosing configuration values and writing .INI data;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quite happily write .INI data using whatever values are in e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ime the "W"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Some other consider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ization data includes information than just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oggle status.  It also controls the starting valu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.  Cartridge/bullet Ident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.  Meteorological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  Sight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3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Afterthoughts and Some ~~~~Wrinkles~~~~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"""""""""""""""""""""""""""""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though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not entirely happy with the file-handling routines, but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ork.  Without further bloating the source code, however,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to make them any more bulletproof.  I should very much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way to reread the QBALLSAV.INI file; this would be of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who use the DOS Shell routine to delete saved trajector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t present, if you don't quit the current session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ver again, QBALL refuses to recognize that you haven't run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QBALLSAV.0nn numbers.  (I'd call 'em "handles" bu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that's a bit too "techie" for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Wrinkles~~~~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ALL will run from a floppy disk, albeit S-L-O-O-W-L-Y. 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leneck, of course, is in disk read/write operations.  Two 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speed problem are, in order of impr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un QBALL from a directory -- preferably its own --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.  You'll find the improvement in speed remarkable, and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no need (generally) to be concerned with running out of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BALLS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If you can afford the room, run QBALL from a RAM disk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350K is needed to hold a complete set of QBALL files: QBALL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.FON, and 16 QBALLSAV.n files with their associated *.IN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rease in speed, again, is in file save/retrieve operation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a side benefit (or hazard, if you prefer): you won't be tro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d with old data files.  So, here's a thought: use a batch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QBALL onto your RAM disk, and to save the data back to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to a floppy.  It might go something like this (assum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LL is on a disk in drive "A:", and your RAM disk is drive "F: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A:\QBALL.EXE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A:\QBALL.FON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 QBALLSAV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QBALLSAV.* A:QBALLOLD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e batch file "DOQBALL.BAT" or some such. This will work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sence of a hard drive for those who have but one or two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rives -- the lowest common denominator.  (Though come to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, how many folks have an EGA and only floppy drives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3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3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BER (or CALIBRE) - Technically, the diameter of the barrel me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d across the lands.  In practice, the diameter of the bullet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 of length equal to bore diameter; thus, a "fifty cali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l would be 50 bore diame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TRIDGE - Fixed ammunition, including case, powder, prim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, for small arms.  Se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BER - The breech, or rearmost portion of the barrel, which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s and supports the cartridge prior to, during, and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 OF FORM - A number relating the ballistic efficienc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bullet shape to the shape of the projectile used to calc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llistic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1 - Formula symbol for ballistic co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 WIND ANGLE - The angle between the wind and line of depar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tabulated as ninety degrees, or "pure" crosswind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vector.  QBALL takes left-to-right wind as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FT - Technically, the distance a bullet will travel horizo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its spin. This effect is usually quite small, amoun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7 inches at 1000 yards for the military M2 Ball (.30-'06) c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dge.  Often confused with wind deflection. 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LECTION - See wind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RANGE - Refers to the position of objects in space relat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of fire; point of aim and point of impact, for example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inition down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 - The distance a bullet will fall due to the influence of grav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y.  Measured from the line of departure, not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 - Vertical sight adjustment.  Also, the (usually sma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between the axis of a firearm's bore and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RGY - Here, the  kinetic energy of a moving bullet, usually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t-lbs.  Equal to one half the mass of the bullet in pounds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ed by the square of the velocity in feet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P.S. - Feet per second. A unit of velocity.  Also abbreviated as F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t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-LBS. (Also FtLbs, Ft#) - Foot pounds.  A unit of energy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ort required to lift one pound, one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ACTOR - A multiplier which relates a bullet's shape to tha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projectile used to prepare a particular ballistic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3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HEIGHT - The highest vertical distance above the line of s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 by a bullet between the muzzle and the point of aim.  So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confused with midrange trajectory since it typically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halfway between the muzzle and the target.  Maximum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ually somewhat higher and occurs somewhat further downrang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drange trajectory.  Also called MAXIMUM 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LLIC SIGHTS - Sights on a firearm which contain no optical e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, i.e., glass or glasslike plastic l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 - An abbreviation for "meter"; also, a super-abbrev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teorological Conditions."  See METER, METRO, STANDARD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ER  (also METRE) - A unit of length measure equal to 39.37 in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8083 feet, or 1.09361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IC - Having reference to length measurements based upon the 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ubdivisions, or its mult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RO - Short for Meteorological Conditions; the air temperature, b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tric pressure, gun altitude, and relative humidity exist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nd time of firing.  See STANDARD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RANGE TRAJECTORY - The height of the trajectory at a point half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firearm's muzzle and the point of 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.O.A. - Minute of Arc.  Equal to 1/60 of an angular degree.  At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rds, 1 M.O.A. is approximately 1.04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- The foremost point of a firearm's barrel; that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arm closest to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ENERGY - Foot-pounds of energy developed by a moving project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firearm's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VELOCITY - The speed of a projectile at the firearm's muzz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expressed in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R.A - National Rifle Association. If you shoot, you SHOULD belo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IVE - The curve of a bullet's forward portion.  Also, the radiu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urve, usually expressed in cal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-BLANK RANGE - That range for which the bullet's path var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of sight by no more than a specified amount for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jectory from the muzzle to tha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OF AIM - That downrange point with which a firearm's sigh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3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A number of rounds fired at a common point of aim, oft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s of sighting in or zeroing a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ED RANGE - That distance furthest from the muzzle where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bullet crosses the line of sight. (The "sighting in" dist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FLIGHT - The time necessary for a bullet to travel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zzle of a firearm to a giv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JECTORY - The path of a moving projectile.  Often express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inches above or below the line of 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AGE - Horizontal, lateral sight adjustment.  Also, the s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ment required to compensate for crosswind effects at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 DEFLECTION - The amount of a projectile's horizontal la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ion attributable to the action of the wind.  Often mistake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drift.  See DRIFT, WIN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W - Normally, a situation in which a bullet rotates on its axis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ngle to the line of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- The sight setting at which point of impact and point of a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incide at a given range.   Also, the process of determin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ht setting.  See also SIGHTING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4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have determined a ballistic coefficient from p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hed data, say, the Ballistics Section of "Gun Digest." 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listic coefficient, use that figure to calculate a table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ata as the published table.  If, for example,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ies are too high, then reduce the ballistic coefficien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using to, say, 90% of the value QBALL has reported. 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le.  If the resulting velocities are now low relat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data, increase the second ballistic coefficient to 95%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riginally used.  In similar fashion, continue to r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ballistic coefficient until the QBALL results agre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ly as possible with the published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however, the process of successively refining a ba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ic coefficient will prove unnecessary.  The very small var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d by differences between successive bullets in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tions in muzzle velocity, and, possibly, rapidly changing me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er the process of successive refinement superfl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4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 O U S E K E E P I N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TRONGLY recommended that you respond "N" to the "Re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Data Files" prompt, which is displayed after you confirm qu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QBALL.  This is the cleanest technique, and doesn't requi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action on your part.  If, however, you're a glutton for p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hment, there are two ways of going about this, both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you c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 QBALLSAV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implest way, and avoids confusing QBALL in a later s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.  This, however, is exactly what the "N" respons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and if you want to keep the trajectory data f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ation, enter this (or use a batc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QBALLSAV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 QBALLSAV.* QBALLOL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eserves the data and gets rid of QBALLSAV.INI, bu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the current disk may end up jammed with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urther hint: EACH QBALLSAV.00n file uses 5600 bytes of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and the .INI file uses 5 bytes.  That's a LOT of disk secto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you've got sufficient space in the current directory/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sk for better than 90K worth of files!  QBALL will det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k full" error, but why take the chanc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4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""""""""""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accurate are the results obtained with QBALL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from several QBALL runs were compared with compa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rom two sets of published tables: the Speer Reloading Manual #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Hornady Handbook of Cartridge Reloading, 3d edition. Two qu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were to be answered: first, how well do velocity figures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three sources?; second, are the trajectories foun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ources comparab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fficulty was experienced in the choice of ballistic coef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ients and velocities due to the differences between the two p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hed sources.  Speer, for example, rounds all ballistic coeffici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wo decimal places, while Hornady carries three.  In addition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able values of ballistic coefficients could be found, the Hor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y tables quite often did not have the spread of velociti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er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able summarizes as-comparable-as-possib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ll three sources.  While severely limited, the data show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btained from QBALL are in substantial agreement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publish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Remaining Velocity, Conditions as Shown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=======================================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[ Range = 200 yards, Standard Met ]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MuzVel = 2100     MuzVel = 2500     MuzVel = 3300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1 = .12          C1 = .26          C1 = .50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---------------   ---------------   ---------------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QBALL        1112              1879               2899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PEER        1102              1872               2895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HORNADY      1126              1875               2892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: MuzVel = Muzzle Velocity  C1 = Ballistic Coeffic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D1.  Remaining Velocities With Given Inputs. 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 Hornady  ballistic coefficients  were ac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122, .259, and .496 for  the three  sets of data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accounts  in part  for the  apparent "high-on-lo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read of velocity values seen here.  QBALL was ru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listic coefficients a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46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ose examination of the data in Table D2 shows that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close agreement between the QBALL results and the publishe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eatest variation is at the greatest ranges; this is to be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cted.  Since the ballistic coefficients used in obtaining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rnady tables are not exactly those chosen as typical,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igh-on-low" respectively, it is also expected that the resul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strikes will be too small, "on", and too large.  There is, h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, substantial agreement between the QBALL results and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oth published tables.  The actual bullet strike differences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en QBALL's results and the published tabular data is two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hs of an inch.  This indicates that QBALL is capable of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ne and one half inches  at 400 yar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s equal to three-eighths minutes-of-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rc -- that's 22 1/2 SECONDS of arc!!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your rifle  will group as tight a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-- let alone tighter -- you hav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 exceptional rifle, indeed!       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48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0 &lt;= Relative Humidity &lt;= 1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attempting to enter a relative humidity value which is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25 &lt; Barometric Pressure &lt; 35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re attempting to enter a barometric pressure value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-1312 &lt; Gun Altitude &lt; 29028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attempting to enter a gun altitude value which is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.  (-1312 = The Dead Sea; 29028 = Mount Eve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0 &lt; Bullet Weight &lt; 10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attempting to enter a zero bullet w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00 gr = 2.3 OUN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-2.0 &lt;= Sight Height &lt;= +5.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attempting to enter a value which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Second Velocity  &lt; First Velocity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ferring ballistic coefficients, you're attempting to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ownrange velocity which is larger than the velocity clo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m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50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Range &lt;= 1760 Yard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Range &lt;= 1609 Meter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both cases, attempting to enter a range outside QBAL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use effectively.  (1760 yds = 1609 met = 1 M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the author if you really need greater r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Wind Velocity &lt;= 231 MPH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termining wind deflection corrections, attemp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wind velocity in excess of the world record w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city (other than in torna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 Wind Direction &lt;= 360�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etermining wind deflection corrections, attemp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a direction greater than a complet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inter does not respon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is off, or off-line. 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if you're simply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not Foun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trying to retrieve a file which QBALL thinks exis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really doesn't.  The QBALLSAV.INI file is probably co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bsent.  Quit QBALL, erasing the QBALLSAV.* files as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nd restart Q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Full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insufficient disk space on the default drive'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rite the desired QBALLSAV.n file.  Either: delet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or copy QBALL to a fresh disk and start over.  (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ccurs, QBALL does a "fix-up" of QBALLSAV.INI, and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s "&lt;S&gt;ave Current Data.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52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O T E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54                  --   Exterior Ballistics   --            QBAL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   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 | 1s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 |Clas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?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QBALL               --   Exterior Ballistics   --               56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registering QB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