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BALL (Exterior Ballistics for Small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 R    I N D I V I D U A L    E N D 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BALL, Version 2.09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     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hareware authors depend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ALL is NOT a public domain program.  It is Copyright (c)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enjamin W. Hartl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Benjamin W. Hart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QBALLREG.DOC text file for prices and ordering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and the QBALL user's manual for registration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 continu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ICENSE.DOC for QBALL                                           page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BALL, Benjamin W. Hartle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the author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ALL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ALL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ING.LST text file.  If any files listed in the PACKING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or the PACKING.LST file itself, are miss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ALL package. 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ost of the diskette, shipping and hand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BALL package MAY 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may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author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BALL package MAY 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continu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LICENSE.DOC for QBALL                                           page 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 Contractor/manu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urer is Benjamin W. Hartley, Forest Park Estates #1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affrey, NH 034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LICENSE.DOC for QBALL                                           page 3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