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a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BALL (Exterior Ballistics for Small 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U G G E S T E D    E N H A N C E M E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QBALL you are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ppears in the box on screen one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hould QBALL do that it doesn't do now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QBALL do now, but could do better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ents, requests, gripes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ntinue on 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the first to suggest an improvement which i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tly implemented, you'll receive a free copy of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ing your suggestion.  It will take awhile, so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am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eet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y/State/Zip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 this sheet, tape shut, stamp, and mail.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address block is plainly vis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ents wouldn't fit on the other sid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[ fold, tape shut, stamp ]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                                        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                                         |  1st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                                         | Clas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                                         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\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JAMIN W. HART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ST PARK ESTATES #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FFREY, NH        03452</w:t>
      </w:r>
    </w:p>
    <w:p>
      <w:pPr>
        <w:pStyle w:val="PreformattedText"/>
        <w:bidi w:val="0"/>
        <w:jc w:val="left"/>
        <w:rPr/>
      </w:pPr>
      <w:r>
        <w:rPr/>
        <w:t>\a\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[ fold, tape shut, stamp ]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?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