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YRO5.TXT - Casings and General Construction,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 of a series of files on pyrotechnics and explosives. It's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and can be really dangerous if you don't treat it seriously.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out there who watch too many cartoons, remember that if a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gets blown away in the REAL world, it STAYS blown awa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is stuff with respect, don't screw aroun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will start with a set of safety rules. Don't skip over them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and MEMORIZE 'em!!  At the beginning, there will be a set of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ways apply. Then there will be some things that you HAVE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you will be using and making this time. Read it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technic preparations and explosives are, by their very nature, un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ject to ignition by explosion or heat, shock, or friction.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ir dangerous properties and due care in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or finished products is necessary if accidents are to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bserve all possible precautions, particularl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ix only small batches at one time. This means a few grams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, an ounce or so. Don't go for big mixes -- they only m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ger accidents. The power of an explosive cubes it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ounce. (9 Ounces is 729 times as powerful as one ou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When weighing chemicals, use a clean piece of paper on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 for each item. Then discard the used paper into a buck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 before weighing the next 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Be a safe worker. Dispose of any chemicals spi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bench or equipment between weighings. Don't keep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rs of chemicals on your table, since accidental s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ixing may occur. When finished with a container, clos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it on the storage shelf. Use only clea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here chemicals are to be ground, grind them separately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. Thoroughly wash and clean equipment before gr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Mixing of batches should be done outdoors, away from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s, such as buildings, barns, garages, etc. Mix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made in NON METALLIC containers to avoid sparks.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hould not be used since it will shatter in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ident. Handy small containers can be made by cutt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of a plastic bottle three or four inches from the bottom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xes may most conveniently be made by placing the ingredi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stic bottle and rolling around until the mixture is uni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cases, point the open end of the containe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self. Never hold your body or face over the containe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rring should be done with a wooden paddle or stick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rks or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dered or ground materials may also be mixed by plac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rge sheet of paper on a flat surface and then ro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ss the sheet by lifting the sides and corner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Never ram or tamp mixes into paper or cardboard tubes. P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 in and gently tap or shake the tube to sett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Store ingredients and finished mixes where they will not be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zard away from heat and flame. Finished prepar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plastic bottles which will not shatter in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ident. Since many of the ingredients and mixes are poison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should be stored out of reach of children or pets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Be sure threads of screw top containers and caps ar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ed. This applies also to containers with stoppers of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rk and to all other types of closures. Traces of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ght between the container and closure may be ign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ction of opening or closing the container. Throug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, WORK WITH CLEA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ALWAYS WEAR A FACE SHIELD OR AT LEAST SHATTERPROOF SAFETY 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areful worker does when handling dangerous materials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ses and frames are not flam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Always wear a dust respirator when handling chemicals in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. These small particles gather in your lungs and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may cause serious illnesses later on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Always wear gloves when working with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Always wear a waterproof lab ap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If you must work indoors, have a good ventil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Never smoke anywhere near where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Make sure there are NO open flames present, and NO MOTORS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 sparks inside.) No hot water heaters, furnaces, or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s in stoves!! Sparks have been known to very readily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st floating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ALWAYS work with someone. Two heads are bet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Have a source of water READILY available. (Fire extingu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Never, under any circumstances, use any metal to load chemic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chemicals in. Fireworks with metal casings are wors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a live hand grenade. Never use any metal container or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cludes the very dangerous CO2 cartridges. Many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KILLED because of flying fragments from metal casings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do not use metal in any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Always be thoroughly familiar with the chemical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information will be included in each file, bu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extra information you can. Materials that wer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t to be safe can later be found out to be dangerou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Wash your hands and face thoroughly after using chemical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get to wash your EARS AND YOUR 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If any device you've built fails to work, leave it alone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f hour or so, you may try to bury it, but never try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euse any d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If dust particles start to form in the air, stop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and leave until it se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 Read the entire file before trying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 NEVER strike any mixture containing Chlorates, Ni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hlorates, Permanganates, Bichromates, or powdered meta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them, or even handle them 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may all look like a lot of silly nonsense, but let's look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hen the move "The Wizard of OZ" was made, the actress who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itch was severely burned when one of the exploding special effect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hand. The actress who played the bad witch got really mess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coloring used on her face, and the original actor who played the T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his lungs destroyed by the aluminum dust used to color his face. The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of as the tin man was actually a replacement. The point i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were being used under the direction of people a lot more knowle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micals than you are, and terrible accidents still happened.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only be using a few chemicals this time. Here'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 K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sonous oxidizer, usually white but sometimes a slightly pink powder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able than its Chlorate brother, it can often be substituted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ixture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element that acts as a reducing agent. It burns at 250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off choking fumes. Purchase the yellow, finely powdered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are useless without a lot of extra and otherwise unecessa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w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wder 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 added for brilliance and to speed up the burning rate of a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lvery powder, it often contains small amounts of finer dus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if stirred up in the air and inhaled. Not nearly as dangerous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mable as when in dust form, but still best to use with som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alicylate HOC H CO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powder that functions as a reducing agent. Not nearly as effec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re common reducing agents, so used only when it giv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as in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, we were discussing construction techniques for some small sal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ed the directions carefully, you should have made som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oises. These little training salutes looked about the same siz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80 or a Silver Salute, but were nowhere nearly as powerfu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. Since these things are thoroughly nasty, we started small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keep it from becoming obvious. The larger the volume of spac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, the more powder we can put in, and the more powerful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raining salutes had a 7/16" Inside Diameter, was 1 1/4" long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" end caps that take up space that then can't hold powder. The volu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is V = Pi * R * R * L. R is one half of the inside diameter or 7/3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is the tube length, minus the size of the two end caps, or 3/4". Pi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 This gives us a volume of .113 square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lver salute has an Inside Diameter of 1/2", and an M-80 has a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of 9/16". Each of these has a length of 1 1/2", and uses only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" end cap, because it used the rock-hard (and shrapnel produ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echnic cement we learned of last time, instead of the safer paper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d. Applying the same formula, the silver salute encloses a volu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45 square inches, or more than twice the volume of the training salu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-80 encloses a volume of .310 square inches, which is nearly three ti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aining salute. When we consider that explosive goes up rough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be of the amount of explosive, we see that small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of a salute can bring a huge change in its power. Of cours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afety rules printed at the beginning of every one of thes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figured that out for yourself. If you want to mak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tes, and I just know you will, it would be a good idea to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otechnic cement, and just make the casing a bit longer so that th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plugs can be used. You can do what you want, but if you perfor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balls with splinters of pyrotechnic cement, you'll miss out on reading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f this series, and that would really be a p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rry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y bombs have been known to be terribly dangerous, largely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to be coated with the pyrotechnic cement, often stretch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sawdust. These have blinded a great many people. Their repu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urther smeared by street punks who dip cherry bombs in glue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's, and let them dry into little anti-personnel grenades for hurl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 street gangs. The sheer stupidity of such an action can't be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. We'll talk about a safer way to make and use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y bombs start with two small paper cups, one of which fits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to make a crude ball. The smaller ball gets a hole poked in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inserted and glued in place. The smaller cup is then filled about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ash powder, the salute powder mentioned last time works nice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up is glued in place. In the old days, the ball was then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and dipped in the pyrotechnic cement, and set aside to hard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tting the glue on the two cups dry, cover the entire b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ayers of glue-soaked paper strips. Make the strips of brown 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(supermarket paper bags will do) about 2 inches long and a quart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wide. These have to be pressed with your fingers onto th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s. The entire thing should end up covered with four or more lay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strips. It's best to put on all the layers at once. If by any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should go off while you're making it, the soggy paper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open, and you'll get burned. But once you let some of the layers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otentialy explosive device and could be damaged severe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little paper cups is an interesting exercise in ingenuity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in pyrotechnic materials will sell these cups for less than ten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, (for smoke bombs only, of course!!) they're hardly worth the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self. But if your funds are limited, or you just enjoy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we'll look at a couple of way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soaking-wet brown kraft paper can be formed over a round bul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ounded impression. If two or three such sheets are formed 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 into such a shape, with a layer of glue between each, they'll d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cup shapes. Controlling the shapes of the cups can be trick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up must be able to fit snugly over the inside one. If it's to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fit at all, and if it's too big, it will be hard to glue to its 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about it, you don't have to control both the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f each cup. The outside of the small cup has to match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cup. A round pin-shaped form will give good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iameter, so a round pin should be used to form the OUTSIDE cups. A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indentation allows control over the OUTSIDE diameter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rm the INSIDE cup. The outside diameter of the pin shoul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iameter of the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two parts is easy if you have access to a machine shop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he and some decent measuring tools, you can cut the indentation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tal and turn the round head over a piece of metal bar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ble plastic will work fine too, but it's just not as nice, and st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chine it. Iron or steel will rust, changing the carefully mach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nd anyway, they're too much of a hassle to cut. Avoid them.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will warp, swell, and otherwise deform itself.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won't rust and is easy to machine. This is best if your mac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limited. Brass is really NICE, though. Being able to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arts is also nice if you plan to make a dozen or so of each par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make more than one set of cup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what do you do if you don't have access to a machine shop? We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alk through a hardware store will give you the right materi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make multiple sets of matched pins and cups,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okey looking. The indentations can be found in the plumbing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lastic pipe. Get the end caps, either in the 1/2 or 3/4 inch siz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ize of pipe is the inside diameter of the pipe, not the outsi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/2 inch end cap will make decent sized cups. The 3/4 inch cap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efty siz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ittle problem with these end caps. Their insid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rical than they are cup shaped, and the cups they make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ical. The bottom edges can be filled in a bit with some epoxy 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tle, so it doesn't run. When it hardens, add another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dding layers until the inside is 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 portion can be hammered from a piece of copper pipe about 3 in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. If you got a 1/2 inch pipe cap, get a piece of 1/2 inch pipe. Cla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inch steel bar into a vise, slide the pipe down over it. The b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nough empty pipe above it so that you can hammer the copp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d top. If you can get a ball bearing that will fit into the pipe,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. Hammer the pipe gently, turning it around the bar as you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Don't try to form the pipe too fast, or you'll crack the pipe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ut the end off and start over. Since it's possible to knock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, you should wear safety glasses while you do this. Hammer inwar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wnward, as much as you can. The downward hammering will smoo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downward and outward, causing the outside diameter to increas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his. You don't have to hammer the pipe until the top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You can leave a hole about 1/4 inch wide and it won'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his out with 1/2 inch pipe. It's much harder to form 3/4 inch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acking it, but it can be done. Once you've got the end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the pipe will have expanded enough that it will no longer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cap. Take the bar out of the vise, set it and the pipe fla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il, or the anvil-end of the vise, and roll it while hammering it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fit of the pipe into the cap until it fi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You've just made a forming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make some cherry bomb cups. Cut out three 3 inch squares of kraf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ak them in water. Form one tightly over the forming pin and drop a 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te glue over the top. Put the second wet sheet on top, smear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cover the one side with glue, and form it tightly ove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with another drop of glue and the third sheet. Now,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cord and wrap it around the paper to hold it in place. Set it a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overnight. If you were careful enough not to get any glue on the out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wrap the string when its dry. Then, trim the c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air of scissors. You now have one completed outside 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ide cup is a little trickier. Here, you also start with three s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 sheets of kraft paper. Stuff the first into the indentation. Wip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over one side of the second wet sheet and stuff it in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Then do the same glue-and-stuff caper with the third sheet. Pr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heets in tightly again, and set it overnight to dry. When dry,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p as well. Exactly how much to trim will be obvious when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. The two cups should fit together snugly to form a crud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sh paper  over     Stuff paper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ing pin       the forming cu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________          _____     _____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&gt; /        \              \   /                  | &lt;--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____   \        ____  \_/  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/    \   \      |    |     |    |           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|    |     |    |          / | \ &lt;-- inner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|     \___/     |       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|               |        ||..|..|| &lt;-- outer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|_______________|        | ..|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\_____/  powder is ins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er Cup Fixture     Inner Cup Fixture      Assembled C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is seems an awful lot of work, remember, I did say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worthwhile to buy the ready made cups. But all of this doe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increase your experience in pyrotechnic fabrications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try. To tell the truth, there's nothing that these cherry bombs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tube salute cannot, and with lots less work. But cherry bomb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mystique that give them everlasting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iental Sal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 way to make very effective salutes, one that'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standard tube salute we see in The States.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s lower than what we've discussed, but they tak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m the choice in poor countries, where labor is cheap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es are banned in the United States, these oriental items aren't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salutes are the quickly made tube type that are made in cland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 right here in the good ol' U S of A, and most people have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rd little pear-shaped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ube salutes, which must have mostly empty space and use a super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powder, these items are packed solid and contain low grade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dinary gunpowder. Here is a crude cros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----\-          Oriental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++++\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+ -- +\\-\-              +++ =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++/**\-\\\\\\             *** = gun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++|==================     === =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+\**/-//////             Paper is represented by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+ -- +//-/-                       // -- |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++++/-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----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(??) the salute is made of a central ball of gun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n outer shell of flash powder. The gunpowder is enclo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 shell to keep it from mixing with the flash powder. The fuse is 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with paper so that it will burn through the layer of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WITHOUT*** igniting it. The fuse only ignites the gunpowder in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burst of hot gas that quickly ignites all the flash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merican salutes rely on extra fine aluminum dus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air space inside the salute to get the powder to flash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the oriental device uses a gunpowder ball, almost like a pr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ignite the flash powder that uses much coarser powdered alumi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takes effort to make, it can be used by those who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uminum dust, but can file down an aluminum block with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3 inch length of green fuse. Last time we discussed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side spit produced by red fuse, and that has a greater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ng the flash powder on its way to igniting the gunpowder. This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e with less reliability. Use green fuse if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pinch of FFFF grain plack powder in the center of a 3/4" squ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 paper. Use wrapping tissue, as opposed to the flimsier faci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 the fuse into the powder and fold the tissue up into a ball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e. Twist the tissue ends and apply a little glue to attatch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. When dry, wrap 2 or 3 layers of masking tape around the fus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e ball. This will shield the flash powder from the burning fus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ve attatched a tiny ball on the fuse, we'll do it again with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e dimensions can vary as we have some choice as to how large a ba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. Lets start with a tissue square about 4 inches square.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 dump about 3 grams of flash powder mad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Perchlorate  - 4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r                 - 1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 Aluminum Powder - 1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 aluminum powder is much easier to find in chemical supply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also be made by filing an aluminum block with a fine file.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aluminum dust here. Fold the tissue up around the gunpowder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 corners of the tissue up onto the fuse, wrapping i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and securing it with a drop of glue. You should now have a ball of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with a tiny gunpowder ball inside, to which the fuse exte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has to be wrapped with two or three layers of dry newspaper str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/2 inch wide. Wrap them around the bottom and attatch 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with a twist and a drop of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y paper is to keep the flash powder dry when we wrap it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trips of kraft paper soaked in paste. Once again, wrap i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and twist it around the fuse. The paper should really be dripping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ste. While attatching the dry paper is tricky, doing it with the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downright frustrating, until you've had some practice.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try this first with tissue, sand, and wire until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down. You'll probably want to attatch 3 to 5 layers of the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ked paper. If you choose to use a larger tissue squa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powder, you'll get better results by adding additional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decorative, you can get colored model airplane tiss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ized hobby shop. Wrap this on as a final layer. The layers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the fuse will change the shape of the salute from a cher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 pear. This is to be expected. Leave the finished salute in a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(not hot!) place for a couple of days. After drying, if made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ng will be hard and sound like a piece of wood when knocked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ttle curiosities are fun to make, but tend to be tricky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made just right they'll just make a lot of fire and smo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must be very well mixed, the tube has to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and even the smoothness of the inside of the tube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simply the result of rapid back and forth changes in air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pyrotechnic mixtures certainly create pressure. If we ca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hose burning rate changes rapidly, it will produce sound.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ly to get it to change, but to change at speeds tha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that we can hear. If a mixture burns deep down inside a tub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can't escape as fast as it's produced, the pressure inside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xture's burning rate is very sensitive to the pressure it's 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have the makings of a whistle composition. Since we might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h properties are common, we won't be surprised if we need so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chemicals to make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many aromatic compounds (molecules with benzene 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for you chemistry nuts) will work. Unfortunately, many such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quid at room temperature, and even the solids tend to evaporat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work have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some of the outdated pyrotechnic texts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 mixtures that use Potassium Picrate. This stuff is extremel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ck and should never be used. The fact that it has to be home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 more sensitive Picric Acid is thoroughly sc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old texts mention the danger of Picrate whistles, and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fer" composition of Potassium Chlorate and Gallic Acid. Last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how a Chlorate can ignite spontaneously in the presence of an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on't use this either. We won't even mention the proper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though we will say that old texts seem to have gotte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ld texts and somewhere along the line, someone accidentally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rtions. As a result, many, but not all of the old text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 swapped. It's just as well. Fewer people will have gotten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ixture if they tried it, it didn't whistle, and they g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n whistle formul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Perchlorate - 7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Salicylate     - 3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r safer than any of the other formulations, and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, too. For once, everything worked out in our fa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 need some special care. While some variation is allow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follow these instructions to the letter.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ttle things that can be done wrong that it can be har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you're not familiar with what's required. It's best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set of instructions that work, and once you've got that dow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mall changes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ide of the tube should be as smooth as possible. In fact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 tubes are often made of plastic to get the smoothness. In the or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bamboo tubes, which work best. But even if we lack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boo supply, and don't have some special plastic that resists sof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taining a flaming mass of chemicals, we can still make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olled paper tubes. Shopping bag kraft paper tends to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. See if you can find a supply of kraft paper on a roll. Commercial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3 or 4 feet long and quite thick. It's often used for wrapping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. You won't want to buy it by the roll, but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business that uses it for wrapping that may be talked into s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or so feet of it. If you can get some, roll it carefully,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from getting any bends that would mar its surface. Alter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use paper bags made of a very thin, very smooth kraft pap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supermarket-style bags, though. Check various clothing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use the type of bag that opens by bulging out at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nfolding into a box shape. If the paper has been bl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d pink or blue, the whistle w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making machines operate by pressing a slush of wood pulp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s. One is a felt-like material, and the other is a fine wire mes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surfaces gives paper two different surface fin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ide to side. Sometimes this is more obvious than others. On some k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, one side will be smoother. If so, just keep the smoother side 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side surface of the tube. Since you want smoothness, wrap th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a 1/2 inch diameter metal or plastic rod, rather than a wooden dow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glue it yet. Wrap at least 4 or 5 layers around the rod and then tw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d so that the paper is wound as tightly as possible. Now, set i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smooth surface and unroll it as far as you can go without letting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side come unravelled. Apply a line of glue along the junctur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t portion of the paper meets the rolled part, and start rolling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ressing the roll into the fla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dding glue where it becomes thin and keep rolling. Make sure that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lue runs out the ends of the roll, or it will make it difficul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remove the tube. If your supply of the smooth paper is sm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after applying 4 or 5 layers and build it up the rest of the wa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der grade of kraft paper. The tube should be rolled until the wall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1/8 inch thick. If you're just learning, it would be better to ro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/4 inch thick. The reasons will become clea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ube is rolled to the proper thickness, cut off the ends tha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ufficient glue, remove it from the rod, and let it dry thorough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should have been of sufficient size that when the scrap ends ar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tube is 4 or 5 inch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discussed chemical mixing much yet, except for the mot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ng for gunpowder, and that's a special case. Many pyrotechnic mi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thoroughly mixed to work well, and it's not possible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y looking at the mixed powder. In his book "Pyrotechnics", Geo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ngart discusses the use of fine screens for mixing chemicals. This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about window screens; they just won't do. Many metal dealers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 meshes that almost might be considered coarse metal cloth. Fin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dered chemicals can be mixed by slowly swirling them in a soft pl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r and then repeatedly pressing them through these mesh scree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can mix the chemicals exceptional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Weingart mentions is that one should avoid letting their finger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 the screen, as that can create a spark and cause a fire or explo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seems amazing that anyone would want to push flammable or explo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s through a screen with their bare hands, it does bring up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. While we avoid metal tools wherever possible, there migh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 where a metal tool might accidentally fall on a screen, ca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k. In these modern times, it's possible to get brass mesh scree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 doesn't spark when it's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back to mixing chemicals. Powder each ingredient separately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s flour or confectioner's sugar. Combine the ingredients in a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container and swirl it slowly to crudely mix them. Then press th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 or 6 times through a 100 mesh screen. Brass is the material of ch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already mentioned. Once mixed, it's time to load the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problem when loading the tube. We've made all sorts of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inside of the tube smooth, and now we're going to go dum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s and scraping it with a ramrod. We can't eliminate this proble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minimize it. We know that we need a long empty space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tle tube. It's possible to fill the front end of the tube with a dow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from the back end. This will at least keep one end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block of wood and drill a 1/2 inch hole into it. The hole needs to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, right angle, so drill the hole with a drill press, not a hand dr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e a 1/2 inch dowel pin into the hole so that it sticks out about on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inches. With the glue dried and the dowel extending squar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, you can slide a whistle tube down on the dowel and proceed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and tube is loaded from behind a heavy barrier, to protect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losion, in case the whistle explodes while loading.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volous extra. While an explosion of this material is unlik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completely trust chemical mixtures. Every now and then,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d, and the trick is to make sure that the surprises aren't harmful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barrier is made from two pieces of steel plate welded or bolted fir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at right angles. This is another tool that the pyrotech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tioner uses a great deal. The steel barrier is attatched firm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in such a way that you will stand inside the "V" area that it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/&lt;--- Edge of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|&lt;--- Steel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O &lt;-- Casing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ier should be made such that another plate can be att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n top. We won't need it for these tiny whistle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some larger casings that get loaded by ramming, like skyr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plate will have a hole through which you load the f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rammer. These whistles are small enough that you c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here the "V" portion alone can protect you. But don't t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ng without it. Remember, if you're standing at a workbench, the c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oaded will be mere inches from your balls. If that won't persua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reful, nothing will, and maybe the removal of your "stupid gene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 pool will be a benefit to hum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wear a heavy face shield and protective gloves while 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protection, the things that look like large earphones, aren't a ba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As a ramrod, you'll want another 1/2 inch dowel, 1 foot long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be sanded a bit so that it fits loosely down the tub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mooth insides from getting rubbed and scraped as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tle composition. Load the composition, moistened just sligh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, about 1/2 teaspoon at a time, and ram it by hand. The safety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me with these files caution you from ramming any mixture. This i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advice and it should be followed. However, there are a few cas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gotten around. The mixtures must be moistened and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nsitive to shock. They must also be loaded from behind the afore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ier, so that even if anything does go wrong, you'll just end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ing ears and a desire to go out and get yourself sloshed. Now that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the barrier and the rules of ramming, we can ammend our safety r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ve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it the rammer with anything and don't ram it really hard. While you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ing, you should be standing back so that you can't actually se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iew blocked by the barrier. The only part of you that will be ex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sible explosion will be your heavily gloved hands, and they'll b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 foot long dowel. If you don't ram straight into the tube, or you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hard, the tube will be cocked sideways, and the whistle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ined. Since you won't be looking directly at it, this will ta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. For this reason, you might want to make your first whistle cas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as thick, so that they will be a bit more forgiving of your erro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arn.  If you're going to make a lot of these, you might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a wooden fixture that will guide the rammer straight into the tu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there is an explosion, the dowel may be fired from the tub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llet from a gun, so hold it in such a way that it will not be driv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nd. Also, make sure that it's not "aimed" at anything tha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ing in the ramrod will be nearly impossible for the last inch or s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re. Cut a 1/2 inch plug off of a 1/2 inch dowel and slide i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 until it rests gently against the powder. Then drip a bit of glu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, turning it so that it glues the casing to the dowel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nd set it aside to dry. Don't set it on its side. Keep it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up so that the glue doesn't run. Now, to get the prope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is thing, the alcohol must dry completely. This means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de for a week or two before proceeding fur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to hook a fuse onto this thing. It's easier said than don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'll want to use green fuse instead of red, because of it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spit. Since side spit will gunk up the smooth inside surface of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idue, green fuse will be more likely to produce a working whis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an open tube keeps us from having any good solid surface to att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e to, and so if we had somehow imbedded it in the powder, any wi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se would have broken up the nicely packed powder. Any pr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into the powder can cause cracks and keep the whistle from work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ways of attatching a fuse. Neither is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way, which might be best for beginners, is to bend a length of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double, and stick one end in the tube, contacting the pow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utside the tube, held in place with a ring of tape wrapp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 and the fuse. The advantages are that its easy to do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bumping on the fuse will be absorbed by the tape, and little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mitted into the powder, where it might shake some lo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are, it burns in direct contact with the insid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, roughing up the surface, once it burns past the tape, the fus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eld against the powder, but can fall loose. On top of this, the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the air, so all sorts of crud can settle inside if it sits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 Glue a thin paper cover over the hole if you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s to glue a single layer tube of wrapping pap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 that extends about an inch and a half beyond the open mouth of the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dry, insert a length of green fuse that's just l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top of this new paper tube. The fuse should touch the pow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re it meets the wall of the casing. Bunch the wrapping paper tu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fuse, and apply a little glue where the paper touches the 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pulling the paper foreward, twist it as tightly as is practica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e without causing it to move and rub against the powder, and sl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knot of string over the twist and pull it tight. Apply a dab of g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and let it dry. By pulling the paper foreward before attatc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to the fuse, you cause it to pull the fuse inward against the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fuse burns through the paper, some tension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greater chance that the whistle will be ignited. It also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pen mouth of the tube and only touches the insid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 at the point where it touches off the powder. The disadvantag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longer to make, and that any bump into the fuse will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e the powder. This second method is preferable if you are car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your whistles. Since you presumably have complete contro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 from workbench to firing, you can store and move them with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as been said, the powder has to burn from inside a tube to make an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As the powder burns deeper inside, the length of the open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increases. This increased length changes the speed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chemicals oscillate (it slows them down) causing the frequency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high pitched gradually dropping down to a very low frequenc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ason for the distinctive sound of whistles and the reason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one going in the other direction. It also sets a limit on how 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 can be, since they will tend to be uninteresting if they drop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human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stling R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ct requirements on making a working whistle and the need for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 would seem to make it impossible to put it in a rocket engine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. Yet whistling rockets are available. The larger skyrocket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histle tube attatched to the outside of the rocket, and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and whistle get ignited simultaneously by a branch in the f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whistling rockets use a clever way of getting a rocket-like actio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****|&lt;---Whistle tu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****|     nose cone and 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|===\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|===\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|===\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|===\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|===\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plug--&gt; === \\ &lt;--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tched to  ===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ase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ere to stuff a loose plug down the whistle tube with a hole ju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admit the fuse, then when the whistle composition igni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would would fire the plug from the tube like cork is forc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gne bottle. If we take a whistle tube with only a limi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in it, attatch a nosecone and fins, and stuff a stationary plu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stle tube, then when the composition is ignited, the whistle tub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itself up off the plug into the air. The reason for the limi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 composition is for weight considerations. Only the initial bu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will fire the whistle tube into the air, and any extra com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eigh it down. The trick is for it to stay in the air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ing. A whistling rocket that pops into the air and then l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while still whistling will be regarded by spectators as a "du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whistling rockets tend to use plastic tubes, and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s only 1/4 to 3/8 inch. There's usually only about a 1/4 inch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iny whistling rockets end with a report. Sinc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racker would add too much weight, the usual report is made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that detonates, exploding without a casing. If the nosec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stle tube has a small hole in it before its loaded, then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stle composition will be visible through  it. A small wad of Lead Az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into this hole so that it will be ignited and explo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 composition is just burning out. The Lead Azide can be ke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ing off by hiding it under the nosecone. Preparation of Lead Az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part 2 of 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tuned for part 6, where we'll talk more about firework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truction. Have fun but keep it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