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YRO3.TXT  Stars, Flares, and Color Mi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rt of a series of files on pyrotechnics and explosives. It's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, and can be really dangerous if you don't treat it seriously.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 out there who watch too many cartoons, remember that if a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gets blown away in the REAL world, it STAYS blown awa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is stuff with respect, don't screw around with i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ill start with a set of safety rules. Don't skip over the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m and MEMORIZE 'em!!  At the beginning, there will be a set of general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ways apply. Then there will be some things that you HAVE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you will be using and making this time. Read i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anything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otechnic preparations and explosives are, by their very nature, uns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ject to ignition by explosion or heat, shock, or friction.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their dangerous properties and due care in the ha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or finished products is necessary if accidents are to be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observe all possible precautions, particularly the following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Mix only small batches at one time. This means a few grams,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st, an ounce or so. Don't go for big mixes -- they only ma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ger accidents. The power of an explosive cubes it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ounce. (9 Ounces is 729 times as powerful as one ou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When weighing chemicals, use a clean piece of paper on th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n for each item. Then discard the used paper into a buck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ter before weighing the next ingredien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Be a safe worker. Dispose of any chemicals spi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kbench or equipment between weighings. Don't keep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ers of chemicals on your table, since accidental spill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mixing may occur. When finished with a container, close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ace it on the storage shelf. Use only clean equip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Where chemicals are to be ground, grind them separately,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GETHER. Thoroughly wash and clean equipment before gr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other ingredien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Mixing of batches should be done outdoors, away from fl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uctures, such as buildings, barns, garages, etc. Mix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be made in NON METALLIC containers to avoid sparks.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should not be used since it will shatter in ca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ident. Handy small containers can be made by cutt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p of a plastic bottle three or four inches from the bottom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xes may most conveniently be made by placing the ingredi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lastic bottle and rolling around until the mixture is uni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ll cases, point the open end of the container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self. Never hold your body or face over the container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irring should be done with a wooden paddle or stick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rks or static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wdered or ground materials may also be mixed by placing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large sheet of paper on a flat surface and then roll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ross the sheet by lifting the sides and corners on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Never ram or tamp mixes into paper or cardboard tubes. Pou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erial in and gently tap or shake the tube to sett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ents dow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Store ingredients and finished mixes where they will not be a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zard away from heat and flame. Finished prepar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ed in plastic bottles which will not shatter in ca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ident. Since many of the ingredients and mixes are poison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should be stored out of reach of children or pets, 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ed away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. Be sure threads of screw top containers and caps are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eaned. This applies also to containers with stoppers of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rk and to all other types of closures. Traces of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ght between the container and closure may be ign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iction of opening or closing the container. Throug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dure, WORK WITH CLEAN CONDITION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. ALWAYS WEAR A FACE SHIELD OR AT LEAST SHATTERPROOF SAFETY G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careful worker does when handling dangerous materials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nses and frames are not flammabl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Always wear a dust respirator when handling chemicals in d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. These small particles gather in your lungs and stay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may cause serious illnesses later on in lif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Always wear gloves when working with chemical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Always wear a waterproof lab apron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. If you must work indoors, have a good ventilation system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 Never smoke anywhere near where you are workin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. Make sure there are NO open flames present, and NO MOTORS (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e sparks inside.) No hot water heaters, furnaces, or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ghts in stoves!! Sparks have been known to very readily expl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st floating in the ai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. ALWAYS work with someone. Two heads are better than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. Have a source of water READILY available. (Fire extingu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se, etc.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. Never, under any circumstances, use any metal to load chemic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t chemicals in. Fireworks with metal casings are wors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a live hand grenade. Never use any metal container or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ncludes the very dangerous CO2 cartridges. Many peopl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en KILLED because of flying fragments from metal casings.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 do not use metal in any circumstanc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. Always be thoroughly familiar with the chemicals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information will be included in each file, but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ever extra information you can. Materials that wer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ought to be safe can later be found out to be dangerous stuf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. Wash your hands and face thoroughly after using chemicals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get to wash your EARS AND YOUR NOS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. If any device you've built fails to work, leave it alone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lf hour or so, you may try to bury it, but never try to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reuse any du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. If dust particles start to form in the air, stop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ing and leave until it settle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3. Read the entire file before trying to do anything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. NEVER strike any mixture containing Chlorates, Nit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chlorates, Permanganates, Bichromates, or powdered metal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op them, or even handle them roughl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ules may all look like a lot of silly nonsense, but let's look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When the move "The Wizard of OZ" was made, the actress who pla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witch was severely burned when one of the exploding special effects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hand. The actress who played the bad witch got really messed up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coloring used on her face, and the original actor who played the Ti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his lungs destroyed by the aluminum dust used to color his face. The 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of as the tin man was actually a replacement. The point i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s were being used under the direction of people a lot more knowleg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emicals than you are, and terrible accidents still happened. Don'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uff lightly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using the following materials this time. Get familiar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n be high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Dust (and powder)  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ement used for brilliancy in the fine powder form. It can be purcha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e silvery or gray powder. All grades from technical to superpure (99.9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. It is dangerous to inhale the dust. The dust is also flammab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n coarser forms, like powder, it is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mony Sulfide S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nown as "Black" Antimony Sulfide. (There is also a "Red" form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less to us.) This is used to sharpen the report of firecrackers, sal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, or to add color to a fire. The technical, black, powder is suitable.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skin. Dermatitis or worse will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ium Chlorate   Ba(ClO ) * 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a white powder. It is poisonous, as are all Barium salt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oth as an oxidizer and color imparter. It is as powerful as Potass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orate and should be handled with the same care. Melting point is 4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ium Nitrate  Ba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onous. Used as an oxidizer and colorizer. The uses and precaut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ith a mixture containing Potass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 of the element carbon. Used in fireworks and explosives as a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. It can be purchased as a dust on up to a coarse powder. Use dust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therwise specified. The softwood variety is best, and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not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cetoarsenite   (CuO) As O Cu(C H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2 3    2 3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lar name for this is Paris Green. It is also called King's G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 Green. It has been used as an insecticide, and is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grade, poisonous, emerald green powder. It is used in firewor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lor. Careful with this stuff. It contains arse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Chloride   Cu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imparter. As with all copper salts, this is pois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ulfate   CuSO *5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Blue Vitriol, this poisonous compound is available as blue cryst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powder. Can be purchased in some drugstores and some agricultural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Used as a color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r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purchased as a white or yellow powder. It is a good cheap g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ases and stars in 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pblack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form of the element carbon. It is a very finely powdered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(soot, actually) resulting from the burning of crude oils. It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in 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Chloride  Pb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a white, crystalline, poisonous powder, which melts at 5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. As with all lead salts, it is not only poisonous, but the po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s in the body, so a lot of small, otherwise harmless doses can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s one large d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ous Chloride  Hg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nown as calomel or Mercury Monochloride. This powder will bright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dull colored mixture. Sometimes it is replaced by Hexachlorobenz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me purpose. This is non poisonous ONLY if it is 100% pure.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is chemical with Mercuric Chloride, which is poisonous in any p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 K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perhaps, is the most widely used chemical in fireworks. Befor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, mixtures were never spectacular in performance. It opened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ireworks are today. It is a poisonous, white powder that is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idizer. Never ram or strike a mixture containing Potassium Chlorate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mixtures containing this chemical for any length of time, as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spo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Dichromate   K C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nown as Potassium Bichromate. The commercial grade is used in fire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es. The bright orange crystals are pois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  K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called Saltpeter. This chemical is an oxidizer which decomposes at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. It is well known as a component of gunpowder and is also used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 pieces. Available as a whit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  K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stable than its chlorate brother, this chemical is a wh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pink powder. It can often substitute for Potassium Chlorat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xture safer. It will not yield its oxygen as easily, but to make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gives off more oxygen. It is also pois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G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in similar to shellac and can often replace it in many fireworks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Gum is obtained from barks of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ac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ganic rosin made from the secretions of insects which live in Indi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effect it produces in fireworks is not obtainable from other gu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ixture of shellac and alcohol sold in hardware stor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Purchase the powdered variety, which is orang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Oxalate  Na C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making yellow fires. Available as a fine dust, which you should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Carbonate   S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in the natural state as Strontianite, this chemical is used for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color to fires. It comes as a white powder, in a pure, technic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   Sr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ar the most common chemical used to produce red in flares, stars and f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technical grade as a white powder. It does double duty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idizer, but has a disadvantage in that it will absorb some wa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Sulfate   S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chemical does not absorb water as readily as the nitrat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used when the powder is to be stored. In its natural state it i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ne, which is comparable to the technical grade used in 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ellow element that acts as a reducing agent. It burns at 250 degrees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choking fumes. Purchase the yellow, finely powdered form only. Other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less without a lot of extra and otherwise unnecessary effort to pow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 Dust   Z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forms of zinc available, only the dust form is in any way sui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ust, it has the fineness of flour. Should be either of the techn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urity grade. Avoid breathing the dust, which can cause lung damage.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star mixtures, and with sulfur, as a rocke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emistry of 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yrotechnic mixtures follow a very simple set of chemical rules. We'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ose now. Most mixtures contain an oxidizing agent, which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oxygen used to burn the mixture, and a reducing agent, which b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hot gasses. In addition, there can be coloring agents to impart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re, binders, which hold the mixture in a solid lump, and reg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ed up or slow down the speed at which the mixture burns.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ssibilities, but they cover most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idizing agents, such as nitrates, chlorates, and perchlorates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en. They usually consist of a metal ion and the actual oxidizing rad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Potassium Nitrate contains a metal ion (Potassium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idizing radical (the Nitrate). Instead of potassium, we coul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other metals, like sodium, barium, or strontium, and the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till supply oxygen to the burning mixture. But some are less desi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um Nitrate, for example, will absorb moisture out of the air, and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harder to control the speed at which the mixture will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examples, we'll use the letter "X" to show the pre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itrates are stingy with the oxygen that they give up. They onl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rd of what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  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   Nitrite  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XNO  ---&gt; 2XN0    +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orates are very generous, on the other hand. They give up all the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. Furthermore, they give it up more easily. It takes less hea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shock to get that oxygen loose. Mixtures using chlorates bu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acularly, because a smaller volume of the mix needs to be wa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idizer, and the ease with which the oxygen is supplied makes it burn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mixture is also MUCH more sensitive to sh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     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ate       Chloride     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XClO   ---&gt;   2XCl     +   3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lorates round out our usual set of oxidizing tools. Perchlorat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oxygen than Chlorates, and also give it all up. However,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nsitive as the Chlorates, so they make mixtures that are "safer"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less likely to explode if you drop or str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    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hlorate    Chloride     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lO   ---&gt;   XCl     +    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agents, like sulfur and charcoal (carbon) simply burn the oxyg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sulfur dioxide and carbon dioxide. It's usually best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 of the two in a pyrotechnic mixture, as they burn at different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mperatures, and the proper combination will help control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ustion. Also, when extra fast burning speed is needed, like in rock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crackers, metal powder is often added. The finer the powder, the fa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ing rate. The proportions change the speed, as well. Magnesium pow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is often used for speed. Aluminum dust works, but not as well. Zinc d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some cases. Powdered metal, (not dust) particularly alumin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, are often used to produce a mixtire that shoots out sparks as it bu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are cases, it is desirable to slow down the burning speed.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 meal is often used. It burns, so acts as a reducing agent, bu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ng agents are very interesting. It's long been known that various me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different colored flames when burned in a fire. The reasons are bu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lm of quantum physics, but the results are what matters, and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them here. Note that if we use an oxidizing agent tha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zing metal, it can do a double job. It can produce oxyge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ium     -Barium salts give a pleasant green color. Barium Nitrate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tium  -Strontium salts give a strong red color. Strontium Nitra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convenient material for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um     -Sodium salts give an intense yellow color. So intense in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odium compounds in a mixture will usually wash 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izers. As has been said, Sodium Nitrate absorbs moist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ir, and so is not really suitable to impart color.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dium Oxalate is usually used. This does not absorb lots of w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has the disadvantage of being very pois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per     -Copper salts are used to give a blue color. Blue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ficult color to produce, and it's usually not too spectac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ually Copper Acetoarsenite (Paris Green) is used. This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rsenic, and is very poisonous. Since it stil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 a very memorable blue, it's often used with merc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loride, which enhances the color, but is also poisono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ive,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 -Potassium salts will give a delicate purple color, if they'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e. The cheaper lab grades of potassium nitrate ofte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ces of sodium, which completely obscure the purple colo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der to get the purple coloring, very pure grades must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you must be very careful to mix it in very clean vess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oop it from the supply jar with a very clean scoop. The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ly worth the effort, if you can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ixtures that burn in colors also contain binders, that hold the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 a solid lump. These lumps are usually referred to as sta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 fired from a roman candle or the colorful showers sprayed from a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 are examples of stars. Depending on the mixture, the binder is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ch called dextrine or finely powdered orange shellac. A shellac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called red gum is also used on occasion. In some mixtures, the shell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also helps produce a nice color. Shellac mixtures are moiste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to get them to stick together. Dextrine mixtures are moiste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lored mixture is to be used as a flare, it's just packed into a 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tube. If it's to be fired from a roman candle, it's usually extru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avy tube by pushing it out with a dowel, and the pieces are cut off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length pops out. Stars fired from an aerial bomb are usually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e moist mixture flat, and cutting it with a knife into small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 that are extruded are often called "pumped stars" those that are 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re "cut st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formulas for mixtures that burn with various colors.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y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black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with shel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 alco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   9         This one is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cetoarsenite  2         Potassium Chlorate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ous Chloride    1         Copper Sulfate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2         Lead Chloride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with dextrine              Sulfur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ter                        bind with dextrin in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ium Chlorate       8         Barium Nitrate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black             1         Potassium Chlorate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ac Powder        1         Shellac Powder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with alcohol               Dextrine             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d with alco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   8         Potassium Chlorate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Oxalate        3         Sodium Oxalate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black             2         Shellac Powder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with shellac in            Dextrine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or dextrine             Bind with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y Sulfide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with dextr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Oxalate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ac Powder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with alco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le (ingredients must be very p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   36        This one has more of a lila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Sulfate     10        Potassium Chlorate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ulfate        5         Strontium Carbonate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Chloride         2         Copper Chloride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             2         Lead Chloride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12        Sulfur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with dextrine in           bind with dextrine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Dust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rine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with wa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en Twinkler Stars - Falls through the air and burns in an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. The effect is spectacular. A pumped or cut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ur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black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wder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y Sulfide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Oxalate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rine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with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c Spreader Stars - Shoot out pieces of burning zinc and charcoal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s are much heavier than usual, and require larger charges if they'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red from a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 Dust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Dichromat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Charcoal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rine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with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Stars - Stars that contain aluminum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    15        Potassium Chlorate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, fine        2         Barium Nitrate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, medium      1         Aluminum, fine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          2         Aluminum, medium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y Sulfide      3         Aluminum, coarse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4         Charcoal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with dextrine in           Dextrin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                          bind with red gu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 Nitrate        1         Potassium Perchlo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             20        Aluminum, medium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rin               1         Dextri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with shellac in            bind with shellac in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Zinc Sp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    14        Potassium Chlorate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Dust             40        Potassium Dichromat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             7         Charcoal, medium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4         Zinc Dust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with dextrine in           bind with dextrine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ow Tree Stars - Use large amounts of lampblack -- too much to burn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a willow tre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black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with dextrine in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files, we'll look at using these mixtures to produce roman cand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ial bombs, and other effects. As always, don't forget that it's just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 to go buying all these materials from one chemical supply hous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y it all as a group, they know what you plan to do with it, and they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If anyone goes investigating the source of homemade firewo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ith your supplier, there will be a lead straight to you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your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