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YRO2.TXT  Touch Paper, Self Igniting Mixtures, Percussion Explos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art of a series of files on pyrotechnics and explosives. It's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, and can be really dangerous if you don't treat it seriously.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s out there who watch too many cartoons, remember that if a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gets blown away in the REAL world, it STAYS blown away.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his stuff with respect, don't screw around with i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will start with a set of safety rules. Don't skip over them.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m and MEMORIZE 'em!!  At the beginning, there will be a set of general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ways apply. Then there will be some things that you HAVE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you will be using and making this time. Read it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anything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otechnic preparations and explosives are, by their very nature, uns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ject to ignition by explosion or heat, shock, or friction.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their dangerous properties and due care in the hand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or finished products is necessary if accidents are to be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observe all possible precautions, particularly the following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Mix only small batches at one time. This means a few grams,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st, an ounce or so. Don't go for big mixes -- they only mak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gger accidents. The power of an explosive cubes itsel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ounce. (9 Ounces is 729 times as powerful as one ou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When weighing chemicals, use a clean piece of paper on th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n for each item. Then discard the used paper into a buck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ter before weighing the next ingredien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Be a safe worker. Dispose of any chemicals spi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kbench or equipment between weighings. Don't keep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ers of chemicals on your table, since accidental spill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mixing may occur. When finished with a container, close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lace it on the storage shelf. Use only clean equip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Where chemicals are to be ground, grind them separately,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GETHER. Thoroughly wash and clean equipment before gr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other ingredient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Mixing of batches should be done outdoors, away from fl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uctures, such as buildings, barns, garages, etc. Mix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 be made in NON METALLIC containers to avoid sparks.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 should not be used since it will shatter in cas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ident. Handy small containers can be made by cutt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p of a plastic bottle three or four inches from the bottom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xes may most conveniently be made by placing the ingredi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plastic bottle and rolling around until the mixture is uni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ll cases, point the open end of the container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self. Never hold your body or face over the container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irring should be done with a wooden paddle or stick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rks or static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wdered or ground materials may also be mixed by placing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large sheet of paper on a flat surface and then roll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ross the sheet by lifting the sides and corners on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Never ram or tamp mixes into paper or cardboard tubes. Pou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erial in and gently tap or shake the tube to sett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ents down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 Store ingredients and finished mixes where they will not be a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zard away from heat and flame. Finished prepara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ed in plastic bottles which will not shatter in cas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ident. Since many of the ingredients and mixes are poison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should be stored out of reach of children or pets, pre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ed away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. Be sure threads of screw top containers and caps are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eaned. This applies also to containers with stoppers of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cork and to all other types of closures. Traces of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ght between the container and closure may be igni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iction of opening or closing the container. Throug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dure, WORK WITH CLEAN CONDITION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. ALWAYS WEAR A FACE SHIELD OR AT LEAST SHATTERPROOF SAFETY G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careful worker does when handling dangerous materials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nses and frames are not flammabl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Always wear a dust respirator when handling chemicals in d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. These small particles gather in your lungs and stay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may cause serious illnesses later on in lif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Always wear gloves when working with chemical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 Always wear a waterproof lab apron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. If you must work indoors, have a good ventilation system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 Never smoke anywhere near where you are workin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. Make sure there are NO open flames present, and NO MOTORS (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duce sparks inside.) No hot water heaters, furnaces, or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ghts in stoves!! Sparks have been known to very readily expl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st floating in the ai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. ALWAYS work with someone. Two heads are better than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. Have a source of water READILY available. (Fire extingu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se, etc.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. Never, under any circumstances, use any metal to load chemic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t chemicals in. Fireworks with metal casings are worse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a live hand grenade. Never use any metal container or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ncludes the very dangerous CO2 cartridges. Many peopl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en KILLED because of flying fragments from metal casings.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ease do not use metal in any circumstanc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. Always be thoroughly familiar with the chemicals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information will be included in each file, but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ever extra information you can. Materials that wer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ought to be safe can later be found out to be dangerous stuf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. Wash your hands and face thoroughly after using chemicals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get to wash your EARS AND YOUR NOS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. If any device you've built fails to work, leave it alone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lf hour or so, you may try to bury it, but never try to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reuse any du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. If dust particles start to form in the air, stop w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ing and leave until it settle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3. Read the entire file before trying to do anything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. NEVER strike any mixture containing Chlorates, Nitr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chlorates, Permanganates, Bichromates, or powdered metal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op them, or even handle them roughl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ules may all look like a lot of silly nonsense, but let's look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When the move "The Wizard of OZ" was made, the actress who pla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witch was severely burned when one of the exploding special effects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hand. The actress who played the bad witch got really messed up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coloring used on her face, and the original actor who played the Ti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his lungs destroyed by the aluminum dust used to color his face. The 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know of as the tin man was actually a replacement. The point is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s were being used under the direction of people a lot more knowleg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emicals than you are, and terrible accidents still happened. Don'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uff lightly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be using many more chemicals this time, and some can b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Please read the following inform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ium Azide - Na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hite powder is very poisonous. It is also a bit unstable, so tre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y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Nitrate - Pb(NO 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 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ains poisonous lead and is very water soluble so your bod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rb it quickly, given the chance. The government has banned leaded pa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phasing out leaded gasoline because the stuff slowly accumul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dy and can screw up all sorts of important innards. If you are car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ead Nitrate you can do a few lifetimes' worth of damag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no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um Nitrate - NH N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 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used as fertilizer, this stuff is somewhat dangerous i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, particularly if it gets very hot. (Entire shipload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have been known to go up all at once.) When heated gent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oses into water and nitrous oxide (laughing gas). Farmers sometim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blow up tree stumps by mixing it with fuel oil and setting the gunk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tonator. We'll have a very different use for it her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- K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nown as saltpeter, this is commercially used as a diuretic for anim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works as an oxidizing agent in various pyrotechnic mixtures.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ated it provides the oxygen needed to make the rest of the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 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ate     Nitrite   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KNO   ---&gt;  2KNO    +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2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- K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ch more spectacular oxidizing agent than Potassium Nitrate. It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more oxygen than Potassium Nitrate, it does so more easily. Pyrotech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s containing this chemical will require much less of it, and yet b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iercely. Even percussion can readily set the mixtures off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but it sometimes makes the mixtures more sensitive than you'd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s containing this chemical must be handled carefully. Potass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 is also pois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   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lorate      Chloride   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KClO   ---&gt;   2KCl   +   3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D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inely divided aluminum. When put in a glass jar, it almost look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piece of grey metal. In this form it is flammable. Also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 damage your lungs if you inhale it. Be careful not to stir u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uds of dust, and it goes without saying that you shouldn't use it nea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nc Dus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inely divided zinc. Not quite as flammable as Aluminum Dust, bu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handling carefully. Can also damage your lungs if inh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pblack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finely divided carbon, usually obtained as a soot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ing processes. It is much more effective in pyrotechnic mi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owdered charcoal. Tiny spots of this are almost unnoticeable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to your hands and smear incredibly far. If you're not very tid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xpect to find black smears all over your face and hands af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fu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ellow powder used as a reducing agent in many pyrotechnic mixtures.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the finely powdered form. You can also get it in hard lumps, bu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just waste extra time as you have to grind them yourself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Permanganat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xidizing agent that's somewhat less vigorous than others mention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ually used in pyrotechnic mixtures because it's more expensive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than some of the alternatives. There are a few cases when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hing. Don't let this accidentally come in contact with glycer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uch an accident happens, the resulting mess should be immediately wip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et paper towels and buried or flushed down a toilet. It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away in a dry waste receptacle!!!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m Arabic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te powder which is mixed with water to make a glue like substance.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ating various mixtures or binding them together into a solid mas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ium Peroxid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strange and dangerous oxidizer. Don't let it get wet and don't l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your skin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cerine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ck liquid, chemically similar to rubbing alcohol. Though harde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, it will burn in the right circumstances. Fairly saf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dine Crystal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Iodine is a steel grey solid, which is poisonous and which prod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sonous vapors when heated. Smells similar to the chlorine used in bl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mming pools. If you accidentally should drop some on a hot sur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odor, you should leave the area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ouch Pape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asily made material that acts like a slow burning fus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for testing small amounts of a pyrotechnic mixture. It i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aking a piece of absorbent paper, like a paper towel, in a satu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of Potassium Nitrate. (A saturated solution mean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olved as much of the chemical in water as is possible.) Hang the pa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y, and be sure to wipe up any drips. When dry it is ready. Cut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strip and light the edge to see how different it acts from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. This will ignite all but the most stubborn mixtures, and will ig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powder, which will in turn ignite most anything els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dip the towel in the Potassium Nitrate solution a second time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"stronger". This will actually make it less effective.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ier paper towels don't work too well for this. Best results ar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heap folded paper towels found in public restrooms ever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lf Igniting Mixtur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verize 1 gram of Potassium Permanganate crystals and place them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bestos board or in an earthenware vessel. Let 2-3 drops of glycerine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Potassium Permanganate. The mixture will eventually sizz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re. Potassium Permanganate is the oxidizing agent. The glycer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idized so quickly that heat is generated faster than it can be dissip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, the glycerine is ignited. Because this mixture takes so 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on fire, it is sometimes useful when a time delay is needed to se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mixture. If you lose patience with this test, DO NOT THR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 AWAY IN A WASTEBASKET!!! Either bury it or flush it down a toile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of at least one house fire that was started because this was not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ime, this stuff WILL start to burn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monstration produces a very nice effect, but sends out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sonous fumes, so do it outside. Make a mound of equal volumes of iod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s and aluminum dust. Make a small indentation at the top of the m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 a drop or two of water and move away. It will hiss and burs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, generating thick purple smoke. The fumes are Iodine vap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caustic, so make sure you are upwind of the fire. Since this is se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isture, you should not store the mixed material. Mix i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plan to use it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d a small piece of newspaper and place on it a small amount of so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xide. Add two drops of hot water. The paper will be ignited. CAUTION: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ium Peroxide from moisture and out of contact with organic materials (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n, for example.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um Nitrate, 5 grams, 1 gram of Ammonium Chloride. Gri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, and add 1/4 gram of zinc dust. Form a cone and add 2-4 dro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. A bright blue flame with large volumes of smoke forms.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your zinc dust, you may need to increase the quantity of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ignited by moisture, you should not attempt to st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ercussion Explosiv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will not only introduce a couple of mixtures with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, but it will also demonstrate how sensitive mixtur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can be. Keep in mind that Chlorate mixtures can b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ensitive than the ones shown her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 1 part by weight of Sulfur, and 3 parts Potassium Chlorate. Ea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separately in a mortar. They should be mixed lightly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on a sheet of paper. A small amount of this mixture (less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!!) placed on a hard surface and struck with a hammer will explo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d report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the following parts by weight, the same way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assium Chlo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pblack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lfur             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mixtures are flammable. Mix small quantit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d Azide  Pb(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any explosives that must be enclosed in a casing to expl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that require a detonator to set them off, Lead Azide will expl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ir, either due to heat or percussion. Mixed with gum arabic glue,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of it are placed under match heads to make trick exploding match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ixture coated onto 1/2 " wood splinters are used to "load" cigar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amounts, it is used as a detonator. A moderately light tap will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making it much more sensitive than the percussion explosive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. It is very easy to mak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bout 1.3 grams of sodium azide and dissolve it in water. It's be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y more water than necessary. In a separate container, dissolv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grams of Lead Nitrate, again only using as much water as needed to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solve. When the two clear liquids are mixed, a white precipitate of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ide will settle out of the mixture. Add the Lead Nitrate solution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rring, until no more Lead  Azide precipitates out. You may not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. Note that the above weights are given only for your convenien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necessary scales, and give the approximate proportions nee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continue to mix the solutions until no more precipitat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ipitate is filtered out and rinsed several times with distilled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store this in its wet form, as it is less sensiti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It's best not to store it if possible, but if you do, you should kee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lexible plastic container that wont produce sharp fragments 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losion. (NO MORE THAN A GRAM AT A TIME !!!!) Also,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th of the container is wiped CLEAN before putting the lid on.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ck of removing the lid is enough to set off the dry powder if it is we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ontainer and the stopper. Don't forget that after you'v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ipitate from the filter paper, there will still be enough lef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 paper explo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Azide is very powerful as well as very sensitive. Never make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grams at one tim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ction Equation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       Sodium        Lead    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     Azide       Azide   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(NO )   +  2NaN   ---&gt; Pb(N )  + 2N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2         3           3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ry to salvage the Sodium Nitrate that's left over (dissol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). Sodium nitrate is cheap, not really useful for good pyrotechnic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tch will be contaminated with poisonous lead. It's worthless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it out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monstrate the power of a little bit of Lead Azide, cut out a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per in the following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size of the wide rectangle is no more than one inch x 1/2 inc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little fuse is at least 3/4 inch. Apply a thin layer of w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Azide to the large rectangle with a paint brush and let it 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. When done, set this tester out in the open, light the fus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tip and step back. If done properly, the tiny bit of white pow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airly loud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Lead Azide Booby Trap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ome string that's heavy enough so that it won't break when jerked har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feet is enough to test this out. You may want to use a longer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you plan to do with this. Fold a small "Z" sha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string, as shown in figure 1. The middle section of the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out one inch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1. Fold string into a small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twist the Z portion together as tightly as you can. Don't worr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inds a bit when you let go, but it should still stay twisted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If it doesn't, you will need a different kind of string. Figur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show what this will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//////////////////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gure 2. Twist the Z portion tightl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apply some wet Lead Azide to the twisted portion with a paint brus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Azide should have a bit of Gum Arabic in it to make it sticky.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 piece of paper, two inches by 6 inches long, wrap it around the tw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, and glue the end on so that it stays put. You should now have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 narrow paper tube with a string sticking out each end, as shown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!                       !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gure 3. The completed Booby Trap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set the booby trap aside for at least two weeks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Azide inside can dry completely. Don't try to speed up the proc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ing it. When the two ends of the string are jerked hard, the fri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und up string will set off the Lead Azide. The booby trap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tched to doors, strung out as tripwires, or set up in any other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cause a quick pull on the strings. Be careful not to use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Azide. A little will go a long way. Before trying this on an unsus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, make a test booby trap as explained here, tie one end to a long r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 it off from a distanc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wound around the booby trap serves two purposes. It keeps the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ide from flaking off, and it pads the stuff so it will be less likel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f accidentally. A good vigorous swat will still set it off though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se separately and keep them padded well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etting The Chemical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, be sure to use your brains when ordering chemicals from a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house. Those people KNOW what Sodium Azide and Lead Nitrate mak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d together. They also know that someone who orders a bunch of chlor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rates, metal dusts, sulfur, and the like, probably has mischeif in m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keep records. So break your orders up, order from different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s, get some friends to order some of the materials, and try to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long before you plan do do anything with them. It's a pai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rders cost a lot in extra shipping charges, but that's what it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your tracks.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