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YRO1.TXT        Preparation of Contact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 of a series of files on pyrotechnics and explosives. It's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, and can be really dangerous if you don't treat it seriously.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 out there who watch too many cartoons, remember that if a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gets blown away in the REAL world, it STAYS blown awa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is stuff with respect, don't screw around with i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start with a set of safety rules. Don't skip over the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m and MEMORIZE 'em!!  At the beginning, there will be a set of general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ways apply. Then there will be some things that you HAVE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you will be using and making this time. Read i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anything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otechnic preparations and explosives are, by their very nature, un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ject to ignition by explosion or heat, shock, or friction.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ir dangerous properties and due care in the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or finished products is necessary if accidents are to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observe all possible precautions, particularly the follow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Mix only small batches at one time. This means a few grams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, an ounce or so. Don't go for big mixes -- they only ma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ger accidents. The power of an explosive cubes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ounce. (9 Ounces is 729 times as powerful as one ou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When weighing chemicals, use a clean piece of paper on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n for each item. Then discard the used paper into a buck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ter before weighing the next ingredien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Be a safe worker. Dispose of any chemicals spi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bench or equipment between weighings. Don't keep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ers of chemicals on your table, since accidental spil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mixing may occur. When finished with a container, clos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 it on the storage shelf. Use only clean equip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Where chemicals are to be ground, grind them separately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GETHER. Thoroughly wash and clean equipment before gr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ingredien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Mixing of batches should be done outdoors, away from fl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uctures, such as buildings, barns, garages, etc. Mix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be made in NON METALLIC containers to avoid sparks.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should not be used since it will shatter in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ident. Handy small containers can be made by cutt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 of a plastic bottle three or four inches from the bottom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xes may most conveniently be made by placing the ingredi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lastic bottle and rolling around until the mixture is uni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ll cases, point the open end of the container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self. Never hold your body or face over the container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irring should be done with a wooden paddle or stick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rks or stati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wdered or ground materials may also be mixed by plac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large sheet of paper on a flat surface and then roll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ross the sheet by lifting the sides and corners on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Never ram or tamp mixes into paper or cardboard tubes. Pou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erial in and gently tap or shake the tube to sett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ents dow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Store ingredients and finished mixes where they will not be a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zard away from heat and flame. Finished prepar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d in plastic bottles which will not shatter in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ident. Since many of the ingredients and mixes are poison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should be stored out of reach of children or pets,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ed away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Be sure threads of screw top containers and caps ar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ned. This applies also to containers with stoppers of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rk and to all other types of closures. Traces of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ght between the container and closure may be ign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iction of opening or closing the container. Throug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dure, WORK WITH CLEAN CONDITION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 ALWAYS WEAR A FACE SHIELD OR AT LEAST SHATTERPROOF SAFETY G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careful worker does when handling dangerous materials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nses and frames are not flammab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Always wear a dust respirator when handling chemicals in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. These small particles gather in your lungs and sta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may cause serious illnesses later on in lif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Always wear gloves when working with chemical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Always wear a waterproof lab apro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If you must work indoors, have a good ventilation syste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 Never smoke anywhere near where you are workin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. Make sure there are NO open flames present, and NO MOTORS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e sparks inside.) No hot water heaters, furnaces, or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ghts in stoves!! Sparks have been known to very readily expl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st floating in the ai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 ALWAYS work with someone. Two heads are better than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. Have a source of water READILY available. (Fire extingu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se, etc.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. Never, under any circumstances, use any metal to load chemic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t chemicals in. Fireworks with metal casings are wors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a live hand grenade. Never use any metal container or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ncludes the very dangerous CO2 cartridges. Many peop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en KILLED because of flying fragments from metal casings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do not use metal in any circumstanc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. Always be thoroughly familiar with the chemicals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information will be included in each file, bu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ever extra information you can. Materials that wer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ought to be safe can later be found out to be dangerous stuf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. Wash your hands and face thoroughly after using chemicals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get to wash your EARS AND YOUR NOS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. If any device you've built fails to work, leave it alone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 hour or so, you may try to bury it, but never try to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reuse any du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. If dust particles start to form in the air, stop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ing and leave until it settle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. Read the entire file before trying to do anything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. NEVER strike any mixture containing Chlorates, Nit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chlorates, Permanganates, Bichromates, or powdered metal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op them, or even handle them roughl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ules may all look like a lot of silly nonsense, but let's look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When the move "The Wizard of OZ" was made, the actress who 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witch was severely burned when one of the exploding special effects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hand. The actress who played the bad witch got really messed u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coloring used on her face, and the original actor who played the Ti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his lungs destroyed by the aluminum dust used to color his face. The 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of as the tin man was actually a replacement. The point i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 were being used under the direction of people a lot more knowleg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emicals than you are, and terrible accidents still happened. Do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ff lightly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ct explosives we will be describing use only a few chemicals. So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xtra caution to keep from caus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dine Crystal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most people don't realize it, Iodine is not a brown liquid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l-grey solid. The tincture of iodine you buy at the drugsto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just a tiny bit of iodine dissolved in a jarful of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, and resold at a huge mark up. We'll be using iodine in the crystal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On contact with your skin, it will produce a dark stain that won't w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with soap and water. We'll talk about removing these stains later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hot, it vaporizes into a purple cloud, that smells like the chlori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pool. This cloud is dangerous to inhale, since it will cond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ungs, and is corrosive. Since we won't need to heat this stuff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, but you should make sure that you don't let any iodine crys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 onto a hot surface. If you don't touch it and keep it away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, you shouldn't have any trouble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um Hydroxid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good old household ammonia. Be sure to get the clear ki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sy stuff won't be too useful. It is made from ammonia gas diss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and every time you open the bottle, it loses some of its strength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use fresh stuff. We need it to be as strong as possible.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given here use lab grade concentrated ammonium hydroxide. It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r than the supermarket kind, and is very unkind to skin or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yes. It is a good idea to wear eye protection with even the super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. Though we don't usually worry about this when using household ammo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eaning, we usually dilute it for that. Here we'll be using it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bottle, and it is much more corrosive in that form. Never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f you don't have real good ventilation, as the ammonia vapo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Iodid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sonably safe chemical. You get Potassium ions in some of the f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at, and Iodide ions (usually as Sodium Iodide) are added to the table s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at the store. So, while you don't directly eat this chemical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he components that make it up. Don't be scared of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Thiosulfat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known as photographic hypo. When dissolved in water, this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dine stains left by touching iodine crystals, and exploding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. Not particularly nasty stuff, but make sure to wash it of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yourself with i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owerful and highly sensitive explosive. A dust sized p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harp crack or popping sound. A piece the size of a pencil l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 explosion as loud as any of the largest firecrackers or ch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.  It cannot be exploded by any means when wet, and therefo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and applied with safety. When dry, it will explode with the to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, or a breath of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ngth of the ammonia water you use will have a direct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of the final product. If you use supermarket ammonia, the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, but not as spectacularly as if you use a 15% or higher (10 to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ar) solution. The stronger it is, the better. You'll also need filter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unnel. A properly folded coffee filter will do nicely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paper. If you're not sure how to fold filter paper, chec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chemistry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hods of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Granular Explosive. This is the easiest kind, and the only kin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reasonably well with supermarket ammonia. Crush enough iodine cryst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ile of powder equal to the volume of a pencil eraser. Do not gri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e powder. Put about 4 ounces or 1/2 measuring cup of strong ammonia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mall container with the iodine, and seal it for about 5 to 10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ng frequently. While the mixture is reacting, get your filter paper 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best to consult a book that shows how to do this, you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of filter paper, fold it in half, fold it again at right ang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ld, and then open it to form a cone. Open or close it as need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form to the angle of the funnel, and moisten it a little to make it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 Place the funnel over a container that will catch the waste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mixture settle long enough for the sediment to settle, and pour of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clear liquid as possible before filtering the sediment. Pou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liquid and sediment into the filter. The sediment (and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covered with it!!!) is your explosive. The small amount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a lot farther than you realize. Particularly if you used good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a. Place the explosive in an airtight leakproof pill bottle.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unstable by nature, fresh amounts give better results than st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that have been sitting around for a day or so. Best results ar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mall fresh batches. But as you'll see, there are a few tricks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terial that do require it to sit for a day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 should be stored and applied while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Paint type explosive. This will use up a lot of iodine crystals. M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tincture of iodine using about 4 ounces or 1/2 measuring cup of ru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, denatured alcohol, or wood alcohol.  Wood alcohol is preferable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dine crystals and shake thoroughly until no more will dissolve.  Pou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into a fruit jar. Add the ammonium hydroxide and stir the mixtur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xture is a chocolate brown and shows a little of the original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dine. The amount of ammonia necessary will depend on its strength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volume of ammonia is usually sufficient for a 15% or higher solu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should be filtered at once, and shouldn't ever wait more than 10 o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because it starts to dissol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losive again should be stored and applied while wet. This mater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ly the same as the granular explosive, but because it was precip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olution, it is much more finely divided, and the reaction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simultaneously, so you can get it out before it all vanishes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Paint type #2. Dissolve 1 gram of potassium iodide in about 90c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%-22% ammonium hydroxide. Add 4 grams of pulverized iodine. A deep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 should start forming. Let stand, and stir frequently fo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filter as usual. While the potassium iodide is not an integral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ical reaction, the dissolved potassium iodide will allow the io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s in turn to dissolve, and its common ion effect will cause less io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s to be wasted. Since the iodine is by far the most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, you'll save money in the long run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e in Handling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material is so unstable it deteriorates quickly. Don'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you need to use in the next 24 hours. If you can't use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the container you keep it in should be recapped tightly aft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outh wiped clean. The explosive can cause dark stain damage t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ugs, clothing, chair seats, wallpaper, and light or clear plastic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solution of sodium thiosulfate is effective for removing stai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and clothing before they set. Never leave the container of explos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sunlight for more than a few minutes, as it will weaken the strength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ttempt to make a large explosion as it is dangerous and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fness.  All equipment used should be thoroughly washed and the used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flushed down the toilet. Under no circumstances attempt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ed material which is extremely explosive and hazardous. If you can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the material in a container at all, there will be no chanc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stopper will let the material dry out and become a potential bomb.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is can be great fun, but it has to be handl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largely a scientific curiosity, this explosive finds itself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d for practical jokes. It may easily be painted on the bottom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switches, sprinkled on floors, painted in keyholes, pencil sharpe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knobs and in hundreds of other unsuspected places. It is also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ing locker thieves and desk prowlers. It will leave a dark stain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hen it explodes, and only you will know how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ctio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monium      Ammonium    Nitro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  Hydroxide       Iodide    Tri Iodide 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I     +   5NH OH   ---&gt; 3NH I  +   NH NI    +  5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4             4         3  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tical yield of explosive from pure iodine is 54.1% by we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iodine may be recovered for reuse from the ammonium iod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product by evaporating the waste liquid and treating with chlorin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ry lab is available. The contact explosive is Ammonium Nitro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Iodide, which explodes into iodine, nitrogen,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Iodide     Iodine  Nitrogen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H NI    ---&gt;  3I   +    N    +  2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           2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Clever Uses For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Contact Explosive Torpedos. Get some gelatin capsules, the kind pi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f. Fill the small half with uncooked dry tapioca until it is half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ace a wet blob of contact explosive about 4 times the size of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head on top of it. Either the granular or paint type explosive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sule is then filled the rest of the way up with tapioca until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ule is put together, the grains of tapioca are packed tightly, and n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. If this is not done properly, the torpedos could go off premature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ke would be on you. The torpedos are then moistened at the joints to s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stored until the next day. They are not sensitive enough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ay and too sensitive the day after, so plan your activitie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orpedos are the most fiendish devices made. You can lay one on to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where it will roll off when the door is opened, and it will expl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the floor. If you toss one some distance away it will appear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was responsible for the explosion. These torpedos are ide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s or for pulling practical jokes with. They may be carried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filled with cotton until needed. Just treat the box gently, and al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Contact Explosive Booby Traps. Prepare a small amount of contact explo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strips of newspaper 1 1/2 inches wide and 1 foot long. Cut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1 foot long. Put a small amount of wet contact explosive on the str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1 inch from the end. Double the string. Now pull one end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ntil there is a double loop in the string about 1 inch long. Do not t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this double loop across the wet contact explosive and tightly 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glue the end. Put away for a few days until thoroughly dry. When d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ends of the string and the booby trap will explode. The string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, rub against the dry contact explosive, and make it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quite a few chemical supply houses that you can mail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you need. You'll have to sign a form stating that you're over 2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use the chemicals for the types of things we're learning he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who run these supply houses know what Iodine Crystals and Ammo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xide can do when mixed together, and if you order both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or in the same order, it may arouse some suspic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lassified ads in the back of magazines like Popular Sci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upply houses. Order as many catalogs as you can find. Not all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hemical that you may want for this series. Also, you can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up so as not to look suspicious. Lastly, some houses are used to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viduals, and will provide chemicals in 1 or 4 ounce lots,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sell to large institutions, and sell their wares in 1 or 5 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s. Split up your orders according to the quantities of each item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needing. An ounce of Iodine Crystals will cost three o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an ounce, and an ounce bottle of iodine is pretty tiny, but it g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ay. If you had to buy that by the pound, you might just want to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