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   *    * ******* *       *****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*  *    *    *    *      *     *   *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*  *    *    *    *      *     *    *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*  *    *    *    *      *     *     *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*  *    *    *    *      *******     *  *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    ****     *    ****** *     *      *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MPORTED BY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NO COPYRIGHT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EXCLUSIVE SPREADING RIGHTS SCC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TO HARMAN KARDON: HAVING PROBLEM WITH YOUR STERE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S:     HOW TO STEAL CARS BY YARDLEY FLOU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FRAUD BY SNEAK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RTED EXPOSIVES INFORMATION B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YROMANIAC BY GREY W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GRENADE BY SS-B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S EXTENDERS B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ING: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X &amp;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xXxXx HOW TO STEAL CARS #1 xXxX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written by Yardley Flouride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presented by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xxx the xORGanization xxx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(fraud/hack/thieve)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2/13/89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file I've written under the x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der the handle Yardley Flouride.  Maybe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files under the name Dial Tone with Black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Dc communications.  From now own I will wri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handle and for xORG and cDc.  The xORG i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/fraud/thieve group around and most of my frau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rected to that group.  My more fun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 With Traffic Lights") will be with cDc.  Jus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art 1 of 2.  part 1 is the basic bre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 or being devious to gain access to the car.  part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hot wiring of a car if you're in it already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ready been files like that but this will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.  i don't feel like typing all that right now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transpor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, I know.  Looking for a great time and what?  No wheel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hen that happens.  Well, if you've read the file on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ijah Bonecrusher and L.E. Pirate you're one step ahea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 of casing comes the art of getting the rest of the c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 need a car to get you to where you have to go and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's are convenient for more than slurpees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hanging out in front of 7-11 and it smacked me r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how many people leave their car on when running into 7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alf hour I counted over 7 cars that people left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n.  In this one incident, myself and Elijah were out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and this dude went in and left his piece of shit D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us to take.  Just hide around the sides of the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he ones near the sides of the building.  Elijah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at the shore got a government vehicle.  Pretty coo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ess like a god damn thief.  Most fake "anarch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ggot asswipe computer nerds would wear all black and a ski m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o no. Dress like a prep or some way you never dress.  Bea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for their rags and wear them.  And act like you'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hanging out at 7-11, drink a slurpee or something.  Don'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there sticking your head around the corner of the building g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's that car!?", "let's get the porsche!", etc.  Of cour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eople went into the store and left their cars on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ter, it was cold as balls out.  Who knows, if you fi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ake it to some remote spot and dump it.  Rip everyth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ake anything that looks over $5.  This is all I hav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ealing Cars Part I".  Support the scene. 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olume I of The Adventures in Fraud Se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The Bible of Fr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By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Sneak Thief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Smog City..213-926-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Thanx to: The Raid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Copyright, (C) 1985 by Sneak Thie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=-=-=-=-=-=-=-=-=-=-=-=-=-=-=-=-=-=-=-=-=-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onder where that unemployed guy down the stree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sh to start a 1200 baud board with 60 meg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most likely, is Credit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aud involves getting a credit card number (a CC #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rdering things by phone.  All you need is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ation date.  And a few other nas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get this basic stuff!  Let's get into the goo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meticulous about your appearence?  Don't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?  Then the primary method of getting credit ca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ppe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ustomer buys something at a store or restaura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f course), several carbons are made. 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se into their files, and throws them away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 You say, "Why don't I go to the trash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bons?", do you? Well, you're correct;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on the First of the month.  (In a lot of stor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lear the files 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mall.  That way, if one trash can is emp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hundred or s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y away from food stores.  Sticking you're hand in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's fried chicken is a price too high for a lous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convienence, look for florists, video stor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tores especially, since &gt;every&lt; transaction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just one of the ways which you can get you'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ther prima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 and TRW are Credit services which have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names, and driver's licens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United States.  You can also use thi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credit card mend calling through a PBX, then XXXXX (inser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one servic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them off the credit fraud board 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lite BBS.  Not a good idea, since most cards up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,000 dollars worth of porno tap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you can ask a friend.  This will probal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eople give a card that they have used, or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with.  Oh, the death of friend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got your card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order your merchandise.  To do this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ne for the company, and talk to these peop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The Human Carrier" by you're friends, or modem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y "Hello", then forget it.  These day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ighty suspic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sk you what card you want to use.  Master Ca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s the first digit of the first cluster, Visas have 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ce--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  Just say, "I'm sorry...  I have this awful 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is be polite.  Don't sound nervous.  If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driver's license, and you don't have 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, then before you hang up, say "I'm sorry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ncel this order...my husband told me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ten the XXXXX (the item you were trying to or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rder from a pay phone, and when they ask fo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give them the pay phone's number.  Or scan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ing, and ring...  A board that is down is a goo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ay ask, what address do I give the sales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up is one of the most crucial part of the entir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think the ultimate addres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olated (No little old ladies calling the police or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h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bout a mile or so away from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could also have a friend of yours who will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then when the feds come deny it ever arr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o is obvious.  I have been yelled at by numerou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people that don't speak English.  No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 away from you're house is obvious.  Don't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 you to b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order to an occupied house.  Send them a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ling them about a "computer glitch that sen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chandise to you're address, and we will send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(or his son) to come pick it up."  Spice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ologizing for any hassles, and giving a fak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 represenative".  Then, when you go, just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 authorizing you to be there with an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the package, be calm.  Talk to the peop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cessary, but don't run away or anything.  W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but don't wear a ski mask and sunglasses.  Look norma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onceal as much of you're loo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right,  you will look like a normal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ill forget about  you in the month or so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gency to do anything about the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ore advanced, (ie: from Northwestern, o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lot of money), you will need the following (us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's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or Interbank Number (F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ing Addre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will be written on the carbon.  But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o use TRW...if you have a pass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issue of U.S News and World Report (June 3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found an article on Phreaking, Fraud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about mailboxing, which is going through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looking for let's say bills and the lik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redit number on it.  Sounds interesting. 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and look in the mailboxes.  The last few da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ould be a good idea, since maybe you could get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 their Visa statement.  That just goes to show that reading &gt;som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ard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24 0000 6184 3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uster means it's a "preferred" car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ore stuff with it.  Some cards only have 13 digits (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 000 618 7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ordered the limit of you're card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do this by calling a dial up (usually  800)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chant number, the card number, the name on the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and the amount to be spent.   They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card has enough money for the purchase.  Get a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number by going to the Department Sto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ritten on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the Interbank number isRyight below the na}~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.  Nisa cards contain a bank numb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der from Northwestern.  There prices are not wor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you hav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Conroy-LaPointe at 800/547-1289,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ld carders.  You quit, or you get caught.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get, and don't try and rush your fr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of fraud is, "Greed Kills."  I thin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by the feds and having to face my parents and 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bout the same as death.  But what is lif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l most of the things you card.  If there is no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ded) stuff in you're house, they might go easie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am in no way responsible for any us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.  It is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nd if you believe that, please leave me mail on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bout a business opportunity.  I have this bri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6, 1985 - Sneak Thief of the Smog City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SORTED EXPLOSIVES INFORM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otassium Nitrate (KNO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ltpeter". Thi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drugstore, or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mical suppl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Sugar (Powdered is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x the two together 1/2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/2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ake an old cooking p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t the two togeth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way for it to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It should turn into a fud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compound. Pou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into a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 cardboard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fuse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 the compound h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lorate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in ingredi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is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dium chlorate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equally w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ay prov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.  Probably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t would be to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chemical suppl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tassium chlorate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wdered charc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owder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se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chlorate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special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lorate mixtur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a chlorat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 with diffi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s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lorate mixtures I mad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et procedure an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s.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ture, howeve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assium chlorate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sure that you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 and charcoal an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You may grind 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tar and pestal to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of these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 potassium chlorate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.  Mix them VE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rtar and pestal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ND the mixtur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ate has been added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ite and burn the sh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now may use the mix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want to. 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s are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s there ar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periences, they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model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llant (procedur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ive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reen Goddes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Zinc (Zn) &lt;---NOTE: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x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ulfur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x the two together 1/2 and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MAKE SURE that you mix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The best way to do so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mixture in a jar with a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ke it up for 15-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is all a greyis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o ignite, use a fuse, or th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into the powder.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rns very very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smoke. Also it bu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rly high temperatur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 you when you throw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. There will be a 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of a sudden, it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is capable of 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Bombs &lt;--- NOTE: The b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nto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Smoke bombs (Cardboard tube w/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Flar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The rest is up to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     THE FIRST BOOK OF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PYROMANIACS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BY: GREY WOLF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&lt;THE COMMANDERS&gt;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DON'T KILL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UNSTABLE EXPLOSIVE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IX SOLID NITRIC IOD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AMM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AIT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OUR OFF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RY MUD ON BOTTOM TO HAR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R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ROW SOMETH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SMOKE BOMBS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IX:     3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PARTS EPSON S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UT IN TINCAN, ONTO LOW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 LIGHTER)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ET GEL &amp; H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UT A MATCH IN AS A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IGHT IT &amp; RUN LIKE HELL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POUNDS WILL FILL A CITY 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MEDIUM EXPLOSIVE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IX:  7 PARTS POTA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ART V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O IGNITE, USE AN ELECTRIC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CAR BOMB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LIQUID DRAINO INTO A PI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KIND YOU GET WHEN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CRIPTION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LOSE THE LID &amp; POP THE 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S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AIT 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PLASTIC EXPLOSIVES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IX:   2 PARTS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PART GAS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GNITE WITH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))(||)(|)(|)(|)(|)(|)(|)(|)(|)(|)(|)(|)(|)(|)(|)(|)(|)(|)(|)(|)((|)(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Small Grenad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\ |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By:  SS-Badman                 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|---[*]---|)                                (|---  - - *- -  ---|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Kingdom of the Dead II           /|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509-927-9120                / | 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1200/2400 - 5 drives - 20 megs..soon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ysop:  Angel of Deat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)(|)(|)(|)(|)(|)(|)(|)(|)(|)(|)(|)(|)(|)(|)(|)(|)(|)(|)(|)(|)(||)(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ut (any size, as long as bolts fit), the wider the bet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olts (to fit nut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Phosphorus (the odd colored tips of strike o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ork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Take 1 bolt and the nut, screw in the bolt until it is j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, try and make sure there is no area for air to escap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perfectly matched nut and bolt are n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t             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||______[  ]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||______[  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Put as much phosphorus as possible in the nu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______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______[**]    * =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|      [**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  Screw the 2ed bolt into the open end, simply crush the phosp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it.  But be carefull, we wouldn't want to igni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______[**]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______[**]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[**]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oth ends are nice and snug, it is ready.  You now hav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. They can be made in various sizes.  Easily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ve box of your car, or in a school locker.  The possibi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dles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thrown or dropped onto any hard surface to ign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phorus.  The gases formed from the combustion will for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f the bolts out of the nut.  The distace the bolt(s) tra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volocity, depend on the amount of phosphoru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larger the nut and bolt, the more explosiv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m out effectivly.  It works on the same principa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 being forced out of the gun barrel, except that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bolts fly is never known, so watc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expiramented, but I'm sure that just about any, dry, sh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chemical can be used in place of the phosphorus. 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bolt can be sharpened to a point for more effectiven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Of course there are many variations to this desig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special nuts that are quite wide, allowing the use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 Look in the section of your hardware store wher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large) plumbing pipe is sold.  There are pieces that have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end to screw somthing on, but now we are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ore resembles a pipe bomb than a devise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tiny disturbance (but is still danger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written for informational purposes only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no responsibility for the use, or the consequences of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think of phone phreaks as slime, out to rip off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he is worth.  Nothing could be further from the tru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, there are some who get there kicks just by making free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y are not true phone phreaks.  Real phone phrea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ecommunications hobbyists" who experiment, play with and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hone system.  Occasionally this experimenting, and a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 with other phreaks (without going broke),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alls.  The free calls are but a small subset of a TRU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everal years ago, the phreaks main tool for free call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ox.  In recent years however, Bell has made GREAT str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ecurity and detection of Blue Box's.  While box's sti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 is becoming EXTREMELY dangerous.  With the advent of CC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s where a Blue Box will work are rapidly decrea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veral years the Box will be totall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their communications needs, phreaks have turn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ne being: WAT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throughout the United States have a sales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hat must contact a large amount of customers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hone. To pay for these calls, generally the salesm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Bell credit card (Now called a "Calling Card")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xpensive to the company. Several years ago, someone ca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at money saving idea. Since the company already had 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WATS (800) number for salesmen to call in orders to the main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the company had a flat rate OUTWATS line to call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ot couple them together after hours so that the salesma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ies INWATS 800 number, then gets connected up to OUTW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he could call anywhere in the United Stat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t no charge to him!  This arrangement would save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amounts of long distance charges since they had the W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yway, and the WATS was a lot more cost efficient than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as exactly how early "WATS EXTENDERS"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WATS (800) scanning (For how to do this, read "Nap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's" EXCELLENT article in issue 55) phreaks discov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S EXTENDERS, and found they could call anywhere in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y calling the extenders 800 number, then (Using Touch T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) dial the number they wanted. The companies soon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ir extenders were being messed with and decided to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o prevent tampering. It was set up so that when a sal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d the WATS EXTENDER, he would hear what sounds like a dial t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man then keyed in a four digit Touch Tone secr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f the code was incorrect a high-low tone would resu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r would have to be re-dialed.  If the code was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internal PBX dial tone would result.  The salesm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cess the companies OUTWATS line by hitting 8 or 9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wherever h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digit access code posed a problem to phreaks since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9999 possible codes worked, and the 800 number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ed each timeand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 phone phreak spent long nights breaking the four digi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extenders themselves!  Most companie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every few months so the phreaks would have to sta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(Also company employees that were not authorized to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und out from "leaks"). Many of you have probably he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 computer "Charlie". For those who haven't, several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Charlie was brought to life by Capn Crunce (Now ret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s service) Charlie was an Apple ][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oard which allowed it to Touch Tone dial number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(D/A) then "listen" to the results (A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s put to use calling a given WATS EXTENDER, try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if the high-low tone was heard (meaning an incorrect c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hung up and dialed again, trying the next sequential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would sit working for hours, and when it found th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int it on it's display screen.  VERY eff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nly problem with Charlie was the 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e to Bell.  Every time an 800 number is dia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 record is punched at the C.O. thus it looks real phunny to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at you have called Dry Dock orange shippers 800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lorida 3,750 times at 2:00 AM with each call lasting 1 seco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harlie was not very easily portable to pay phones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problem. There are many WATS EXTENDERS reportedly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rvice.  Most working as described, with some tak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digit code, and some even responding to voice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pointed out however, that should any of you cra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S EXTENDER access codes and attempt to use them, you are gu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ft of communications services from the company who own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l is very willing and able to help nail you!  WATS 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you in every bit as much trouble as a Blue Box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ATS EXTENDERS also record all numbers call from them on OUTW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any detects the extender being mis-used, they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ry to change the access code.  If the abuse contin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ad enough they will contact Bell who will help them invest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you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s in most things those of you who are determin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S EXTENDERS, do so from a pay phone and only to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boards, or people with short memories.  By the way,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ey First" payphones (as as opposed to "Dial Tone First"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pad is cut off after the WATS call is complete. (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larity reversal)  It can be re-activated by depositing a d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nection is made, which you will get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remember the opening of this article.  DO NOT use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S just to make free calls all the time!  Experiment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rn what they can do and how they work.  I thin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Basics of Hacking I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ics of hacking i: dec's in this article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log in to dec's, logging out, and all the fun stuff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between. All of this information is based on a standard dec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ec systems 10 and 20, and we favor, the dec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more info on them in this article. It just so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c 20 is also the more common of the two, and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interesting people (if you know what we mean...) O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you want to do when you are receiving carrier from a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to find out the format of login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 looking at who is on the system. Dec=&gt; `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ec' level prompt) you=&gt; sy sy is short for sy(stat) and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tatus.  You should see the format of login names... A sy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mes up in this form: job  line  program  user job: 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not important unless you want to log them off later)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line they are on (used to talk to them...) These are both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git  numbers. Program:  whatprogram are they running und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says 'exec' they aren't doing anything at all... Us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hahhhh!  This is the user name they are logged in u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rmat, and hack yourself out a working co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format is as such: dec=&gt; ` you=&gt; login usernam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is the username in the format you saw above in the sy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it the space after your username, it will stop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ack to your screen.  This is the password you a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..  Remember, people  usually use their name, their dog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avorite character in a book,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ew clever people have it set to a key cluster (qwerty or asdf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's can be from 1 to 8 characters long, anything af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You are finally in... It would be nice to have a littl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a ? Or the word help, and it will give you a who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pics... Some handy characters for you to know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, wouldn't it? Backspace on a dec 20 is rub which is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ascii chart.  On the dec 10 it is cntrl-h. To abort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r a program, cntrl-c works fine.  Use cntrl-o to stop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terminal.  This is handy when playing a gam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cntrl-c out.  Cntrl-t for the time.  Cntrl-u will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line you are typing at the moment.  You may accident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where the only way out is a cntrl-x, so keep that in re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-s to stop listing, cntrl-q to continue on both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terminal having trouble??  Like, it pauses for no reas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backspace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both systems support many terminals, and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it what yours is yet...  You are using a vt05 (isn't  that funn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I had an apple) so you need to tell it you ar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=&gt; ` you=&gt; information terminal or...   You=&gt; info ter this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r terminal is set up as... Dec=&gt;  all sorts of shi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 you=&gt;  set ter vt05 this sets your terminal type to vt05.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s in the account (here after abbreviated acct.)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cked onto... Say =&gt; dir short for directory, it shows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the code has save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a format like this:    xxxxx.Ooo xxxxx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from 1 to 20 characters long.  Ooo is the file type, on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, txt, dat, bas, cmd   and a few others that are system depen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is a compiled program that can be run (just by typing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`). Txt is a text file, which you can see by typing=&gt;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.Txt do not try to=&gt; type xxxxx.Exe this is very ba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and will tell you absolutly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is data they have saved. Bas is a basic program,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out for you. Cmd is a command type file, a littl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to go into here. Try =&gt; take xxxxx.Cmd by the wa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users out there who may have files you can use (gee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am I here?). Type =&gt; dir &lt;*.*&gt;  (Dec 20)      =&gt; dir [*,*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 10) * is a wildcard, and will allow you to access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counts if the user has it set for public access.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public access, then you won't see it. To run th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=&gt; ` you=&gt; username program-name username is the directory you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ed under, and file name was what else but the file na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You are not alone  ** remember, you said (at the very start) 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for systat, and how we said this showed the other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?  Well, you can talk to them, or at least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you see listed in a systat.  You can do this by: dec=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ist (from your systat) you=&gt; talk username     (dec20)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    (dec 10) talk allows you and them immediat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ever you/they type to be sent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one message to be sent, and only after you hit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nd, they will send back to you, with talk you can j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By the way, you may be noticing with the talk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ype is still acted upon by the parser (control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 constant error messages type either: you=&gt;  ;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you=&gt;  rem        your message the semi-colon tells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follows is just a comment.  Rem is short for 'remark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you from then on until you type a cntrl-z or cntrl-c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puts you back in the exe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ak the connection from a talk command type: you=&gt;  break priv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have privs, you can do all sorts of things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, you have to activate those privs. You=&gt; enable this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 prompt, and allows you to do this:  whatever you can do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irectory you can now do to  any other directory.  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cct. Using your privs, just type =&gt;  build username if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ld, you can edit it, if it is new, you can define it to b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Privacy means nothing to a user with privs.  By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levels of privs:  operator, wheel, cia whe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werful, being that he can log in from anywher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owers.  Operators have their power because they are a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allowing them the privs.  Cia is short for '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ccess', which allows you a low level amount of pri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 though, since you can read the system log fil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passwords to all the other accounts. To de-activate your priv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=&gt;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played your greedy heart out, you can finall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th the command=&gt;  logout this logs the job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ystem (there may be varients of this such as kjob, or killjo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can say (if you have privs)  =&gt; logout username a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The basics of hacking II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Vax'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Uni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asics of hacking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is a trademark of bell labs ** **  (and you know what *tha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).  In this article, we discuss the unix system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rious vax systems.  If you are on another unix-typ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may differ, but since it is licenced to bell, the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any changes.   Hacking onto a unix system is very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is case, we advise having an inside source, if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t is difficult to hack a vax is this:  many vax, after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er from them, respond=&gt; login: they give you no chanc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login name format is.  Most commonly used are singl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8 digits, usually the person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ay around this: most vax have an acct. Called 'sugg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to use to make a suggestion to the system root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watched by the system operator, but at late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home sleeping or screwing someone's brains out.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o send at the vax this type of a message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(cntrl-s), screen clear (system dependant), about 255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n a command to create a login acct.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ear the screen again, then un- freeze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does: when the terminal is frozen, it keeps a buf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sent.  Well, the buffer is about 127 characters long.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it with trash, and then you send a command lin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t. (System dependant).  After this you clear the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gain, then unfreeze the terminal.  This is a bad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it is much nicer if you just send a command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the system down, or whatever you are after... There i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ways* an acct. Called root, the most powerful acct. To b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t has all of the system files on it.  If you hack you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is one, then everything is easy from here 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system, the abort key is the cntrl-d key.  Watc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you hit this, since it is also a way to lo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! A little about unix architechture: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oot, is where the system resides.  After this com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ub' root directories, usually to group things (stats here, 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here, the user log here...). Under this comes the super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perator of the system), and then finally the normal us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 'shell' everything is treated the same. By this we me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cess a  program the same way you access a us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The way the unix system was written, everything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are just programs belonging to the root directory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who hacked onto the root, smile, since you can 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level (exec level) prompt on the unix system is the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are on the root, you have a # (super- user prompt).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basics for the system... To see where you are, and wha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; G i] reguards to your user account, then type =&gt; pw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r acct. Seperated by a slash with another pathname (acct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ny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BY MOGWAI/PHALANX -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Name                            Phone         Baud  Stora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*** AIRWOLF ***                 416-767-1907  19200 64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UNKNOWN BBS                     213-329-4603  2400  6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TWILITE ZONE                    714-731-5195  2400  6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NIGHT FLIGHT                    212-962-3504  2400  43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 AMIGA AUSCHWITZ                 904-744-9326  2400  4 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TRILOGY/PE#1 HEADQUARTERS       516-484-9240  9600  2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SINNERS U.S. HEADQUARTERS       216-784-5552  2400  2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68000                           416-278-5654  19200 328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MESSAGE BOARD               416-536-4282  9600  2 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FUCKN' A BBS                    416-278-0490  9600  128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FBI BBS                         718-259-9661  9600  310      PC BO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FBI BBS                         718-234-3659  9600  310      PC BO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  AMIGA DOCS 'R' US               912-748-0331  2400  2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ANADIAN AMIGA CONNECTION       416-440-1459  9600  2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PIPELINE                        805-526-5660  2400  40+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  PANDEMONIUM                     414-352-5982  9600  8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 BLOOM COUNTY AMIGA              602-843-8261  9600  2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TERMINAL FIX                    202-562-1174  19200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SKIDDS' LAIR                    312-631-4817  19200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CUTTING EDGE/ESI CALIF.         213-836-2381  19200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ENESIS ONE                     317-885-1268  19200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 AMIGA BEACH                     407-833-8692  19200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DAMAGE, INC./ORACLE HQ          602-264-6670  9600+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  SHADOWS OF IGA                  707-528-7238  19200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  TELE-TRADER                     406-782-3161  19200 N/A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VENTURE                         416-469-1031  19200 140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 FEAR AND LOATHING IN LAS VEGAS  205-221-3327  19.2k 150      PC BO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  THE ZONE                        712-366-9747  9600  65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.O.P.S. HQ                     416-633-8801  9600  80       AMIG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he basics of hacking III: Dat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basics of hacking III: data general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eneral is favored by large corporations who need to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n-line. The data general aos, which stands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is a version of bastardized unix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 the unix article, will work on a dat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we have tb^"|yoblem of not knowing the format for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 the data general you want to hack. As seems to b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names from one to 8 digits long.  Data general designe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 busi- nessmen, and is thus very simplistic, and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 proof (but not damn fool proof).  It follows the sam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the unix system: dg=&gt; login: you=&gt; username dg=&gt;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=&gt; password passwords can be a maximum of 8 character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always set to a default of 'aos' or 'dg'. (Any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usinessmen...) A word about control characters: cn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massive print-outs to the screen, but leaves you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w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echnical word on what this actually does:  it tells the cp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terminal, and prints everything out to the cpu!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200 baud, and so it seems like it just cancels.)  Cn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 the line you are typing at the time.  Now for the weird 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-c tells the cpu to stop, and wait for another cntrl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a program, you actually need to type cntrl-c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-b. Once you get on, type 'help'.  Many dg (data ge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re sold in a package deal, which also gets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ustomizing.  So you never know what commands there might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follow what is known as the 'eclipse standar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comes  out of the factory like. To find 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rectory you are using, type =&gt; dir to run 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on a dec, just type its name.  Other than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ther people's programs, there really isn't a standar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Hark, yon other system users  *** to see who is on, typ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(and a lot of the other unix commands, remember?). 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users, what they are doing, and what path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cross.  This is handy, so try a few of thos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To send a message, say =&gt; send username this i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message, just like send on the dec 10.  From here on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other previous files and from the 'help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user: if you can get privs, just say: =&gt; superuser o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ose privs on! By the way, you remember that computer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of what people do? Type: =&gt; syslog /stop and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nything you do on the system, or any of the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creams to high heaven that it was you who turned i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keeps no track of any accounts created or whateve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.  You can say=&gt;  syslog /start   to turn it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hy would you want to do something like that?????)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type=&gt; bye and the system will hang up on you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s around, including decs, vax's, and dg's, hav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usually located in a path or directory of the name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lt;games&gt; or games:  try looking in them, and you may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 games, adventure, zork, wumpus (with bent arrows in han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tude of others.  There may  also be games called 'cb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um'. These are a sort of computer conference call. Us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Wsnds, and you  can meet all sorts of interesting 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more articles on hacking (this tim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 just the basics), or maybe articles on networks and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eave us mail if we are on the system, or have the sysop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down.  We call a lot of places, and you may just find 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the series of articles on hacking...  These articles w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s of hacking: introduction the basics of hacking i: dec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hacking ii: vax's (unix) the basics of hacking iii: d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previous articles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he Knights of Sha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s of Shadow on the PPS SuperSystem (206) 783-9798 [2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'em [25] me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